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дошкольное образовательное учреждение детский сад № 52 Комбинированного вида Кировского района                          г. Санкт – Петербург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епосредственной образовательной деятельности с использованием ИТК «Первые весенние цвет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Устинова Наталья Николаевна воспитат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вой квалификационной категории ГБДОУ д/с № 52 Кировского района г. Санкт-Петербург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епосредственной образовательной деятельности в средней группе «Первые весенние цветы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>: познание + коммуникация + художественное творчеств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гащать знания детей по теме: «Первые весенние цветы» с применением средств ИКТ для повышения уровня восприятия знани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ить представления детей о характерных признаках весны, учить находить эти признаки самостоятельно; формировать представление о цветах (стебелёк, листочки, бутон); развивать творческое воображение, фантазию, воспитывать художественный вкус, терпение, внимание, наблюдательность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</w:t>
      </w:r>
      <w:r>
        <w:rPr>
          <w:rFonts w:cs="Times New Roman" w:ascii="Times New Roman" w:hAnsi="Times New Roman"/>
          <w:sz w:val="28"/>
          <w:szCs w:val="28"/>
        </w:rPr>
        <w:t>Проявлять любознательность, уметь поддерживать беседу, высказывать свою точку зрения, рассуждать, давать необходимые пояснения; иметь элементарные представления о первоцветах; активно и доброжелательно взаимодействовать с педагогами и сверстника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прие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глядный </w:t>
      </w:r>
      <w:r>
        <w:rPr>
          <w:rFonts w:cs="Times New Roman" w:ascii="Times New Roman" w:hAnsi="Times New Roman"/>
          <w:sz w:val="28"/>
          <w:szCs w:val="28"/>
        </w:rPr>
        <w:t>– показ слайдов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атривание иллюстраций;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ловесный </w:t>
      </w:r>
      <w:r>
        <w:rPr>
          <w:rFonts w:cs="Times New Roman" w:ascii="Times New Roman" w:hAnsi="Times New Roman"/>
          <w:sz w:val="28"/>
          <w:szCs w:val="28"/>
        </w:rPr>
        <w:t xml:space="preserve">- беседа, художественное слово, вопросы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ий</w:t>
      </w:r>
      <w:r>
        <w:rPr>
          <w:rFonts w:cs="Times New Roman" w:ascii="Times New Roman" w:hAnsi="Times New Roman"/>
          <w:sz w:val="28"/>
          <w:szCs w:val="28"/>
        </w:rPr>
        <w:t xml:space="preserve"> - изготовление цветов, клей, паетки, манная крупа, восковые мелк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, проектор, компьютер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юстрации с первоцветами, заготовки цветов, клей, кисточки для клея, паетки, манная крупа, восковые мелк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рассказов, стихов о весн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ние фотографий, открыток, календарей с изображением цветов, наблюдение за весенними изменениями в природ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рганизованной деятельност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. </w:t>
      </w:r>
      <w:r>
        <w:rPr>
          <w:rFonts w:cs="Times New Roman" w:ascii="Times New Roman" w:hAnsi="Times New Roman"/>
          <w:sz w:val="28"/>
          <w:szCs w:val="28"/>
        </w:rPr>
        <w:t>Приветствие. Сообщение темы занятия. Здороваемся и присаживаемся в кружок.                                                                                                                              - Ребята, отгадайте загадку: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ет снежок, ожил лужок,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нь прибывает. Когда это бывает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Правильно, это весна. Весной, когда растает снег, солнышко прогреет землю, появляется не только травка. В апреля расцветают первые цветы. А какие, мы сейчас с вами узнаем. Дети сидят полукругом, лицом к экрану. Идет </w:t>
      </w:r>
      <w:r>
        <w:rPr>
          <w:rFonts w:cs="Times New Roman" w:ascii="Times New Roman" w:hAnsi="Times New Roman"/>
          <w:sz w:val="28"/>
          <w:szCs w:val="28"/>
          <w:u w:val="single"/>
        </w:rPr>
        <w:t>показ слайдов № 3,4,5</w:t>
      </w:r>
      <w:r>
        <w:rPr>
          <w:rFonts w:cs="Times New Roman" w:ascii="Times New Roman" w:hAnsi="Times New Roman"/>
          <w:sz w:val="28"/>
          <w:szCs w:val="28"/>
        </w:rPr>
        <w:t xml:space="preserve"> - Отгадайте зага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№ 6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овицы и поговорки;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алые цветы                (плавно разжимают пальц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скают лепест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ок чуть дышит       (машут руками перед соб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естки колыш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алые цвет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вают лепест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засып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й качают.               (Плавно качают кулачк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каз слайда № 7,8</w:t>
      </w:r>
      <w:r>
        <w:rPr>
          <w:rFonts w:cs="Times New Roman" w:ascii="Times New Roman" w:hAnsi="Times New Roman"/>
          <w:sz w:val="28"/>
          <w:szCs w:val="28"/>
        </w:rPr>
        <w:t xml:space="preserve"> – стихи о цветах. Беседа: «О чем говорится в стих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каз слайда № 9</w:t>
      </w:r>
      <w:r>
        <w:rPr>
          <w:rFonts w:cs="Times New Roman" w:ascii="Times New Roman" w:hAnsi="Times New Roman"/>
          <w:sz w:val="28"/>
          <w:szCs w:val="28"/>
        </w:rPr>
        <w:t xml:space="preserve"> – игра «Четвёртый лишний» (выделить лишние слово и объяснить)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«А теперь я вас приглашаю в мастерскую. Где у каждого получиться свой первый весенний цвето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минут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 — подняться, потянуть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— согнуться, разогнуть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 — в ладоши три хлоп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четыре — руки шир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ь — руками помах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— и за столик тихо се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есть у цветка? (стебелек, листочки, бут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 будете рисовать стебель? (восковым мелк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 будете рисовать листья? (паетк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корировать серединку цветка?  (декорируем цветной манной круп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пестки цветка? (раскрашиваем - по желанию детей восковыми мелками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ем к работе. Звучит музыка «Волшебные голоса природы». Дети показывают свои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00B050"/>
        <w:left w:val="single" w:sz="24" w:space="24" w:color="00B050"/>
        <w:bottom w:val="single" w:sz="24" w:space="24" w:color="00B050"/>
        <w:right w:val="single" w:sz="24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18:00Z</dcterms:created>
  <dc:creator>Алексей Устинов</dc:creator>
  <dc:description/>
  <cp:keywords/>
  <dc:language>en-US</dc:language>
  <cp:lastModifiedBy>Алексей Устинов</cp:lastModifiedBy>
  <dcterms:modified xsi:type="dcterms:W3CDTF">2013-03-28T12:05:00Z</dcterms:modified>
  <cp:revision>6</cp:revision>
  <dc:subject/>
  <dc:title/>
</cp:coreProperties>
</file>