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rPr/>
      </w:pPr>
      <w:r>
        <w:rPr>
          <w:rFonts w:eastAsia="Arial" w:cs="Arial" w:ascii="Arial" w:hAnsi="Arial"/>
          <w:color w:val="464E62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Как известно, семья является основной социальной ячейкой общества. Именно в семье (а уже только потом в школе, институте т.д.) человеческий индивид получает свои первоначальные знания о мире, систему ценностей. Именно в семье, как правило, формируются взгляды на мир и то мировоззрение, которое человек пронесет через весь свой жизненный путь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 сожалению, во всем мире, в том числе и в нашей стране, далеко не все дети – будущие граждане – воспитываются в полных семьях, где есть мать и отец. Значительная часть семей, в которых есть дети, являются неполными. Причин для этого может быть множество, но факт того, что ребенок уже появился вынуждает родителя и органы социальной защиты предпринимать определенные действия для воспитания ребенка, учитывая специфику 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>Вопрос о неполных семьях актуален потому, что в них сосредоточена значительная часть того населения, у которого не сложились естественные, заложенные в самой природе семейно-брачных отношений условия жизни. Это дети, без отца (или матери), взрослые люди, не имеющие собственной семьи и продолжающие жить вместе с родителями. Такое положение не только усложняет большинству из них материальную сторону жизни, но и лишает их полноценной духовной жизни, которую могло бы дать счастливое супружество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полные семьи - сегодня уже реальность, на которую трудно закрыть глаза. Число их не только не снижается, но и имеет постоянную тенденцию к росту. Причины, по которым кто-то из родителей (в большинстве случаев мать) вынужден воспитывать ребенка один, могут быть самыми разными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увеличения неполных семей являются: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Увеличение количества развод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азвод – частая причина появления неполных семей. Поскольку дети, как правило, остаются с матерью, то у матери образуется неполная семья, а отец либо становится одиночкой, либо вступает в новый брак, либо возвращается к своим родителя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2) Увеличение количества рождений вне официально зарегистрированного брак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При внебрачных рождениях семья изначально является неполной, ребенок с первых дней своей жизни воспитывается только матерью, без отц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Увеличение смертности мужчи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реди семей, ставших неполными из-за смерти одного из супругов, больше матерей с детьми, чем отцов с детьми. Среди проблем неполных семей особенно острой предстает проблема ее функционирования как института воспитания и социализации детей. Сегодня в каждой пятой семье с несовершеннолетними детьми отсутствует один из родителе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еполная семья, как и любая семья, вообще, призвана выполнять такую важную функцию, как воспитательную. Именно через воспитание демонстрируется ценность пословицы: «Как аукнется, так и откликнется»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оцесс воспитания в неполной семье обычно деформирован. Дети из неполных семей испытывают острую потребность в определенном социальном статусе, хотят иметь обоих родителей. При разрыве отношений, родители часто занимают противоположные позиции в деле воспитания, что, несомненно, сказывается на детях. Воспитательные позиции родителей могут существенно расходиться, что вызывает у ребенка чувство растерянности и неполноценности, т.к. оба родителя являются для него значимыми другими. Одна из проблем неполных семей – совмещение профессиональной и родительской ролей, что, при режиме полной занятости, существенно снижает время, которое могло бы быть использовано матерью для совместного времяпрепровождения с ребенком, минимизируя, таким образом, воспитательное внимание матер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неполных семьях остро стоит проблема надзора за детьми, потому женщина бывает вынуждена оставлять детей одних или малознакомым людям. Из-за стремления сохранить уровень материальной обеспеченности, что требует дополнительного времени и сил, матери приходится перекладывать исполнение воспитательной функции на других людей, лишая себя саму и своих детей возможности посвящать друг другу достаточное количество времен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ожно выделить шесть наиболее распространенных ошибок, возникающих в процессе воспитания детей в неполной семье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1) Гиперопека, когда ребенок и проблемы, связанные с ним, выдвигаются на первое место в системе жизненных ценностей и ориентаций (утрированные формы любви). Гиперопека является одной из форм деформации воспита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Отстраненность матери от собственно воспитательного процесса и чрезмерная ориентация на материальную заботу о ребенке. Впоследствии, такой ребенок начинает требовать от матери все большего, но, т.к. она уже не в состоянии выполнять возрастающие запросы, это становится причиной многочисленных конфликтов и переживан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3) Препятствие контактам ребенка с отцом, вплоть до настойчивого искоренения унаследованных от него качеств, что обусловлено неприязнью матери к бывшему мужу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 Двойственное отношение к ребенку, проявляющееся то в приступах чрезмерной любви, то во вспышках раздраж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) Стремление матери сделать ребенка образцовым, несмотря на то, что у него нет отца. Мать становится «домашним надзирателем». Ребенок либо становится пассивным, либо включается в жизнь уличных компаний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) Отстраненность матери от ухода за ребенком и его воспитания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Уместно сказать, что порой неполная семья более полезна для ребенка, чем неполноценная, хотя и полная (например, когда в семье отец-пьяница). Здесь очень важно очертить границы, когда полная семья перестает быть полезной для ребенка: когда имеет место насилие со стороны отца к членам семьи. Но нередко и то, когда, разрывая отношения с отцом, матери не задумываются о том, что жизнь станет очень сложной без него. В результате этого процесс воспитания оказывается нарушенным, и те трудности, которые испытывает неполная семья, оказываются гораздо более серьезными, чем те, которые испытывала полная семья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Издержки воспитания в неполной семье связаны, прежде всего, с воздействием негативных экономических факторов. Преобладающее большинство неполных семей имеют характеристики «бедных» и «зависящих от пособий». Неполные семьи имеют серьезные материальные проблемы, поскольку они в целом в большей степени зависимы от социальной поддержки государства.  Следует также отметить, что все неблагоприятные факторы, сказывающиеся на родителях, такие как плохое жилье, материальные проблемы, частая смена места жительства, плохое физическое и психическое здоровье неблагоприятно сказываются и на детях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аким образом, издержки воспитания в неполной семье являются, прежде всего, следствием ограниченных материальных ресурсов и низкого социального статуса такой семьи и лишь косвенно связаны с отсутствием в ней второго супруг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 условиям совершенствования воспитания детей в неполных семьях можно отнести: является авторитет и личный пример матери (отца);педагогический такт матери (отца);культура быта в неполной семье; знание возрастных и индивидуальных особенностей детей; удовлетворение потребности в эмоциональном контакте с отцом (матерью);определение родителями для себя потребности смысла жизни; необходимость определения потребности достижения; необходимость критики реализации определенной системы воспитания; формирование определенных личностных качеств ребенк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51:00Z</dcterms:created>
  <dc:creator>Пользователь</dc:creator>
  <dc:description/>
  <cp:keywords/>
  <dc:language>en-US</dc:language>
  <cp:lastModifiedBy>Пользователь</cp:lastModifiedBy>
  <dcterms:modified xsi:type="dcterms:W3CDTF">2013-04-07T18:17:00Z</dcterms:modified>
  <cp:revision>3</cp:revision>
  <dc:subject/>
  <dc:title/>
</cp:coreProperties>
</file>