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МУНИЦИПАЛЬНОГО ОБРАЗОВАНИЯ ГОРОД-КУРОРТ АНАП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едсовета протоко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«     »               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Редкокашин В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РУЖКОВОЙ РАБОТЫ ПО СОЛЕНОМУ ТЕСТУ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Mangal" w:ascii="Mangal" w:hAnsi="Mangal"/>
          <w:color w:val="00B0F0"/>
          <w:sz w:val="56"/>
          <w:szCs w:val="56"/>
        </w:rPr>
        <mc:AlternateContent>
          <mc:Choice Requires="wps">
            <w:drawing>
              <wp:inline distT="0" distB="0" distL="0" distR="0">
                <wp:extent cx="31432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1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КОЛОБОК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47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КОЛОБОК»</w:t>
                      </w:r>
                    </w:p>
                  </w:txbxContent>
                </v:textbox>
                <v:path textpathok="t"/>
                <v:textpath on="t" fitshape="t" string="«КОЛОБОК»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технологии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удаковой Натальи Семеновны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ь деятельности               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u w:val="single"/>
        </w:rPr>
        <w:t>декоративно-прикладное искусство</w:t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 состав</w:t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хся                               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u w:val="single"/>
        </w:rPr>
        <w:t xml:space="preserve"> разновозрастной</w:t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</w:t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</w:t>
      </w:r>
    </w:p>
    <w:p>
      <w:pPr>
        <w:pStyle w:val="Normal"/>
        <w:spacing w:lineRule="auto" w:line="240" w:before="0" w:after="0"/>
        <w:ind w:right="90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                                         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  <w:u w:val="single"/>
        </w:rPr>
        <w:t>один год</w:t>
      </w:r>
    </w:p>
    <w:p>
      <w:pPr>
        <w:pStyle w:val="Normal"/>
        <w:spacing w:lineRule="auto" w:line="360" w:before="0" w:after="0"/>
        <w:ind w:right="907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па</w:t>
      </w:r>
    </w:p>
    <w:p>
      <w:pPr>
        <w:pStyle w:val="Normal"/>
        <w:spacing w:lineRule="auto" w:line="360" w:before="0" w:after="0"/>
        <w:ind w:right="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spacing w:lineRule="auto" w:line="360" w:before="0" w:after="0"/>
        <w:ind w:right="454" w:hanging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ши дни возрождается интерес к различным народным ремёслам, зачастую почти забытым. Сейчас всё более пристальное внимание привлекает к себе искусство лепки из солёного теста. Лепка из солёного теста имеет давнюю историю, а обычай лепить распространился во многих районах Европы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ово открытый старинный материал имеет широкий спектр применения и позволяет делать фигурки, сувениры, настенные украшения, панно, рамки для фотографий и вышивки, и многое другие удивительные вещи. Этому в немалой степени способствует доступность и дешевизна, а также простота техники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чистота и безвредность материала позволяет широко рекомендовать его для работы с детьми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, как и любой другой вид рукоделия, позволяет не только занять досуг и получить определённые практические навыки, но и научит терпению и аккуратности, а главное - поможет  пробудить фантазию ребёнка, даст толчок творческому проявлению его индивидуальности, а также приобщает учащихся к созданию ритуальных предметов, посвящённых народным промыслам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один год обучения. Занятия проводятся 2 раза в неделю по 2 часа (144 часа)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занимаются по 10 – 15 человек, состав учащиеся - разновозрастной.  В творческом объединении «Умелые ручки» учащиеся осваивают искусство лепки и знакомятся с видами работы с тестом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процесса обучения нужно обратить внимание на соблюдение правил  техники безопасности труда при работе с инструментами необходимыми для работы с тестом (нож, скалка, формочки, кисти и др.)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рганизации процесса обучения кабинет для занятий должен быть оснащён необходимыми приспособлениями, стендом с образцами изделий, карточками – схемами с поэтапным выполнением работы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олучение основных теоретических и практических сведений. Ученики должны аккуратно и правильно замешивать тесто, лепить узоры и сами их составлять, уметь оформить изделие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стом очень кропотливая, требует большого терпения, поэтому программа составлена так, чтобы дети могли на каждом занятии увидеть результаты своего труда. Изучив несколько приёмов работы с тестом, они уже могут изготовить несложные изделия, украшения на свой вкус. По мере обучения более сложным приёмам, выполняются более сложные изделия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у учащихся чувства цвета и эстетического вкуса педагог в процессе обучения обращается к народному творчеству. На выставках дети демонстрируют лучшие работы: различные фигурки, обереги, украшения, картины, разнообразные сувениры и дают оценки своему труду.</w:t>
      </w:r>
    </w:p>
    <w:p>
      <w:pPr>
        <w:pStyle w:val="Normal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454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Содержание курса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решение следующих целей и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азличными видами работ с тестом (изготовление теста и окрашивание, лепка простых и сложных деталей, создание фактуры), с помощью  которых можно изготовить различные украш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комство с литературой по лепке из солёного т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ширение и совершенствование знаний и навыков в области леп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готовление различных украшений, сувениров, элементов оформления рамок для фотографий и картин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историей возникновения лепки, развитием искусства в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накомление с правилами подбора различных цветовых гам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а хранения и  восстановления изделий из т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4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ывать у детей трудолюбие, усидчивость, аккуратность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и задач используются различные формы и методы работы. В основном при проведении занятий применяются 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 метод и сочетание фронтальной и индивидуальной форм работы с учащимися. Практические занятия различаются по степени сложности и распределяются в зависимости от индивидуальных особенностей детей. Дети учатся не только повторять образец, но и создавать свой вариант изделий, всячески развивая фантазию и воображение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ширения кругозора и развития эстетического вкуса проводятся беседы, выставки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благоприятного психологического климата в коллективе работа проводится под музыку, изготавливаются сувениры для родителей, а для стимуляции интереса к ручному труду и демонстрации достигнутых успехов проводятся выставки лучших работ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троятся таким образом, чтобы теоретические вопросы по каждой теме предшествовали практическим работам. Перед практическими работами проводится инструктаж по правилам безопасности труда.</w:t>
      </w:r>
    </w:p>
    <w:p>
      <w:pPr>
        <w:pStyle w:val="Normal"/>
        <w:spacing w:lineRule="auto" w:line="360" w:before="0" w:after="0"/>
        <w:ind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итогов в конце учебного года является выставка лучших работ учащихся.</w:t>
      </w:r>
    </w:p>
    <w:p>
      <w:pPr>
        <w:pStyle w:val="Normal"/>
        <w:spacing w:lineRule="auto" w:line="360"/>
        <w:ind w:right="454" w:hanging="0"/>
        <w:jc w:val="center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Содержание программы обуч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водное обучение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учащихся с планом работы в кружке. 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м и режимом работы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учащихся друг с другом. 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 между учащихся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Организация рабочего места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Б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и материалы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 для лепки. Инструменты и приспособления. Правила поведения на занятиях, техника безопасности труда. 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Беседа «История возникновения лепки из солёного теста»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явилась идея и первые изделия. 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видности изделий из теста (украшения, сувениры, различные фигурки)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иды работ с тесто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/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Готовим тесто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оретические сведения:</w:t>
      </w:r>
      <w:r>
        <w:rPr>
          <w:rFonts w:cs="Times New Roman" w:ascii="Times New Roman" w:hAnsi="Times New Roman"/>
          <w:sz w:val="28"/>
          <w:szCs w:val="28"/>
        </w:rPr>
        <w:t xml:space="preserve"> состав теста, классический рецепт теста, способы замеса. Добавки, полезные советы по приготовлению теста. Вымешивание теста. Цветное тесто: полезные советы по окрашиванию. Хранение теста.</w:t>
      </w:r>
    </w:p>
    <w:p>
      <w:pPr>
        <w:pStyle w:val="Normal"/>
        <w:spacing w:lineRule="auto" w:line="36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замешивание теста с добавками и без, количество воды необходимое для качественного теста. Сравнение разного состава теста. Подбор различных цветовых гамм.</w:t>
      </w:r>
    </w:p>
    <w:p>
      <w:pPr>
        <w:pStyle w:val="Normal"/>
        <w:spacing w:lineRule="auto" w:line="36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Техника лепки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ие сведения: </w:t>
      </w:r>
      <w:r>
        <w:rPr>
          <w:rFonts w:cs="Times New Roman" w:ascii="Times New Roman" w:hAnsi="Times New Roman"/>
          <w:sz w:val="28"/>
          <w:szCs w:val="28"/>
        </w:rPr>
        <w:t>техника и порядок работы с тестом, инструменты. Зарисовка шаблонов для издели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количества нужного теста для изделия, распределение окрашенного теста для отдельных деталей. Освоение простых приёмов изготовления элементов; освоение сложных приёмов и лепка элементов. Создание фактуры. Сушка. Запекание (обжиг) издели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Лепка издели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ие сведения: </w:t>
      </w:r>
      <w:r>
        <w:rPr>
          <w:rFonts w:cs="Times New Roman" w:ascii="Times New Roman" w:hAnsi="Times New Roman"/>
          <w:sz w:val="28"/>
          <w:szCs w:val="28"/>
        </w:rPr>
        <w:t>просмотр образцов и иллюстраций, подбор инструментов,  определение количества теста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i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ка простых и сложных изделий, изготовление шаблонов, освоение различных способов скрепления детале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Комбинирование издели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ие сведения:  </w:t>
      </w:r>
      <w:r>
        <w:rPr>
          <w:rFonts w:cs="Times New Roman" w:ascii="Times New Roman" w:hAnsi="Times New Roman"/>
          <w:sz w:val="28"/>
          <w:szCs w:val="28"/>
        </w:rPr>
        <w:t>повторение различных приёмов изготовления отдельных деталей, просмотр картин и сложных работ из теста, изготовленных из  плоских и объёмных деталей. Знакомство с композицией. Сочетание цветовой гаммы в картине, подбор фона, драпировки и рамки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выбор иллюстрации для картины, изготовление шаблонов, подбор цветов. Лепка деталей, склеивание их в одно целое, составление композиции. Раскрашивание работы, оформление в рамку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Хранение и восстановление изделий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еоретические сведения:  </w:t>
      </w:r>
      <w:r>
        <w:rPr>
          <w:rFonts w:cs="Times New Roman" w:ascii="Times New Roman" w:hAnsi="Times New Roman"/>
          <w:sz w:val="28"/>
          <w:szCs w:val="28"/>
        </w:rPr>
        <w:t>условия хранения изделий из теста, температура воздуха, необходимая для хранения. Уход за изделиями. Причины повреждения и способы их устранения.</w:t>
      </w:r>
    </w:p>
    <w:p>
      <w:pPr>
        <w:pStyle w:val="Normal"/>
        <w:spacing w:lineRule="auto" w:line="360" w:before="0" w:after="0"/>
        <w:ind w:right="454" w:hanging="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ремонт и восстановление повреждённых издел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454" w:hanging="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Заключительное занятие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выставка. Подведение итогов за год. Задания и рекомендации на период летних каникул. Награждения за лучшие работы.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конце обучения, обучающиеся должны знать и 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54" w:hanging="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ю развития искусства лепки из солёного тес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54" w:hanging="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работы с тестом, изготовление простых и сложных  издел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ботать с литературой и подбирать иллюстрации из других кни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амим составлять различные композиции, уметь оформлять карти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одбирать цветовую гамму</w:t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4" w:hanging="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134"/>
        <w:gridCol w:w="1559"/>
        <w:gridCol w:w="1559"/>
        <w:gridCol w:w="1448"/>
      </w:tblGrid>
      <w:tr>
        <w:trPr>
          <w:trHeight w:val="737" w:hRule="atLeast"/>
        </w:trPr>
        <w:tc>
          <w:tcPr>
            <w:tcW w:w="42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еорети-ческих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акти-ческих</w:t>
            </w:r>
          </w:p>
        </w:tc>
        <w:tc>
          <w:tcPr>
            <w:tcW w:w="144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ыставки</w:t>
            </w:r>
          </w:p>
        </w:tc>
      </w:tr>
      <w:tr>
        <w:trPr/>
        <w:tc>
          <w:tcPr>
            <w:tcW w:w="42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. Инструктаж по ТБ. Инструменты и материалы.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лепки из солёного теста.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34" w:hRule="atLeast"/>
        </w:trPr>
        <w:tc>
          <w:tcPr>
            <w:tcW w:w="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с тестом: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товим тесто.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хника лепки.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Лепка изделий.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мбинированные изделия.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Хранение и восстановление изделий из теста.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20"/>
              <w:ind w:right="45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42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занятие. Итоговая выставка.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454" w:hanging="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</w:t>
            </w:r>
          </w:p>
        </w:tc>
        <w:tc>
          <w:tcPr>
            <w:tcW w:w="14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360" w:before="0" w:after="120"/>
              <w:ind w:right="454" w:hanging="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120"/>
        <w:ind w:right="454" w:hanging="76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560" w:right="707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roman"/>
    <w:pitch w:val="variable"/>
  </w:font>
  <w:font w:name="Arial Black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262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7:17:00Z</dcterms:created>
  <dc:creator>км</dc:creator>
  <dc:description/>
  <cp:keywords/>
  <dc:language>en-US</dc:language>
  <cp:lastModifiedBy>Master</cp:lastModifiedBy>
  <dcterms:modified xsi:type="dcterms:W3CDTF">2013-03-30T20:45:00Z</dcterms:modified>
  <cp:revision>20</cp:revision>
  <dc:subject/>
  <dc:title/>
</cp:coreProperties>
</file>