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редняя общеобразовательная школа № 4»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hanging="2832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бочая программа</w:t>
      </w:r>
    </w:p>
    <w:p>
      <w:pPr>
        <w:pStyle w:val="Normal"/>
        <w:ind w:left="2832" w:hanging="283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32" w:hanging="28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а по выбору</w:t>
      </w:r>
    </w:p>
    <w:p>
      <w:pPr>
        <w:pStyle w:val="Normal"/>
        <w:ind w:left="2832" w:hanging="28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Биология : животных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 9 классе</w:t>
      </w:r>
    </w:p>
    <w:p>
      <w:pPr>
        <w:pStyle w:val="Normal"/>
        <w:ind w:left="2832" w:hanging="28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hanging="28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7 </w:t>
      </w:r>
      <w:r>
        <w:rPr>
          <w:rFonts w:cs="Times New Roman" w:ascii="Times New Roman" w:hAnsi="Times New Roman"/>
          <w:sz w:val="24"/>
          <w:szCs w:val="24"/>
        </w:rPr>
        <w:t>часов</w:t>
      </w:r>
    </w:p>
    <w:p>
      <w:pPr>
        <w:pStyle w:val="Normal"/>
        <w:ind w:left="2832" w:hanging="2832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 </w:t>
      </w:r>
      <w:r>
        <w:rPr>
          <w:rFonts w:cs="Times New Roman" w:ascii="Times New Roman" w:hAnsi="Times New Roman"/>
          <w:sz w:val="24"/>
          <w:szCs w:val="24"/>
          <w:u w:val="single"/>
        </w:rPr>
        <w:t>Дикая Алёна Николаевна</w:t>
      </w:r>
    </w:p>
    <w:p>
      <w:pPr>
        <w:pStyle w:val="Normal"/>
        <w:ind w:left="2832" w:hanging="2832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2832" w:hanging="283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91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  <w:lang w:eastAsia="ru-RU"/>
        </w:rPr>
        <w:t>Программа  курса по выбору «Биология для любознательных: животные» составлена на основе авторской программы «Биология животных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shd w:fill="FFFFFF" w:val="clear"/>
          <w:lang w:eastAsia="ru-RU"/>
        </w:rPr>
        <w:t>", авторы: Сивоглазов В.И., Агафонова И.Б.., опубликованной  в  сборнике №2 «Программы Элективных курсов. Биология. Профильное обучение»: -Дрофа 2006 г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  <w:lang w:eastAsia="ru-RU"/>
        </w:rPr>
        <w:t xml:space="preserve"> является модифицированной. Носит предметно-ориентированный характер. 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shd w:fill="FFFFFF" w:val="clear"/>
          <w:lang w:eastAsia="ru-RU"/>
        </w:rPr>
        <w:t>Курс биологии животных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ru-RU"/>
        </w:rPr>
        <w:t xml:space="preserve"> или зоологию в школе изучают в 7  классе, когда уч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  <w:lang w:eastAsia="ru-RU"/>
        </w:rPr>
        <w:t>ники еще не знакомы с общебиологическими закономерно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shd w:fill="FFFFFF" w:val="clear"/>
          <w:lang w:eastAsia="ru-RU"/>
        </w:rPr>
        <w:t>тями, с основами генетики, цитологии, эволюции, экологии.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shd w:fill="FFFFFF" w:val="clear"/>
          <w:lang w:eastAsia="ru-RU"/>
        </w:rPr>
        <w:t xml:space="preserve">В связи с этим многие вопрос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ссматриваются упрощенно или вообще опускаются. Особую сл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shd w:fill="FFFFFF" w:val="clear"/>
          <w:lang w:eastAsia="ru-RU"/>
        </w:rPr>
        <w:t xml:space="preserve">для учащихся при подготовке к итоговой аттестации за курс основной школы по биологи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shd w:fill="FFFFFF" w:val="clear"/>
          <w:lang w:eastAsia="ru-RU"/>
        </w:rPr>
        <w:t>представляет самостоятельное изучение особенностей обмена веществ, оплодотворение, индивидуальное и историческое развитие и ряд других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shd w:fill="FFFFFF" w:val="clear"/>
          <w:lang w:eastAsia="ru-RU"/>
        </w:rPr>
        <w:t>. Это связано с тем, что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ru-RU"/>
        </w:rPr>
        <w:t>в 7 классе  учащиеся еще не владеют знаниями о половом 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есполом размножении, о чередовании поколений, отсутств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shd w:fill="FFFFFF" w:val="clear"/>
          <w:lang w:eastAsia="ru-RU"/>
        </w:rPr>
        <w:t xml:space="preserve">ют необходимые базовые знания по другим предметам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  <w:lang w:eastAsia="ru-RU"/>
        </w:rPr>
        <w:t xml:space="preserve">Курс по выбору «Биология для любознательных: животные»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shd w:fill="FFFFFF" w:val="clear"/>
          <w:lang w:eastAsia="ru-RU"/>
        </w:rPr>
        <w:t xml:space="preserve"> не только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сширяет и систематизирует знания учащихся, но и рассма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shd w:fill="FFFFFF" w:val="clear"/>
          <w:lang w:eastAsia="ru-RU"/>
        </w:rPr>
        <w:t>ривает основные общебиологические понятия и законо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ости на примере строения и развития животных организ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shd w:fill="FFFFFF" w:val="clear"/>
          <w:lang w:eastAsia="ru-RU"/>
        </w:rPr>
        <w:t>мов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Цель кур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формирование у учащихся знаний о строении и процессах жизнедеятельности животных, понимания роли животных организмов на нашей планете и их значения в жизни человека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и курса:</w:t>
      </w:r>
    </w:p>
    <w:p>
      <w:pPr>
        <w:pStyle w:val="Normal"/>
        <w:shd w:fill="FFFFFF" w:val="clear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Формирование системы теоретических знаний и практических умений в области зоологии;</w:t>
      </w:r>
    </w:p>
    <w:p>
      <w:pPr>
        <w:pStyle w:val="Normal"/>
        <w:shd w:fill="FFFFFF" w:val="clear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 Создание условий для развития логического мышления, монологичной письменной и устной речи, самостоятельности мышления и принятия решений, творческих способностей;</w:t>
      </w:r>
    </w:p>
    <w:p>
      <w:pPr>
        <w:pStyle w:val="Normal"/>
        <w:shd w:fill="FFFFFF" w:val="clear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 Ориентация воспитательного процесса на общечеловеческих ценностях, осознание роли природы в жизни человека и человека в дальнейшем существовании природ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редполагаем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нный курс может обеспечить подготовку учащихся 9 класса к итоговой аттестации за курс основной школы и  дальнейшему поступлению в класс биологического и медицинского профил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ормирование умений применения знаний на практике в будущей трудовой деятельности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Инструментарий для оценивания результатов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естовый итоговый контроль по биологии за курс основной школы рассчитан на 1 час и включает задания с выбором ответа, задания со свободным ответом, позволяющий выявить умения учащихся применять теоретические знания по биолог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Учебно-тематический план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60"/>
        <w:gridCol w:w="894"/>
        <w:gridCol w:w="920"/>
        <w:gridCol w:w="996"/>
        <w:gridCol w:w="806"/>
        <w:gridCol w:w="1907"/>
      </w:tblGrid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ов курса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.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.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а животных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ни животных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ирование, , 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леточные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Кишечнополостные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Плоские, Круглые, Кольчатые черви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Членистоногие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Моллюски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характеристика хордовых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ип  Бесчерепные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ип Позвоночные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зачет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класс Рыбы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Земноводные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Пресмыкающиес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Птицы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Млекопитающие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ирование 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Содержание программы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  <w:t>Введение (1 ч)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екция. Предмет зоологии. Краткая история зоологии. Разделы зоологии. Значение животных в природе и жизни человека. Принципы биологической классификации. Отличительные признаки животных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  <w:t>Тема 1. Клетка растений (1 ч)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актическая работа. Строение животной клетк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  <w:t>Тема 2. Ткани животных (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Общая характеристика тканей животных. Особенности строения тканей и органов животного орган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рактическая работа. Строение различных клеток животного организма. Особенности клеток различных ткан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актическая работа. Строение тканей животного организм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  <w:t>Тема 3. Одноклеточные (1 ч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Животные состоящие из одной клетки. Простейшие как организм. Внешний вид, внутреннее строение. Жизнедеятельность простейших, движение, питание, дыхание, выделение, размножение, инцистирование. Демонстрация: таблиц, рисунков одноклеточных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  <w:t>Тема 4. Многоклеточные(12 ч)</w:t>
      </w:r>
    </w:p>
    <w:p>
      <w:pPr>
        <w:pStyle w:val="Style17"/>
        <w:rPr/>
      </w:pPr>
      <w:r>
        <w:rPr>
          <w:b/>
        </w:rPr>
        <w:t>Тип Кишечнополостные</w:t>
      </w:r>
      <w:r>
        <w:rPr/>
        <w:t xml:space="preserve"> Двухслойные, многоклеточные животные — кишечнополостные. Строение, жизнедеятельность кишечно-полостных, как двухслойных многоклеточные с лучевой симметрией. Бесполое и половое размножение. Роль в природных сообществах. Демонстрация: таблиц, рисунков с изображением кишечнополостных.</w:t>
      </w:r>
    </w:p>
    <w:p>
      <w:pPr>
        <w:pStyle w:val="Style17"/>
        <w:rPr/>
      </w:pPr>
      <w:r>
        <w:rPr>
          <w:b/>
          <w:bCs/>
          <w:color w:val="000000"/>
          <w:u w:val="single"/>
          <w:shd w:fill="FFFFFF" w:val="clear"/>
        </w:rPr>
        <w:t xml:space="preserve"> </w:t>
      </w:r>
      <w:r>
        <w:rPr>
          <w:b/>
        </w:rPr>
        <w:t>Тип Плоские, Круглые, Кольчатые черви</w:t>
      </w:r>
      <w:r>
        <w:rPr>
          <w:color w:val="000000"/>
          <w:shd w:fill="FFFFFF" w:val="clear"/>
        </w:rPr>
        <w:t xml:space="preserve"> </w:t>
      </w:r>
      <w:r>
        <w:rPr/>
        <w:t xml:space="preserve"> Самые простые трехслойные животные: Плоские черви, сосальщики, ленточные черви. Особенности строения и жизнедеятельности размножения и развития червей в связи с образом жизни. Черты приспособленности к паразитизму. Демонстрация: таблиц, рисунков червей, ведущих свободный и паразитический образ жизни. Кольчатые черви и их многообразие. Биологические и экологические особенности. Многообразие, среда обитания, образ жизни и поведение. Значение в природе и жизни человека. Демонстрация: таблиц, рисунков о строении кольчецов, их разнообразии.</w:t>
      </w:r>
    </w:p>
    <w:p>
      <w:pPr>
        <w:pStyle w:val="Style17"/>
        <w:rPr/>
      </w:pPr>
      <w:r>
        <w:rPr>
          <w:b/>
        </w:rPr>
        <w:t xml:space="preserve">Тип Членистоногие </w:t>
      </w:r>
      <w:r>
        <w:rPr/>
        <w:t>Многоножки и насекомые. Ракообразные. Паукообразные. Многообразие классов членистоногих. Биологические особенности. Среда обитания, образ жизни, размножение и развитие. Демонстрация: таблиц, коллекций членистоногих, развития насекомых.</w:t>
      </w:r>
    </w:p>
    <w:p>
      <w:pPr>
        <w:pStyle w:val="Style17"/>
        <w:rPr/>
      </w:pPr>
      <w:r>
        <w:rPr>
          <w:b/>
        </w:rPr>
        <w:t>Тип Моллюски</w:t>
      </w:r>
      <w:r>
        <w:rPr/>
        <w:t xml:space="preserve"> Классы Моллюсков. Общая характеристика. Значение в природе и жизни человека. Среда обитания, образ жизни.</w:t>
      </w:r>
    </w:p>
    <w:p>
      <w:pPr>
        <w:pStyle w:val="Style17"/>
        <w:rPr/>
      </w:pPr>
      <w:r>
        <w:rPr>
          <w:b/>
        </w:rPr>
        <w:t>Общая характеристика хордовых</w:t>
      </w:r>
      <w:r>
        <w:rPr/>
        <w:t xml:space="preserve">. Тип хордовых: </w:t>
      </w:r>
    </w:p>
    <w:p>
      <w:pPr>
        <w:pStyle w:val="Style17"/>
        <w:rPr/>
      </w:pPr>
      <w:r>
        <w:rPr>
          <w:b/>
        </w:rPr>
        <w:t>Подтип Бесчерепные</w:t>
      </w:r>
      <w:r>
        <w:rPr/>
        <w:t>. Ланцетные. Практическое значение. Демонстрация: влажного препарата ланцетника.</w:t>
      </w:r>
    </w:p>
    <w:p>
      <w:pPr>
        <w:pStyle w:val="Style17"/>
        <w:rPr/>
      </w:pPr>
      <w:r>
        <w:rPr>
          <w:b/>
        </w:rPr>
        <w:t>Подтип Позвоночные</w:t>
      </w:r>
      <w:r>
        <w:rPr/>
        <w:t xml:space="preserve"> Общая характеристика позвоночных животных. Деление на классы.</w:t>
      </w:r>
    </w:p>
    <w:p>
      <w:pPr>
        <w:pStyle w:val="Style17"/>
        <w:rPr/>
      </w:pPr>
      <w:r>
        <w:rPr>
          <w:b/>
        </w:rPr>
        <w:t xml:space="preserve">Надкласс Рыбы. </w:t>
      </w:r>
      <w:r>
        <w:rPr/>
        <w:t>Рыбы — жители воды. Многообразие: хрящевые, костные рыбы. Внешнее и внутреннее строение рыб. Приспособленность рыб к среде обитания. Демонстрация: таблиц и рисунков о строении развитии рыб, влажный препарат о развитии рыб.</w:t>
      </w:r>
    </w:p>
    <w:p>
      <w:pPr>
        <w:pStyle w:val="Style17"/>
        <w:rPr/>
      </w:pPr>
      <w:r>
        <w:rPr>
          <w:b/>
        </w:rPr>
        <w:t xml:space="preserve">Класс Земноводные </w:t>
      </w:r>
      <w:r>
        <w:rPr/>
        <w:t>Вышедшие на сушу — амфибии. Многообразие: безногие, хвостатые, бесхвостые. Среда обитания, образ жизни. Биологические особенности, питание, дыхание, размножение. Демонстрация: влажного препарата — «Лягушка. Внешнее и внутреннее строение» Таблиц и рисунков с изображением амфибий.</w:t>
      </w:r>
    </w:p>
    <w:p>
      <w:pPr>
        <w:pStyle w:val="Style17"/>
        <w:rPr/>
      </w:pPr>
      <w:r>
        <w:rPr>
          <w:b/>
        </w:rPr>
        <w:t xml:space="preserve">Класс Пресмыкающиеся. </w:t>
      </w:r>
      <w:r>
        <w:rPr/>
        <w:t>Рептилии — предки птиц. Многообразие: ящерицы, змеи, черепахи, крокодилы. Среда обитания, приспособленность к среде обитания; строение, питание, дыхание, размножение. Значение в природе. Демонстрация: таблиц, с изображением рептилий, рисунков о процессе жизнедеятельности рептилий.</w:t>
      </w:r>
    </w:p>
    <w:p>
      <w:pPr>
        <w:pStyle w:val="Style17"/>
        <w:rPr/>
      </w:pPr>
      <w:r>
        <w:rPr>
          <w:b/>
        </w:rPr>
        <w:t xml:space="preserve">Класс Птицы. </w:t>
      </w:r>
      <w:r>
        <w:rPr/>
        <w:t>Покорители воздуха — птицы. Разные экологические группы птиц. Приспособленность к среде обитания. Биологические особенности. Размножение птиц. Сравнительная характеристика птиц. Демонстрация: чучел, влажных препаратов птиц, рисунков, таблиц с изображением птиц.</w:t>
      </w:r>
    </w:p>
    <w:p>
      <w:pPr>
        <w:pStyle w:val="Style17"/>
        <w:rPr/>
      </w:pPr>
      <w:r>
        <w:rPr>
          <w:b/>
        </w:rPr>
        <w:t xml:space="preserve">Класс Млекопитающие. </w:t>
      </w:r>
      <w:r>
        <w:rPr/>
        <w:t>Цари природы — млекопитающие. Класс Млекопитающие. Важнейшие представители отрядов млекопитающих. Строение, питание, дыхание, кровообращение, выделение, размножение. Происхождение млекопитающих. Демонстрация: таблиц и рисунков с изображением млекопитающих; влажных препаратов «Внутреннее строение млекопитающего».</w:t>
      </w:r>
    </w:p>
    <w:p>
      <w:pPr>
        <w:pStyle w:val="Style17"/>
        <w:rPr/>
      </w:pPr>
      <w:r>
        <w:rPr>
          <w:b/>
        </w:rPr>
        <w:t>Итоговое занятие.</w:t>
      </w:r>
      <w:r>
        <w:rPr/>
        <w:t xml:space="preserve"> Обобщение пройденного материала. Анкетирования учащих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26" w:before="0" w:after="0"/>
        <w:ind w:left="288" w:hanging="2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монтов С. Г. </w:t>
      </w:r>
      <w:r>
        <w:rPr>
          <w:rFonts w:cs="Times New Roman" w:ascii="Times New Roman" w:hAnsi="Times New Roman"/>
          <w:color w:val="000000"/>
          <w:sz w:val="24"/>
          <w:szCs w:val="24"/>
        </w:rPr>
        <w:t>Биология: пособие для поступающих в вузы. М.: Дрофа, 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26" w:before="0" w:after="0"/>
        <w:ind w:left="288" w:hanging="2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Медников Б. М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иология. Формы и уровни жизни. М.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свещение, 199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26" w:before="0" w:after="0"/>
        <w:ind w:left="1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кимушкин И.И. </w:t>
      </w:r>
      <w:r>
        <w:rPr>
          <w:rFonts w:cs="Times New Roman" w:ascii="Times New Roman" w:hAnsi="Times New Roman"/>
          <w:color w:val="000000"/>
          <w:sz w:val="24"/>
          <w:szCs w:val="24"/>
        </w:rPr>
        <w:t>Мир животных  М.: Мысль, 199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26" w:before="0" w:after="0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Латюшин В. В,. Шапкин  В.А</w:t>
      </w:r>
      <w:r>
        <w:rPr>
          <w:rFonts w:cs="Times New Roman" w:ascii="Times New Roman" w:hAnsi="Times New Roman"/>
          <w:sz w:val="24"/>
          <w:szCs w:val="24"/>
        </w:rPr>
        <w:t xml:space="preserve">  Биология. Животные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09:00Z</dcterms:created>
  <dc:creator>DNA7 X86</dc:creator>
  <dc:description/>
  <cp:keywords/>
  <dc:language>en-US</dc:language>
  <cp:lastModifiedBy>Admin</cp:lastModifiedBy>
  <cp:lastPrinted>2012-09-26T12:21:00Z</cp:lastPrinted>
  <dcterms:modified xsi:type="dcterms:W3CDTF">2013-04-07T18:08:00Z</dcterms:modified>
  <cp:revision>14</cp:revision>
  <dc:subject/>
  <dc:title/>
</cp:coreProperties>
</file>