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Сценарий последнего звон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МБОУ лицей № 20 Первомайского района города Ростова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сцену выходит Дворник-старушка с вязанием или мухобойкой (играет мальчик), усаживается на стул, затягивает пес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орничих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й, летять утки. И два гуся, Кого люблю-у, Того боюся... 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является Мама 1, ведет за ручку сыно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а 1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ите, пожалуйста, тут в школу записываю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орничих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та, ту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а 1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то тут самый старший? Мне нужно мальчика школу запис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орничих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самая старшая. Старше меня тут только Пушкин. (Показывает на портрет.) А вы ребенка к школе подготови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а 1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о, подготовили! Мальчик знает 3 языка, высшую математику, теорию относительности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орничих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а прогуливать, врать, огрызаться с учителями и плювать жвачками в потолок моге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а 1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нет, мы этого еще не проходили! Но он способны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орничих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ить, бум учить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бегает запыхавшаяся Мама 2, ведет доч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а 2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где, где тут можно девочку в школу запис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орничих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та, тута! Способна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а 2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скажу вам по секрету, у меня очень одаренная девочка. В три года оперу написала - «Памперс моей мечты». А весь этот год работала над монументальным полотном... Во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ворачивает плакат с какой-то мазней. Подпись: «МАМ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орничих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а, бегемотик с морковкой! Как жив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а 2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какой же это бегемотик? Тут же ясно написано МАМА! (С гордостью.) Это я! В общем, ребенку нужен индивидуальный подход. Творческий! Но девочка пока сама не знает, что бы такое сотвори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орничих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ить, бум учить, что творить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бегает папа, тащит за руку сына, увешанного оруж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п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рей, скорей запишите этого малолетнего преступника в первый класс! Пацан идеально приспособлен для обучения! В мозгах - полный вакуум, абсолютная пустота, можно даже сказать - настоящая целина, так что сейте - разумное, доброе, вечное...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ынок наводит автомат на Дворничиху, она поднимает руки, встает со сту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орничих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-бу-бум сеять. Ой, летять утки и два гу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ценк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ходят первый Учитель, Девочка, 2 Мальч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вочк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ришла в школу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ьчик 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вочк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рисую палочки 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ьчик 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вочк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олучила оценку! (Показывает картонную «5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ьчик 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я! (Показывает картонную «2»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, дети, проверяем таблицу умножения на два. Деев, излага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ьчик 2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ыучил я, Галина Сергеевна, некогда было. Вчера весь вечер статью из «Плэйбоя» конспектировал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ладно, причина уважительная. А ты, Колоскова, таблицу умножения на два выучил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вочка (радостно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учила! Я и стих на «два» выучила. Но, если хотите, можете и троечку постав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аработала, то и получишь! Ну кого же спросить? О! Безбородов, отвеча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ьчик 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Галина Сергеевна, мне бы ваши заботы! Мы вчера весь вечер с папой глобальный вопрос решал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е это за вопрос такой?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ходит Папа с широким ремн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па (глубокомысленно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ть или не би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и к чему же вы пришл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ьчик 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и к чему, вопрос повис на крючк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, надеюсь, сегодня папа его благополучно оттуда снимет! Так что, никто не выучил? Значит, будем учить на уроке. Повторяйте за мной.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узыкальная перебивка. «Дважды два - четыре». Под музыку участники сценки уходя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сцене появляются Классные руководите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ассный руководитель 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итесь, коллега, как тяжело работать с современными детьми. Как вы с ними справляетес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ассный руководитель 2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у меня с ними разговор короткий: упал, отжался, встал в строй! Шаг влево, шаг вправо - три двойки в журнал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ассный руководитель 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, я так не могу! Я стараюсь на совесть воздействов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ассный руководитель 2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какая там у них совесть? Совесть у них, как у Кощея Бессмертного, - в иголке, иголка в яйце, яйцо - в курице, курица - в зайце, а зайца того бронтозавры 500 миллионов лет назад сожра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ассный руководитель 1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-а-а, оттого и вымерли! Ну, тогда одна надежда - на родителей! Так и скажу на родительском собрании: развивать, развивать и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развивать дете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до! (Уходят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 знаете, мне по-прежнему верится, </w:t>
        <w:br/>
        <w:t>Что если останется жить Земля, -</w:t>
        <w:br/>
        <w:t xml:space="preserve">Высшим достоинством человечества </w:t>
        <w:br/>
        <w:t>Станут когда-нибудь учителя.</w:t>
        <w:br/>
        <w:t xml:space="preserve">Не на словах, а по вещей традиции, </w:t>
        <w:br/>
        <w:t xml:space="preserve">Которая завтрашней жизни подстать, </w:t>
        <w:br/>
        <w:t xml:space="preserve">Учителем надо будет родиться, </w:t>
        <w:br/>
        <w:t xml:space="preserve">И только после этого стать. </w:t>
        <w:br/>
        <w:t xml:space="preserve">Он, даже если захочет, не спрячется, </w:t>
        <w:br/>
        <w:t xml:space="preserve">На него, идущего ранней тропой, </w:t>
        <w:br/>
        <w:t xml:space="preserve">Станут прохожие оборачиваться, </w:t>
        <w:br/>
        <w:t>Будто бы на оркестр духовой.</w:t>
        <w:br/>
        <w:t xml:space="preserve">На нем будет мудрость талантливо-дерзкая, </w:t>
        <w:br/>
        <w:t xml:space="preserve">Он будет солнце нести на крыле. </w:t>
        <w:br/>
        <w:t xml:space="preserve">Учитель - профессия дальнего действия, </w:t>
        <w:br/>
        <w:t xml:space="preserve">Главная на Земле!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1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секретных архивов отдела народного образования. Ранним, осенним утром 199... года к серому, еще почти новому зданию стекались разновозрастные группы людей, идентичность их внешнего вида наводила на странные размышления.</w:t>
        <w:br/>
        <w:t>У входа в здание народного образования формировались группы лиц в возрасте от 6 до 7 лет для постановки очередного эксперимента, который был рассчитан на 10 лет, а может 11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1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но секретно... Сформированным в 199...-199... годах группам лиц предстояло за 11 долгих лет под наблюдением шефа агентов народного образования претерпеть на себе много различных государственных экспери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монстрируется слайд-фото директора общеобразовательного учреждения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Ведущий 2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к размышлению. Характеристика на шефа агентов народного образования - директора школы. Директор - он же учитель, он же отец школьных экспериментов. Характер: местами уравновешенный, очень стойкий: бдителен к нарушителям чистоты и порядка, обладает властным голосом: все видит, все слышит, все зн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3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к размышлению. Совершенно секретно. Характеристика на помощников шефа - агентов народного образования в областях всех наук. Натуры деятельные, суперактивные. Прошли спецподготовку в группе особого назначения, приобрели навыки и умения общения с любыми индивидуумами. Особые приметы: увлеченность, способность быстро производить поиск, умение находиться сразу в нескольких местах, все видеть, все слышать, все знать. По описанию, попробуйте узнать, о ком из них идет речь? (Выступают ученики 11 класса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Я у кабинета - ни шагу назад</w:t>
        <w:br/>
        <w:t>И от напряжения колени дрожат,</w:t>
        <w:br/>
        <w:t>Она всех главнее, всех строже и вес же милей,</w:t>
        <w:br/>
        <w:t>Но надо решиться! Я дверь отворил,</w:t>
        <w:br/>
        <w:t>Тут завуч улыбкой меня одарил.</w:t>
        <w:br/>
        <w:t xml:space="preserve">И понял я, что оправдались надежды мои. </w:t>
        <w:br/>
        <w:t>(Зал отгадывает, о ком шла речь.)</w:t>
        <w:br/>
        <w:t>Все распишет, объяснит, развеселит,</w:t>
        <w:br/>
        <w:t>И листок под расписанье разграфит.</w:t>
        <w:br/>
        <w:t>Если нужно поддержать, то скажет «Да!»</w:t>
        <w:br/>
        <w:t>И всегда найдет хорошие слова.</w:t>
        <w:br/>
        <w:t xml:space="preserve">Завуч нашей школы </w:t>
        <w:br/>
        <w:t>(Ф.И.О. - зал отгадывает.)</w:t>
        <w:br/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есню на мотив «Наша служба и опасна и трудна» исполняют ученики и завучи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Служба завуча опасна и трудна, </w:t>
        <w:br/>
        <w:t xml:space="preserve">И на первый взгляд, как будто не видна. </w:t>
        <w:br/>
        <w:t xml:space="preserve">Если кто-то кое-где у нас порой </w:t>
        <w:br/>
        <w:t>Что-то нарушает.</w:t>
        <w:br/>
        <w:t xml:space="preserve">Значит с ними нам вести незримый бой, </w:t>
        <w:br/>
        <w:t xml:space="preserve">Так назначено судьбой, приказ такой. </w:t>
        <w:br/>
        <w:t>Завуч я и то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Ведущий 1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стечении четырех (трех) лет агенты народного образования: (перечисляются фамилии учителей начальных классов) ... завершили свою часть эксперимента, в результате чего сформирована группа лиц, которая, достигла 10-летнего возраста, в совершенстве умела читать, писать и говор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3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дальнейшему принятию умений, полученных в начальной школе, приступили агенты народного образования, характеризующиеся очень узкой специализ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1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но секретно. Характеристика на узкоспециализированных агентов народного образования в области русского языка и литературы. Натуры артистичные. Замечены в пропаганде среди молодежи произведений русских классиков. В литературных кругах близко знакомы с Александром Сергеевичем, Николаем Васильевичем, Михаилом Афанасьевичем, Львом Николаевичем. Особенно близки с Антоном Палычем. Особые приметы: не проходящая молод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2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мотря на необыкновенные трудности, вам все же удалось научить нас родному языку. Кроме всего прочего, мы с лету определяем авторский стиль, любим читать и даже иногда сочиня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1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к размышлению. Совершенно секретно. Характеристика на узкоспециализированных агентов народного образования в области математики. Характер нордический, прямоугольный. В совершенстве владеет началом анализа, алгеброй и геометрией. Особые приметы: красивы, умны, поэтич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Исполняется песня «Проучились мы немало»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роучились мы немало,</w:t>
        <w:br/>
        <w:t>Знались с умными людьми,</w:t>
        <w:br/>
        <w:t>Но таких вот педагогов</w:t>
        <w:br/>
        <w:t>Нам, пожалуй не найти.</w:t>
        <w:br/>
        <w:t>Мы уж к ним и так и эдак,</w:t>
        <w:br/>
        <w:t>Со словами и без слов.</w:t>
        <w:br/>
        <w:t>Сколько мела исписали,</w:t>
        <w:br/>
        <w:t>Сколько наломали дров.</w:t>
        <w:br/>
        <w:t>Вроде глянем - все в порядке,</w:t>
        <w:br/>
        <w:t>А выходит ерунда,</w:t>
        <w:br/>
        <w:t>Уместились бы в тетрадке</w:t>
        <w:br/>
        <w:t>Все страданья в три ряда.</w:t>
        <w:br/>
        <w:t>Ох уж эти нам задачки,</w:t>
        <w:br/>
        <w:t>Уравнения и их</w:t>
        <w:br/>
        <w:t>Мы решаем, чуть не плача,</w:t>
        <w:br/>
        <w:t xml:space="preserve">За двоих и за троих. </w:t>
        <w:br/>
        <w:t>Выпускник: Вы нас вели дорогой трудной</w:t>
        <w:br/>
        <w:t>Между аксиом и теорем.</w:t>
        <w:br/>
        <w:t>Порой казалась тема нудной,</w:t>
        <w:br/>
        <w:t>А жизнь была полна проблем,</w:t>
        <w:br/>
        <w:t>Но красоту науки точной</w:t>
        <w:br/>
        <w:t>Вы нам сумели показать.</w:t>
        <w:br/>
        <w:t>За наш фундамент знаний прочный</w:t>
        <w:br/>
        <w:t xml:space="preserve">Хотим «спасибо» Вам сказать!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я - серьезная наука:</w:t>
        <w:br/>
        <w:t xml:space="preserve">Лишь факты ни прибавить, ни отнять. </w:t>
        <w:br/>
        <w:t>Но, боже мой, какая это скука –</w:t>
        <w:br/>
        <w:t xml:space="preserve">Сухие цифры дат запоминать. </w:t>
        <w:br/>
        <w:t xml:space="preserve">Но все же Вы нам объяснить сумели: </w:t>
        <w:br/>
        <w:t xml:space="preserve">За каждой датой - тысячи тревог. </w:t>
        <w:br/>
        <w:t xml:space="preserve">Мы благодарны Вам, на самом деле. </w:t>
        <w:br/>
        <w:t>За Вашу помощь в выборе доро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2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к размышлению. Совершенно секретно. Характеристика на узкоспециализированных агентов народного образования в области истории и обществоведения.</w:t>
        <w:br/>
        <w:t>Особые приметы: всегда здорова, даже когда больна, неповторимый шарм, обаяние. Всегда все обо всех и обо всем знает, на всех политических деятелей имеет досье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2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но секретно. Некоторые агенты прошли спецподготовку в группе особого назначения биохимического факультета университета, где приобрели навыки растворения в среде учащихся и нейтрализации школьных конфликтов. Особые приметы: обладают чувством юмора, умеют превращаться в лакмусовую бумажку при попытках учащихся напустить туман или выпасть в осад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лабораторной опыты у нас: </w:t>
        <w:br/>
        <w:t xml:space="preserve">Колбочки, пробирочки, жидкости и газ. </w:t>
        <w:br/>
        <w:t xml:space="preserve">Кислота прозрачная джинсы мне прожжет, </w:t>
        <w:br/>
        <w:t xml:space="preserve">Крекинг не получится: реактив не тот. </w:t>
        <w:br/>
        <w:t xml:space="preserve">Спичку поджигаю, к спиртовке подношу, </w:t>
        <w:br/>
        <w:t xml:space="preserve">Зная, что с урока живым я не уйду. </w:t>
        <w:br/>
        <w:t xml:space="preserve">Но формулы я выучу, реакцию спишу. </w:t>
        <w:br/>
        <w:t xml:space="preserve">В общем, берегись родная школа. </w:t>
        <w:br/>
        <w:t xml:space="preserve">(Песня на мотив песни «Очарована, околдована».) </w:t>
        <w:br/>
        <w:t xml:space="preserve">Очарованы, околдованы, </w:t>
        <w:br/>
        <w:t>На всю жизнь с Менделеевым венчаны,</w:t>
        <w:br/>
        <w:t xml:space="preserve">Все Вы, словно в таблицу закованы, </w:t>
        <w:br/>
        <w:t xml:space="preserve">Ненаглядные Вы, наши женщины. </w:t>
        <w:br/>
        <w:t xml:space="preserve">Не веселые, не печальные, </w:t>
        <w:br/>
        <w:t xml:space="preserve">Как из группы инертных пришедшие, </w:t>
        <w:br/>
        <w:t xml:space="preserve">На уроки к нам шли гениальные, </w:t>
        <w:br/>
        <w:t xml:space="preserve">Возвращались домой сумасшедшие. </w:t>
        <w:br/>
        <w:t xml:space="preserve">Что не слушали - позабудется, </w:t>
        <w:br/>
        <w:t xml:space="preserve">А что слушали, может запомнится, </w:t>
        <w:br/>
        <w:t xml:space="preserve">Так чего же Вы плачете, милые, </w:t>
        <w:br/>
        <w:t>Или нам это просто чудится?</w:t>
        <w:br/>
        <w:t xml:space="preserve">Ведущий 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риветствуем, вас, учителя химии.</w:t>
        <w:br/>
        <w:t>(Вручение подарков).</w:t>
        <w:br/>
        <w:t>Ведущий 2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 Ньютона мы учили.</w:t>
        <w:br/>
        <w:t>Но поздно поняли, увы:</w:t>
        <w:br/>
        <w:t>Есть в школе сила притяженья,</w:t>
        <w:br/>
        <w:t xml:space="preserve">А в центре притяженья - Вы. </w:t>
        <w:br/>
        <w:t>Ведущий 1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ямолинейные и наэлектризованные агенты народного образования в области физики.</w:t>
        <w:br/>
        <w:t>(Песня на мотив песни «Вихри враждебные...».)</w:t>
        <w:br/>
        <w:t>Вихри индукции веют над нами.</w:t>
        <w:br/>
        <w:t>Силы Ампера нас злобно гнетут.</w:t>
        <w:br/>
        <w:t>В бой роковой мы вступили с полями,</w:t>
        <w:br/>
        <w:t>А впереди всех зачеты нас ждут.</w:t>
        <w:br/>
        <w:t>Но мы напишем длинные шпоры,</w:t>
        <w:br/>
        <w:t>Спрячем надежно в свои тайники.</w:t>
        <w:br/>
        <w:t>Вот у порога бумажные горы,</w:t>
        <w:br/>
        <w:t>Их заготовили выпускники.</w:t>
        <w:br/>
        <w:t>Физика, дети, нелегкое дело,</w:t>
        <w:br/>
        <w:t>Разулыбался с портрета Ньютон,</w:t>
        <w:br/>
        <w:t>Жалко, что яблоко низко висело:</w:t>
        <w:br/>
        <w:t>Было бы меньше на целый зако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2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благодарим учителей физики. </w:t>
        <w:br/>
        <w:t>(Вручение подарков.)</w:t>
        <w:br/>
        <w:t>Ведущий 1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но секретно. Характеристика на узкоспециализированных агентов народного образования в области биологии и экологии.</w:t>
        <w:br/>
        <w:t xml:space="preserve">Ведущий 2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время работы проявили себя как самоотверженные бойцы за чистоту рядов на поприще филогенеза , успешно прошли естественный отбор и остались единственными носителями генов биологии в образовательном учреждении. Особые приметы: стремление озеленить и расцветить все в кабинетах и территориях, прилегающих к школе. 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есня на мотив «Девочка моя»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Нашей славной школе </w:t>
        <w:br/>
        <w:t xml:space="preserve">Очень повезло: </w:t>
        <w:br/>
        <w:t xml:space="preserve">Учат нас биологи </w:t>
        <w:br/>
        <w:t xml:space="preserve">Всем смертям назло. </w:t>
        <w:br/>
        <w:t xml:space="preserve">Скрещиваньем зябликов </w:t>
        <w:br/>
        <w:t xml:space="preserve">Занялись мы с ним, </w:t>
        <w:br/>
        <w:t xml:space="preserve">А теперь расстаться </w:t>
        <w:br/>
        <w:t xml:space="preserve">Что-то не хотим. </w:t>
        <w:br/>
        <w:t xml:space="preserve">Био, био, биология, </w:t>
        <w:br/>
        <w:t xml:space="preserve">Размножение и цитология, </w:t>
        <w:br/>
        <w:t xml:space="preserve">Синтез, АТФ, митоз или мейоз. </w:t>
        <w:br/>
        <w:t xml:space="preserve">Кучерявая терминология, </w:t>
        <w:br/>
        <w:t xml:space="preserve">От нее болит уж голова моя. </w:t>
        <w:br/>
        <w:t>Ради Вас готовы мы учить ее всерьез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приветствуем учителей биологии и экологии... </w:t>
        <w:br/>
        <w:t xml:space="preserve">(Вручение подарков.) </w:t>
        <w:br/>
        <w:t xml:space="preserve">Ведущий 2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 к размышлению. Совершенно секретно. Характеристика на узкоспециализированных агентов народного образования в области географии. Характер неуловимый, порывистый, до 50 м/с с грозами, без осадков. Потепление периодически чередуется с похолоданием. </w:t>
        <w:br/>
        <w:t>(Песня на мотив песни «Колокола».)</w:t>
        <w:br/>
        <w:t xml:space="preserve">Нам надоело стенки подпирать. </w:t>
        <w:br/>
        <w:t xml:space="preserve">И мы так ждем, надеемся и верим, </w:t>
        <w:br/>
        <w:t xml:space="preserve">Что зазвенит опять звонок, опять </w:t>
        <w:br/>
        <w:t xml:space="preserve">Войдете Вы в распахнутые двери, </w:t>
        <w:br/>
        <w:t xml:space="preserve">Повесив карту прямо на доске. </w:t>
        <w:br/>
        <w:t xml:space="preserve">Указкой ткнете, словно шпагой в душу, </w:t>
        <w:br/>
        <w:t xml:space="preserve">А мы дрожим, как плотик на реке, </w:t>
        <w:br/>
        <w:t xml:space="preserve">Иль как карась, заброшенный на сушу. </w:t>
        <w:br/>
        <w:t xml:space="preserve">Звучит вопрос, согреются сердца, </w:t>
        <w:br/>
        <w:t xml:space="preserve">И не стучат уже от страха зубы. </w:t>
        <w:br/>
        <w:t xml:space="preserve">Знакомы нам моря и острова, </w:t>
        <w:br/>
        <w:t xml:space="preserve">Мадагаскар, Ирландия и Куба. </w:t>
        <w:br/>
        <w:t xml:space="preserve">Не суждено уж стенки подпирать. </w:t>
        <w:br/>
        <w:t xml:space="preserve">И мы так ждем, надеемся и верим, </w:t>
        <w:br/>
        <w:t xml:space="preserve">Что географию мы будем изучать, </w:t>
        <w:br/>
        <w:t xml:space="preserve">Шагая в мир, в распахнутые двери. </w:t>
        <w:br/>
        <w:t xml:space="preserve">Ведущий 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приветствуем учителя географии ..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личное обаяние и усиленную программу резиденты нашей разведки создали группу особого назначения, способную в любой обстановке ответить на вопрос: «Ду ю спик инглиш?» четко ответить «Нихт ферштейн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приветствуем учителей иностранного языка... </w:t>
        <w:br/>
        <w:t xml:space="preserve">Ведущий 2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ческая оснащенность этих агентов достигла высоких пределов. Они одинаково хорошо владеют техникой графики, компьютерной верстки, знают огромное количество иностранных слов. Особые приметы: не боятся даже мышей, элегантны, по-английски спокойны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ная характеристика на узкоспециализированных агентов народного образования в области физкультуры и ОБЖ. Сильны в преодолении любых препятствий, причем в любое время года и при любых погодных условиях. Постоянно думают о безопасности. Особые приметы: всегда в движении, в качестве талисмана носят свисток или секундомер.</w:t>
        <w:br/>
        <w:t>Выпускники: На ф[э]-ка мы научились</w:t>
        <w:br/>
        <w:t xml:space="preserve">Бегать, прыгать и метать. </w:t>
        <w:br/>
        <w:t xml:space="preserve">ОБЖ растолковало, </w:t>
        <w:br/>
        <w:t xml:space="preserve">Как ЧС нам избежать.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цен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ыгрывается сценка «Три девицы». На сцене три стула. Выходят ведущие.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ляди, собрался тут</w:t>
        <w:br/>
        <w:t xml:space="preserve">Разнообразный люд. </w:t>
        <w:br/>
        <w:t xml:space="preserve">Ведущий 2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од уже устал учиться</w:t>
        <w:br/>
        <w:t>И к нам пришел повесели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удобнее садитесь,</w:t>
        <w:br/>
        <w:t>Сказке нашей подивитесь.</w:t>
        <w:br/>
        <w:t xml:space="preserve">Ведущий 2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 девицы вечерком</w:t>
        <w:br/>
        <w:t>Тесным собрались кружком.</w:t>
        <w:br/>
        <w:t xml:space="preserve">Ведущий 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друг одна вскочила быстро. </w:t>
        <w:br/>
        <w:t xml:space="preserve">1-я девиц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йти б замуж за министра,</w:t>
        <w:br/>
        <w:t>Я б на мужа повлияла:</w:t>
        <w:br/>
        <w:t xml:space="preserve">Сельский колледж основала. </w:t>
        <w:br/>
        <w:t xml:space="preserve">2-я девиц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 ж навоз не любишь вроде? </w:t>
        <w:br/>
        <w:t xml:space="preserve">1-я девиц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т, но хочется к природе. </w:t>
        <w:br/>
        <w:t xml:space="preserve">Ведущий 2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ут вторая поднялась. </w:t>
        <w:br/>
        <w:t xml:space="preserve">2-я девиц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ем трава тебе сдалась?</w:t>
        <w:br/>
        <w:t>Шире мыслить нужно тут,</w:t>
        <w:br/>
        <w:t>Основать бы институт,</w:t>
        <w:br/>
        <w:t>Где была бы профессура</w:t>
        <w:br/>
        <w:t>И высокая культура,</w:t>
        <w:br/>
        <w:t>А она с навозом... Дура?</w:t>
        <w:br/>
        <w:t xml:space="preserve">Ведущий 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уда парочка, ругалась,</w:t>
        <w:br/>
        <w:t xml:space="preserve">Третья скромненько призналась: </w:t>
        <w:br/>
        <w:t xml:space="preserve">3-я девиц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б хотела попросить университет открыть,</w:t>
        <w:br/>
        <w:t>Чтобы каждый выбрал, право,</w:t>
        <w:br/>
        <w:t xml:space="preserve">Факультет себе по нраву. </w:t>
        <w:br/>
        <w:t>(Выходят представители факультетов.)</w:t>
        <w:br/>
        <w:t>Факультет естественных наук:</w:t>
        <w:br/>
        <w:t>Решил к природе приобщиться</w:t>
        <w:br/>
        <w:t>иди экологом учиться.</w:t>
        <w:br/>
        <w:t>Факультет физико-математических наук:</w:t>
        <w:br/>
        <w:t>Знаешь, сколько дважды два?</w:t>
        <w:br/>
        <w:t>На физмате - голова!</w:t>
        <w:br/>
        <w:t>Факультет экономических наук:</w:t>
        <w:br/>
        <w:t>Бизнесом решил заняться?</w:t>
        <w:br/>
        <w:t>В эконом бы вам податься!</w:t>
        <w:br/>
        <w:t>Факультет химических наук:</w:t>
        <w:br/>
        <w:t>В воду кислоту нальешь?</w:t>
        <w:br/>
        <w:t>Значит, в химики пойдешь!</w:t>
        <w:br/>
        <w:t>Факультет иностранных языков:</w:t>
        <w:br/>
        <w:t>Хочешь съездить за границу?</w:t>
        <w:br/>
        <w:t>Инфак, пожалуй, пригодится.</w:t>
        <w:br/>
        <w:t>Факультет русского языка и литературы:</w:t>
        <w:br/>
        <w:t>Хочется тебе культуры?</w:t>
        <w:br/>
        <w:t>Изучай литературу</w:t>
        <w:br/>
        <w:t>И язык, такой родной.</w:t>
        <w:br/>
        <w:t>Юридический факультет:</w:t>
        <w:br/>
        <w:t>Ну, а нет, юрфак с тоб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-я девиц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желаешь все науки совместить.,</w:t>
        <w:br/>
        <w:t xml:space="preserve">К историкам неплохо поступить </w:t>
        <w:br/>
        <w:t>Ведущий 1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вымолвить успела,</w:t>
        <w:br/>
        <w:t>Дверь тихонько заскрипела,</w:t>
        <w:br/>
        <w:t>И влетел, как ветер быстрый</w:t>
        <w:br/>
        <w:t xml:space="preserve">Просвещения министр. </w:t>
        <w:br/>
        <w:t xml:space="preserve">Ведущий 2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во время разговора</w:t>
        <w:br/>
        <w:t>Позади стоял забора.</w:t>
        <w:br/>
        <w:t>Речь последней по всему</w:t>
        <w:br/>
        <w:t xml:space="preserve">Полюбилася ему. </w:t>
        <w:br/>
        <w:t>Министр (в очках, в руках портфель, выходит и, оценивающе осмотрев девушек, делает выбор): Эй, любезный, сей же час</w:t>
        <w:br/>
        <w:t>Отпечатай-ка указ:</w:t>
        <w:br/>
        <w:t xml:space="preserve">Деву эту (указывает на третью) - под венец. </w:t>
        <w:br/>
        <w:t>Разногласиям - конец!</w:t>
        <w:br/>
        <w:t xml:space="preserve">Ведущий 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ошел...</w:t>
        <w:br/>
        <w:t xml:space="preserve">Родился в свет новый университет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2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шло время перевернуть одну из последних страничек секретных материалов. </w:t>
        <w:br/>
        <w:t>(Выключается свет; проекция фотографий классных руководителей одиннадцатых классов.)</w:t>
        <w:br/>
        <w:t xml:space="preserve">Ведущий 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к размышлению. Совершенно секретно. Характеристика на агентов народного образования в области обучения, назидания, поощрения, наказания, ободрения, порицания, питания, в общем - воспитания. Особые приметы: умение открывать душу каждого особым ключом и хранить его только у себя, с честью выходить из трудных ситуаций, уметь петь при отсутствии голоса, танцевать при отсутствии чувства ритма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цен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>Выходит бабушка (переодетый мальчик), к ней подбегает внук.</w:t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Вну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Бабушка, помоги решить задачку. </w:t>
        <w:br/>
        <w:t xml:space="preserve">Бабуш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у давай!</w:t>
        <w:br/>
        <w:t xml:space="preserve">Вну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 одной трубе вливается двести литров воды в час по другой трубе выливается сто литров воды в час, вопрос, какое сегодня число?</w:t>
        <w:br/>
        <w:t xml:space="preserve">Бабуш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чень простая это задачка. Сегодня пятнадцатое сентября.</w:t>
        <w:br/>
        <w:t xml:space="preserve">Вну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ак ты узнала?</w:t>
        <w:br/>
        <w:t xml:space="preserve">Бабуш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Первого сентября ты пошел в школу. Так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Вну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Так!</w:t>
        <w:br/>
        <w:t xml:space="preserve">Бабуш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Ну и уже пятнадцать дней не хочешь учитьс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Вну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авильно!</w:t>
        <w:br/>
        <w:t xml:space="preserve">Бабуш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от что значит логическое мышление. А теперь гулять, гулять, гулять!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>Бабушка берет внука за руку и уводит за кулисы.</w:t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Ведущий 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у а нам для решения трудных задач не надо обращаться за помощью к бабушкам!</w:t>
        <w:br/>
        <w:t xml:space="preserve">Ведущий 2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ля этого есть сосед по парте.</w:t>
        <w:br/>
        <w:t xml:space="preserve">Ведущий 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ерегите соседа - источник знаний!</w:t>
        <w:br/>
        <w:t xml:space="preserve">Ведущий 2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 любой источник может иссякнуть.</w:t>
        <w:br/>
        <w:t>Ведущий 2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Если его не подпитывать знаниями.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мелодию «Песни Остапа» звучит песня учителю физ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т, мы не плачем и не рыдаем — </w:t>
        <w:br/>
        <w:t xml:space="preserve">Упорно физику мы в школе изучаем. </w:t>
        <w:br/>
        <w:t xml:space="preserve">Серьезнейший предмет и строгий педагог, </w:t>
        <w:br/>
        <w:t>Но все же физика - любимый наш ур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, сколько было трудов упорных, </w:t>
        <w:br/>
        <w:t xml:space="preserve">И сколько сделано работ лабораторных! </w:t>
        <w:br/>
        <w:t xml:space="preserve">Отдали весь талант и весь душевный жар, </w:t>
        <w:br/>
        <w:t>Пятерка в четверти - наш скромный гонора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тоды, диоды, аноды, </w:t>
        <w:br/>
        <w:t xml:space="preserve">В науке так много чудес. </w:t>
        <w:br/>
        <w:t xml:space="preserve">На физике учим законы природы, </w:t>
        <w:br/>
        <w:t>Чтоб двигать научный прогрес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це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сцену выходят «учитель химии» с колбой и журналом и два уче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, проверяем домашнее задание. К доске пойдет...</w:t>
        <w:br/>
        <w:t xml:space="preserve">Ученик 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й, ниче не знаю по химии, если вызовут, подсказывай!</w:t>
        <w:br/>
        <w:t xml:space="preserve">Ученик 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че там знать. На все вопросы отвечай: Н2О, и все!</w:t>
        <w:br/>
        <w:t xml:space="preserve">Учите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доске пойдет... пойдет... Зайцев! Так, Зайцев, первый вопрос: с помощью какого вещества можно получить бензин?</w:t>
        <w:br/>
        <w:t>Ученик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2О!</w:t>
        <w:br/>
        <w:t xml:space="preserve">Учите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пирт?</w:t>
        <w:br/>
        <w:t xml:space="preserve">Ученик 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2О!</w:t>
        <w:br/>
        <w:t xml:space="preserve">Учите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оторное масло?</w:t>
        <w:br/>
        <w:t xml:space="preserve">Ученик 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2О!</w:t>
        <w:br/>
        <w:t xml:space="preserve">Учите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цев, но ведь в Н2О только два атома водорода и один атом кислорода, откуда же там все это богатство?</w:t>
        <w:br/>
        <w:t xml:space="preserve">Ученик 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у вас в пробирке два атома водорода и один атом кислорода, а у нас в речке в этом Н2О вся таблица Менделеева!</w:t>
        <w:br/>
        <w:t xml:space="preserve">Учите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, может, там и золото с серебром есть? </w:t>
        <w:br/>
        <w:t xml:space="preserve">Ученик 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е? Кто из этого Н2О бензин добудет, тот и золота с серебром лопатой нагребет!</w:t>
        <w:br/>
        <w:t xml:space="preserve">Учите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все не так плохо, как я думала. На самом деле все гораздо хуже! В бизнесе вы, может быть, и разбираетесь, а вот в химии - нет. Начнем сначала. Периодическая таблица элементов... (Продолжает «объяснение», как в фильме с выключенным звуком.)</w:t>
        <w:br/>
        <w:t xml:space="preserve">Ведущ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, от урока к уроку, терпеливо и настойчиво...</w:t>
        <w:br/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а любимая (имя, отчество) подводила нас к мысли о том...</w:t>
        <w:br/>
        <w:t xml:space="preserve">Ведущ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от химии нам никуда не деться. </w:t>
        <w:br/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то рано или поздно, а химию придется полюбить!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мелодию песни В. Добрынина «Не сыпь мне соль на рану» исполняется песня учителю хим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Что ни урок - то колбы и штативы,</w:t>
        <w:br/>
        <w:t>А химия порой давалась туго.</w:t>
        <w:br/>
        <w:t>Зато нам всем светило в перспективе</w:t>
        <w:br/>
        <w:t>Влюбиться в эту сложную нау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ьмем белки, жиры и углеводы,</w:t>
        <w:br/>
        <w:t>Добавим соли белые кристаллы,</w:t>
        <w:br/>
        <w:t>Два атома получим водорода</w:t>
        <w:br/>
        <w:t>И атом благородного метал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ыпьте магний в воду, поберегите класс,</w:t>
        <w:br/>
        <w:t>Ведь аш два о плюс магний равно гремучий газ.</w:t>
        <w:br/>
        <w:t>Це три плюс о четыре - ты взрыв получишь вновь,</w:t>
        <w:br/>
        <w:t xml:space="preserve">А химия плюс дети равняется любовь!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це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сцену выбегают четыре ученика и «учитель географии», становятся в шеренг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деточки. Начинаем урок географии. Надеюсь, все принесли на урок карты?</w:t>
        <w:br/>
        <w:t xml:space="preserve">Ученик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тасуют игральные карты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, все! Учитель. Откройте свои карты.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еники раскладывают карты веером, обмахиваются ими, показывают отдельные карты публике, как в карточных фокусах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Учите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жите, где находится великая русская река Волга.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еники рассматривают карты с разных сторон, переглядываются, пожимают плеча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Учите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, не нашли?</w:t>
        <w:br/>
        <w:t xml:space="preserve">Ученик 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у Волги, (имя, отчество)!</w:t>
        <w:br/>
        <w:t xml:space="preserve">Учите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о, попытайтесь найти Балтийское море.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еники дружно пожимают плечами, разводят руками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, и Балтийского моря нет?</w:t>
        <w:br/>
        <w:t xml:space="preserve">Учени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у Балтийского моря!</w:t>
        <w:br/>
        <w:t xml:space="preserve">Учите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, и Тихого океана нет?</w:t>
        <w:br/>
        <w:t xml:space="preserve">Ученик 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ихого океана нет!</w:t>
        <w:br/>
        <w:t xml:space="preserve">Ученик 3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да, (имя, отчество)!</w:t>
        <w:br/>
        <w:t xml:space="preserve">Учитель (теряя терпение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хотя бы Москву на своих картах вы можете найти?</w:t>
        <w:br/>
        <w:t>Ученик 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Москву нашли! Вот она! Отпечатано в типографии «Роспринт»!</w:t>
        <w:br/>
        <w:t xml:space="preserve">Ученик 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сква, улица Тверская, 52!</w:t>
        <w:br/>
        <w:t xml:space="preserve">Учитель (облегченно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онец-то хоть что-то нашли! А теперь, ребята, давайте подумаем, много ли белых пятен осталось на глобусе? А где же наш глобус?</w:t>
        <w:br/>
        <w:t xml:space="preserve">Ученик 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вот он! (Показывает ободранный глобус.)</w:t>
        <w:br/>
        <w:t xml:space="preserve">Ученик 3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там уже никаких белых пятен нету!</w:t>
        <w:br/>
        <w:t xml:space="preserve">Ученик 4 (застенчиво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им на переменке немножко в футбол поиграли.</w:t>
        <w:br/>
        <w:t xml:space="preserve">Ученик 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на нем только черные дыры остались!</w:t>
        <w:br/>
        <w:t xml:space="preserve">Учите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ясно. На картах у вас, кроме Москвы, ничего нет, на глобусе одни черные дыры! Откройте учебники!</w:t>
        <w:br/>
        <w:t xml:space="preserve">Ученик 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(имя, отчество), ну какие учебники? Ну кто в одиннадцатом классе учебники в школу носит?</w:t>
        <w:br/>
        <w:t xml:space="preserve">Учите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, ну так совершенно невозможно работать! До каких пор это будет продолжаться, может мне кто-нибудь ответить или нет?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еники дружно поднимают руки, подпрыгивая от нетерпения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 (с надеждой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, лес рук! Петров.</w:t>
        <w:br/>
        <w:t xml:space="preserve">Ученик 3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будет продолжаться до тех пор, пока мы не окончим школу, (имя, отчество), а потом мы поступим в институты и начнем грызть науку!</w:t>
        <w:br/>
        <w:t xml:space="preserve">Ученик 4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ем землепроходцами и первооткрывателями! И сотрем все белые пятна на глобусе! Учите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дно, договорились!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ая и любимая наша (имя, отчество), эта сценка совсем не про нас.</w:t>
        <w:br/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мы географию знаем как свои пять пальцев!</w:t>
        <w:br/>
        <w:t>На мелодию «Танго Остапа» (из к/ф «12 стульев») исполняется песня учителю географии.</w:t>
        <w:br/>
        <w:t xml:space="preserve">Где среди пампасов бегают бизоны, </w:t>
        <w:br/>
        <w:t xml:space="preserve">Где лежат на карте города и острова, </w:t>
        <w:br/>
        <w:t xml:space="preserve">Где шумят пассаты, дуют где муссоны, </w:t>
        <w:br/>
        <w:t>Знаем мы теперь как дважды дв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ы обнаружить берег в океане, </w:t>
        <w:br/>
        <w:t xml:space="preserve">Чтобы на уроке вам Америку открыть, </w:t>
        <w:br/>
        <w:t xml:space="preserve">Чтоб не заблудиться в городах и странах, </w:t>
        <w:br/>
        <w:t>Надо географию учи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на пять,</w:t>
        <w:br/>
        <w:t>Только на пять,</w:t>
        <w:br/>
        <w:t>Только на пять</w:t>
        <w:br/>
        <w:t>Надо всем географию зн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Участники сценки убегают. На середину сцены выходят ведущий и ведущая. </w:t>
        <w:br/>
        <w:t>Рядом с ними становятся первоклассник с огромным рюкзаком за спиной и выпускн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пода, в результате длительных наблюдений мы пришли к выводу, что все современные высокоорганизованные существа...</w:t>
        <w:br/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названием «выпускники». (Показывает на выпускника, тот гордо выпячивает грудь.)</w:t>
        <w:br/>
        <w:t xml:space="preserve">Ведущ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ошли от более простых организмов...</w:t>
        <w:br/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названием «первоклассники»... (Показывает на первоклассника.)</w:t>
        <w:br/>
        <w:t xml:space="preserve">Ведущ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тем эволюции.</w:t>
        <w:br/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перед вами первоклассник.</w:t>
        <w:br/>
        <w:t xml:space="preserve">Ведущ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 какой он маленький, худенький! (Первоклассник поворачивается боком.)</w:t>
        <w:br/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пиной у него тяжелый рюкзак, набитый... (Вытаскивает из рюкзака всякий хлам: тапки, куклу, карандаш, линейку, штаны и т. п.) всякой всячиной!</w:t>
        <w:br/>
        <w:t xml:space="preserve">Ведущ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он бредет с низко опущенной головой... (Первоклассник уныло бредет по сцене.)</w:t>
        <w:br/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лице застыло выражение озабоченности и угрюмости.</w:t>
        <w:br/>
        <w:t xml:space="preserve">Ведущ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надцать лет неутомимой работы учителей и родителей, и вот результат эволюции, так сказать, венец школьного творения - выпускник! (Поворачивается к выпускнику и показывает на него.)</w:t>
        <w:br/>
        <w:t xml:space="preserve">В е д у щ и 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высок, красив, умен, не обременен никакими заботами!</w:t>
        <w:br/>
        <w:t xml:space="preserve">В е д у щ а 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роки он приносит только свою чистую совесть.</w:t>
        <w:br/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ечать искусственного интеллекта на лице!</w:t>
        <w:br/>
        <w:t xml:space="preserve">Ведущ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борьбы за существование путем естественного отбора удалось вывести особый вид выпускника - отличника. (Показывает карикатурный портрет.)</w:t>
        <w:br/>
        <w:t xml:space="preserve">В е д у щ и 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этот вид встречается крайне редко и поэтому в скором времени будет занесен в Красную книгу.</w:t>
        <w:br/>
        <w:t xml:space="preserve">Ведущ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и биологии помогли нам постичь не только эволюционную теорию Дарвина...</w:t>
        <w:br/>
        <w:t xml:space="preserve">В е д у щ и 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и то, что биосфера нуждается в нашей защите.</w:t>
        <w:br/>
        <w:t xml:space="preserve">Ведущ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е это благодаря самоотверженному труду нашего учителя.</w:t>
        <w:br/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Имя, отчество)! </w:t>
        <w:br/>
        <w:t>На мелодию песни «Помоги мне» (из к/ф «Бриллиантовая рука») исполняется песня учителю биолог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изучали биологию</w:t>
        <w:br/>
        <w:t>Пылко и пламенно,</w:t>
        <w:br/>
        <w:t>И всю земную флору с фауной</w:t>
        <w:br/>
        <w:t>Мы смогли полюбить!</w:t>
        <w:br/>
        <w:t xml:space="preserve">Узнали что-то про теорию </w:t>
        <w:br/>
        <w:t xml:space="preserve">Сложную Дарвина, </w:t>
        <w:br/>
        <w:t xml:space="preserve">И даже туфлю-инфузорию </w:t>
        <w:br/>
        <w:t xml:space="preserve">Мы смогли приручить! </w:t>
        <w:br/>
        <w:t xml:space="preserve">Помогли нам, </w:t>
        <w:br/>
        <w:t xml:space="preserve">Помогли нам </w:t>
        <w:br/>
        <w:t xml:space="preserve">Биологию в школе узнать. </w:t>
        <w:br/>
        <w:t xml:space="preserve">С этой сложной дисциплиной </w:t>
        <w:br/>
        <w:t>Биосферу пойдем защищ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астники сценки уходят. Выходят «учитель информатики» и три уче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я в ужасе! Вы все захотели сдавать выпускной экзамен по информатике!</w:t>
        <w:br/>
        <w:t xml:space="preserve">Ученик 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! Ес! Информатика - респект! Информатика-это круто!</w:t>
        <w:br/>
        <w:t xml:space="preserve">У ч и т е л 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вы же ничего не знаете!</w:t>
        <w:br/>
        <w:t xml:space="preserve">Ученик 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о мы все можем!</w:t>
        <w:br/>
        <w:t xml:space="preserve">Учите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ы можешь, Петров?!</w:t>
        <w:br/>
        <w:t xml:space="preserve">Ученик 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могу собрать и разобрать компьютер с закрытыми глазами!</w:t>
        <w:br/>
        <w:t xml:space="preserve">Ученик 3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могу взломать любой сайт!</w:t>
        <w:br/>
        <w:t xml:space="preserve">Ученик 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могу подвесить такую заморочку на виндоус, что ни один сисадмин не разморочит!</w:t>
        <w:br/>
        <w:t xml:space="preserve">У ч и т е л 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на экзамене нужно рассказывать теорию, отвечать на вопросы билетов!</w:t>
        <w:br/>
        <w:t xml:space="preserve">Ученик 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что там рассказывать!</w:t>
        <w:br/>
        <w:t xml:space="preserve">Ученик 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оворим чего-нибудь.</w:t>
        <w:br/>
        <w:t xml:space="preserve">Учите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ю я, как вы наговариваете: «это», «значит», «типа того», «чисто конкретно»! А надо так рассказать, чтобы всем членам комиссии стало понятно!</w:t>
        <w:br/>
        <w:t xml:space="preserve">Ученик 3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пожалуйста, мы можем по делу, типа...</w:t>
        <w:br/>
        <w:t xml:space="preserve">Ученик 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въехать в суть траблы коннекта перла...</w:t>
        <w:br/>
        <w:t xml:space="preserve">Ученик 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аюзать чудные фичи на нашем агрегате...</w:t>
        <w:br/>
        <w:t xml:space="preserve">Ученик 3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создать домашнюю диру,</w:t>
        <w:br/>
        <w:t xml:space="preserve">Ученик 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утить саппорт проги и засейвить.</w:t>
        <w:br/>
        <w:t xml:space="preserve">Ученик 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се в шоколаде, ты увидишь нужную аштээмэлку.</w:t>
        <w:br/>
        <w:t xml:space="preserve">Ученик 3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ит, перл коннектед!</w:t>
        <w:br/>
        <w:t xml:space="preserve">Учите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и что тут можно понять?</w:t>
        <w:br/>
        <w:t xml:space="preserve">Ученик 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у надо, тот все поймет!</w:t>
        <w:br/>
        <w:t xml:space="preserve">Учите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он поймет?</w:t>
        <w:br/>
        <w:t xml:space="preserve">Ученик 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мы крутые юзеры!</w:t>
        <w:br/>
        <w:t xml:space="preserve">Ученик 3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наем информатику...</w:t>
        <w:br/>
        <w:t xml:space="preserve">В с 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«отлично»! </w:t>
        <w:br/>
        <w:t>Участники сценки убега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действительно, без ложной скромности мы можем сказать, что мы любим информатику и хорошо знаем компьютер.</w:t>
        <w:br/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е это благодаря нашему любимому учителю (имя, отчество)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мелодию песни группы «Любэ» «Не валяй дурака, Америка» исполняется песня учителю информат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ядем дружно на информатике </w:t>
        <w:br/>
        <w:t xml:space="preserve">Мы за клавиши, как за рояль. </w:t>
        <w:br/>
        <w:t>На уроке сплошная романтика –</w:t>
        <w:br/>
        <w:t xml:space="preserve">Мышка, «клава», компьютер, Паскаль! </w:t>
        <w:br/>
        <w:t>Мышка, «клава», компьютер, Паскал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не чайники, мы не лузеры, </w:t>
        <w:br/>
        <w:t xml:space="preserve">После школы пойдем в институт, </w:t>
        <w:br/>
        <w:t xml:space="preserve">Создадим для российских юзеров </w:t>
        <w:br/>
        <w:t xml:space="preserve">Новый русский программный продукт! </w:t>
        <w:br/>
        <w:t>Новый русский программный продук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- это всего лишь небольшой перерыв между переменками.</w:t>
        <w:br/>
        <w:t xml:space="preserve">В е д у щ и 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есть уроки, после которых и не хочется уходить на перемену.</w:t>
        <w:br/>
        <w:t xml:space="preserve">Ведущ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и, на которых каждый ученик - это художник и творец.</w:t>
        <w:br/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, как все уже, конечно, догадались, уроки рисования!</w:t>
        <w:br/>
        <w:t xml:space="preserve">Ведущ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если у тебя в голове созрел замысел живописного полотна...</w:t>
        <w:br/>
        <w:t>Ведущий. А урок рисования закончился...</w:t>
        <w:br/>
        <w:t xml:space="preserve">В е д у щ а 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ты начинаешь воплощать свой замысел на парте.</w:t>
        <w:br/>
        <w:t xml:space="preserve">В е д у щ и 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тене.</w:t>
        <w:br/>
        <w:t xml:space="preserve">В е д у щ а 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боре.</w:t>
        <w:br/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кольном дневнике.</w:t>
        <w:br/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я один маркер, можно изрисовать все, кроме этого маркера.</w:t>
        <w:br/>
        <w:t xml:space="preserve">Ведущ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я два маркера - можно изрисовать вообще все!</w:t>
        <w:br/>
        <w:t xml:space="preserve">Ведущ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бы в нашей стране проводили конкурс на лучшую роспись школьного дневника...</w:t>
        <w:br/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первую премию получили бы ученики нашего класса!</w:t>
        <w:br/>
        <w:t>Ведущ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ько у них выдумки, фантазии, креатива!</w:t>
        <w:br/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аром наша любимая учительница (имя, отчество) ставила нам пятер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мелодию песни «Пусть всегда будет солнце» исполняется песня учителю рис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лнечный круг, небо вокруг — </w:t>
        <w:br/>
        <w:t xml:space="preserve">Это рисунок на парте. </w:t>
        <w:br/>
        <w:t xml:space="preserve">Кто-то в углу нарисовал, </w:t>
        <w:br/>
        <w:t>Кто-то внизу подпис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рисуем на парте, </w:t>
        <w:br/>
        <w:t xml:space="preserve">На физической карте, </w:t>
        <w:br/>
        <w:t xml:space="preserve">И в тетради, и в книжке </w:t>
        <w:br/>
        <w:t>Любим мы рисо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ери, стены, заборы, </w:t>
        <w:br/>
        <w:t xml:space="preserve">Классы и коридоры </w:t>
        <w:br/>
        <w:t xml:space="preserve">Вам любые детишки </w:t>
        <w:br/>
        <w:t>Разрисуют на пя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стетическое развитие - это очень важно.</w:t>
        <w:br/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все-таки самые важные уроки - это уроки физкультуры!</w:t>
        <w:br/>
        <w:t xml:space="preserve">Ведущ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 что уроки физкультуры - это масштабная операция!</w:t>
        <w:br/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названием «Здоровье нации»!</w:t>
        <w:br/>
        <w:t xml:space="preserve">Ведущ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уководит этой операцией...</w:t>
        <w:br/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любимый (имя, отчество)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 сцену, маршируя, выходят три «спортсмена» в спортивных трусах и майках. </w:t>
        <w:br/>
        <w:t>За ними выбегает «учитель физкультуры» со свистком на гру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а, стой, раз-два! Так-так, Петров явился! Л я уже собрался двойку тебе по физкультуре в аттестат ставить. Ни одного норматива по легкой атлетике не сдал!</w:t>
        <w:br/>
        <w:t>Петров. Да вы что? Мне меньше пятерки по физкультуре в аттестат не нужно!</w:t>
        <w:br/>
        <w:t xml:space="preserve">У ч и т е л 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сдай хоть что-нибудь!</w:t>
        <w:br/>
        <w:t xml:space="preserve">Петр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сдам за один урок! Вот! (Показывает толстую стопку листов.)</w:t>
        <w:br/>
        <w:t xml:space="preserve">Учите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это?</w:t>
        <w:br/>
        <w:t xml:space="preserve">Петр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паргалки! Всю ночь писал! (Перелистывает стопку.) Вот: как пробежать стометровку, как взять высоту, как прыгать в длину. Все сдаю при свидетелях! (Вручает учителю стопку шпаргалок.) Сдал?</w:t>
        <w:br/>
        <w:t xml:space="preserve">Учите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ал.</w:t>
        <w:br/>
        <w:t xml:space="preserve">Петр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давайте пятерку!</w:t>
        <w:br/>
        <w:t xml:space="preserve">Учите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жи! (Вручает Петрову стопку бумаг.)</w:t>
        <w:br/>
        <w:t xml:space="preserve">Петр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что это? (Читает.) Как получить пятерку по физкультуре.</w:t>
        <w:br/>
        <w:t xml:space="preserve">Учите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паргалка. Всю ночь для тебя писал!</w:t>
        <w:br/>
        <w:t xml:space="preserve">Петров (читает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ядка - два часа, кросс - два часа, бег - два часа, футбол — два часа... Ну никакой надежд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мелодию песни «Ты узнаешь ее» группы «Корни» исполняется песня классному руководител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а любит душевную речь, </w:t>
        <w:br/>
        <w:t xml:space="preserve">И учебу на пять, и во всем дисциплину, </w:t>
        <w:br/>
        <w:t xml:space="preserve">И проводит борьбу с никотином, </w:t>
        <w:br/>
        <w:t>Чтоб детишкам здоровье сбереч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 узнаешь ее, ты узнаешь ее, </w:t>
        <w:br/>
        <w:t xml:space="preserve">Ты узнаешь, ты узнаешь ее, </w:t>
        <w:br/>
        <w:t xml:space="preserve">Ты узнаешь ее, ты узнаешь ее, </w:t>
        <w:br/>
        <w:t>Ты узнаешь, ты узнаешь е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а любит писать в дневниках </w:t>
        <w:br/>
        <w:t xml:space="preserve">Замечания детям на темы морали. </w:t>
        <w:br/>
        <w:t xml:space="preserve">Ее почерк машинный, наскальный, </w:t>
        <w:br/>
        <w:t>Как посланье о школьных год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 узнаешь ее из тысячи. </w:t>
        <w:br/>
        <w:t xml:space="preserve">Ее образ на сердце высечен. </w:t>
        <w:br/>
        <w:t xml:space="preserve">Ты узнаешь ее из тысячи, </w:t>
        <w:br/>
        <w:t xml:space="preserve">Очень строгую и прекрасную. </w:t>
        <w:br/>
        <w:t>Ее образ на сердце высечен –</w:t>
        <w:br/>
        <w:t>Это лучшая наша классна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узнаем их из тысячи.</w:t>
        <w:br/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у классную руководительницу (имя, отчество, фамилия).</w:t>
        <w:br/>
        <w:t xml:space="preserve">Ведущ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ех наших учителей.</w:t>
        <w:br/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х друзей, товарищей, помощников.</w:t>
        <w:br/>
        <w:t xml:space="preserve">Ведущ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из тысячи школ мы узнаем нашу родную школу!</w:t>
        <w:br/>
        <w:t xml:space="preserve">В е д у щ и 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е образ на сердце высечен. </w:t>
        <w:br/>
        <w:t xml:space="preserve">Ведущ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теперь навсегда.</w:t>
        <w:br/>
        <w:t xml:space="preserve">Ведущий. Как зарубка на сердце каждого выпускника. </w:t>
        <w:br/>
        <w:t xml:space="preserve">Ведущ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0… год. </w:t>
        <w:br/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А класс.</w:t>
        <w:br/>
        <w:t xml:space="preserve">Ведущ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оведная даль по имени Школа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мелодию «Ваше благородие, госпожа удача» исполняется песня директору школ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ше благородие, строгий математик,</w:t>
        <w:br/>
        <w:t>На уроки ваши мы ходим, как на праздник.</w:t>
        <w:br/>
        <w:t>Детям математику нужно изучать,</w:t>
        <w:br/>
        <w:t>Чтоб задачки трудные в жизни разреш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ше благородие, господин директор, </w:t>
        <w:br/>
        <w:t xml:space="preserve">Школьное хозяйство - очень важный сектор. </w:t>
        <w:br/>
        <w:t xml:space="preserve">Легче теорему детям доказать, </w:t>
        <w:br/>
        <w:t>Чем для школы краску где-то добы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чется вам искренне пожелать удачи, </w:t>
        <w:br/>
        <w:t xml:space="preserve">Чтобы разрешали вы в жизни все задачи, </w:t>
        <w:br/>
        <w:t xml:space="preserve">Чтобы на работе было веселей, </w:t>
        <w:br/>
        <w:t>Чтобы в жизни личной было все о'к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мелодию песни «Пять минут» исполняется песня учителю английского язы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. До урока остается пять минут,</w:t>
        <w:br/>
        <w:t xml:space="preserve">Словари и книжки дети достают! </w:t>
        <w:br/>
        <w:t xml:space="preserve">Мы английский изучали, </w:t>
        <w:br/>
        <w:t>Не секунды не теряли.</w:t>
        <w:br/>
        <w:t>Учитель. Десять слов учи за пять минут!</w:t>
        <w:br/>
        <w:t>Хор. Our teacher - the best!</w:t>
        <w:br/>
        <w:t xml:space="preserve">Наш акцент легко исправит! </w:t>
        <w:br/>
        <w:t xml:space="preserve">Don't worry, друзья! </w:t>
        <w:br/>
        <w:t>Детям двойки не поставит!</w:t>
        <w:br/>
        <w:t>Учитель. Клоуз маус! Ол райт!</w:t>
        <w:br/>
        <w:t xml:space="preserve">Начинаем по сигналу: </w:t>
        <w:br/>
        <w:t xml:space="preserve">Рид, репит энд транслейт. </w:t>
        <w:br/>
        <w:t>А теперь начнем сначала!</w:t>
        <w:br/>
        <w:t>Хор. Но урок маловат,</w:t>
        <w:br/>
        <w:t xml:space="preserve">Ни секунды не теряем </w:t>
        <w:br/>
        <w:t>И английский изуча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мелодию песни «Прекрасное далеко» исполняется песня учителю истор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ышу голос из прекрасного далека, </w:t>
        <w:br/>
        <w:t xml:space="preserve">Он историю зовет нас изучать. </w:t>
        <w:br/>
        <w:t xml:space="preserve">На уроке даты спрашивает строго, </w:t>
        <w:br/>
        <w:t>Вызывает он к доске нас отвеч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красные уроки истории далекой </w:t>
        <w:br/>
        <w:t xml:space="preserve">Бывали вы морокой, морокой для нас. </w:t>
        <w:br/>
        <w:t xml:space="preserve">Зубрили мы жестоко и никакого проку. </w:t>
        <w:br/>
        <w:t>Творил на всех уроках историю наш клас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ускник 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-нибудь может мне объяснить, зачем в десятом и одиннадцатом классах нужны классные руководители?</w:t>
        <w:br/>
        <w:t xml:space="preserve">Выпускник 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зачем? Как зачем? (Нежно.) Кто тебя на рассвете разбудит и нежным, ласковым голосом сообщит...</w:t>
        <w:br/>
        <w:t xml:space="preserve">Выпускник 3 (злым голосом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ервый урок уже пятнадцать минут как начался и чтобы к третьему уроку был в школе как штык!</w:t>
        <w:br/>
        <w:t xml:space="preserve">Выпускник 2 (нежно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огда ты сбегаешь с контрольной, кто тебя поймает на последней ступеньке, кто мягко возьмет под белы ручки и, посадив за парту, ненавязчиво припомнит...</w:t>
        <w:br/>
        <w:t xml:space="preserve">Выпускник 1 (злым голосом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это уже двадцать пятый твой прогул на этой неделе...</w:t>
        <w:br/>
        <w:t>Выпускник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то за каждый прогул придется ответить!</w:t>
        <w:br/>
        <w:t xml:space="preserve">Выпускник 2 (нежно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огда ты выйдешь на школьное крыльцо покурить, кто тебе напомнит, что курить очень вредно для здоровья...</w:t>
        <w:br/>
        <w:t xml:space="preserve">Выпускник 1 (злым голосом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то в следующий раз ты будешь отчислен из школы!!!</w:t>
        <w:br/>
        <w:t xml:space="preserve">Выпускник 2 (нежно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, наконец, позвонив вечером к тебе домой, споет колыбельную твоим родителям о том...</w:t>
        <w:br/>
        <w:t xml:space="preserve">Выпускник 1 (злым голосом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все учителя просто горят желанием встретиться с ними...</w:t>
        <w:br/>
        <w:t xml:space="preserve">Выпускник 3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беседы о твоем поведении и успеваемости!</w:t>
        <w:br/>
        <w:t xml:space="preserve">Выпускник 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ят, что класс похож на своего классного руководителя.</w:t>
        <w:br/>
        <w:t xml:space="preserve">Выпускник 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значит, и мы такие же умные, элегантные, утонченные, воспитанные, как наша (имя, отчество)!</w:t>
        <w:br/>
        <w:t xml:space="preserve">Выпускник 3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говорить, нам просто повезло, что приказом директора по школе...</w:t>
        <w:br/>
        <w:t xml:space="preserve">Выпускник 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просто судьбой нам был назначен мудрый наставник и старший друг.</w:t>
        <w:br/>
        <w:t xml:space="preserve">Выпускник 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классный руководитель.</w:t>
        <w:br/>
        <w:t>Вместе. (Имя, отчество, фамилия)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мелодию песни «Позвони мне, позвони» исполняется песня классному руководителю. Во время исполнения один из учеников имитирует телефонный разгов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. Алло! Здравствуйте. Маму? А кто ее спрашивает? (Имя, отчество)! Мамы нет дома!</w:t>
        <w:br/>
        <w:t>Хор. Всем родителям звонит и ругает постоянно.</w:t>
        <w:br/>
        <w:t xml:space="preserve">Неприятно это, но... помогает, как ни странно! </w:t>
        <w:br/>
        <w:t xml:space="preserve">Не забудем никогда ваших жизненных уроков, </w:t>
        <w:br/>
        <w:t xml:space="preserve">И хоть школа за порогом и хоть школа за порогом, </w:t>
        <w:br/>
        <w:t>Но звони нам иногда! Позвони нам, позвон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2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не сегодня грустно, (одевает маску трагедии)</w:t>
        <w:br/>
        <w:t>В жизни много дней печальных,</w:t>
        <w:br/>
        <w:t>Но печальней, чем сегодня,</w:t>
        <w:br/>
        <w:t>Нет ведь дня у человека!</w:t>
        <w:br/>
        <w:t>Детство милое уходит,</w:t>
        <w:br/>
        <w:t>Школу нынче покидают три 11-х класса...</w:t>
        <w:br/>
        <w:t>Выпускник порой не может</w:t>
        <w:br/>
        <w:t>Отличить добро от злого?</w:t>
        <w:br/>
        <w:t>Кто ему подскажет правду,</w:t>
        <w:br/>
        <w:t>Если рядом впредь не будет</w:t>
        <w:br/>
        <w:t xml:space="preserve">С ним учитель ежедневно! </w:t>
        <w:br/>
        <w:t xml:space="preserve">Ведущий 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я представляю себе все иначе. </w:t>
        <w:br/>
        <w:t xml:space="preserve">Ведущий 2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? </w:t>
        <w:br/>
        <w:t>Ведущий 1 (одев маску комедии):</w:t>
        <w:br/>
        <w:t>В мире, где бушуют страсти,</w:t>
        <w:br/>
        <w:t>Нет прекраснее момента,</w:t>
        <w:br/>
        <w:t>Для одиннадцатых классов,</w:t>
        <w:br/>
        <w:t>Каждый здесь сидящий знает -</w:t>
        <w:br/>
        <w:t>Их ребенок доучился -</w:t>
        <w:br/>
        <w:t xml:space="preserve">Он до финиша дошел! </w:t>
        <w:br/>
        <w:t>Голос из зала: Пусть учителя рыдают,</w:t>
        <w:br/>
        <w:t xml:space="preserve">Осознав, кого теряют, </w:t>
        <w:br/>
      </w:r>
    </w:p>
    <w:p>
      <w:pPr>
        <w:pStyle w:val="Normal"/>
        <w:spacing w:lineRule="auto" w:line="240" w:before="0" w:after="0"/>
        <w:rPr/>
      </w:pPr>
      <w:r>
        <w:rPr>
          <w:rFonts w:eastAsia="Dotum;돋움" w:cs="Times New Roman" w:ascii="Times New Roman" w:hAnsi="Times New Roman"/>
          <w:i/>
          <w:sz w:val="28"/>
          <w:szCs w:val="28"/>
          <w:lang w:eastAsia="ru-RU"/>
        </w:rPr>
        <w:t>Выпускники (на мелодию песни «Песенка про пять минут»):</w:t>
        <w:br/>
      </w:r>
      <w:r>
        <w:rPr>
          <w:rFonts w:eastAsia="Dotum;돋움" w:cs="Times New Roman" w:ascii="Times New Roman" w:hAnsi="Times New Roman"/>
          <w:sz w:val="28"/>
          <w:szCs w:val="28"/>
          <w:lang w:eastAsia="ru-RU"/>
        </w:rPr>
        <w:t xml:space="preserve">Вы сегодня получили аттестат! </w:t>
        <w:br/>
        <w:t xml:space="preserve">Аттестату ведь родитель каждый рад! </w:t>
        <w:br/>
        <w:t xml:space="preserve">Походите вы по свету, без аттестата счастья нету! </w:t>
        <w:br/>
        <w:t>Без аттестата будущего нет!</w:t>
        <w:br/>
        <w:t>Припев:</w:t>
        <w:br/>
        <w:t xml:space="preserve">Аттестат, аттестат! Бой часов раздастся вскоре! </w:t>
        <w:br/>
        <w:t xml:space="preserve">Аттестат, аттестат! Вы последний вечер в школе! </w:t>
        <w:br/>
        <w:t xml:space="preserve">Аттестат, аттестат! Разобраться если строго, </w:t>
        <w:br/>
        <w:t>Ведь вот этот аттестат может сделать очень много!</w:t>
        <w:br/>
        <w:t xml:space="preserve">Аттестат, аттестат! В институт одна дорога, </w:t>
        <w:br/>
        <w:t>Прямо с школьного порога!!!</w:t>
      </w:r>
    </w:p>
    <w:p>
      <w:pPr>
        <w:pStyle w:val="Normal"/>
        <w:spacing w:lineRule="auto" w:line="240" w:before="0" w:after="0"/>
        <w:rPr>
          <w:rFonts w:ascii="Times New Roman" w:hAnsi="Times New Roman" w:eastAsia="Dotum;돋움" w:cs="Times New Roman"/>
          <w:sz w:val="28"/>
          <w:szCs w:val="28"/>
          <w:lang w:eastAsia="ru-RU"/>
        </w:rPr>
      </w:pPr>
      <w:r>
        <w:rPr>
          <w:rFonts w:eastAsia="Dotum;돋움" w:cs="Times New Roman" w:ascii="Times New Roman" w:hAnsi="Times New Roman"/>
          <w:sz w:val="28"/>
          <w:szCs w:val="28"/>
          <w:lang w:eastAsia="ru-RU"/>
        </w:rPr>
        <w:t xml:space="preserve">Ну, а кто вам подарил сей аттестат? </w:t>
        <w:br/>
        <w:t xml:space="preserve">Аттестат, которому здесь каждый рад? </w:t>
        <w:br/>
        <w:t>Ну, конечно ж, педагоги,</w:t>
        <w:br/>
        <w:t xml:space="preserve">Что порой бывали строги! </w:t>
        <w:br/>
        <w:t>Но вручили всё же аттестат.</w:t>
      </w:r>
    </w:p>
    <w:p>
      <w:pPr>
        <w:pStyle w:val="Normal"/>
        <w:spacing w:lineRule="auto" w:line="240" w:before="0" w:after="0"/>
        <w:rPr>
          <w:rFonts w:ascii="Times New Roman" w:hAnsi="Times New Roman" w:eastAsia="Dotum;돋움" w:cs="Times New Roman"/>
          <w:sz w:val="28"/>
          <w:szCs w:val="28"/>
          <w:lang w:eastAsia="ru-RU"/>
        </w:rPr>
      </w:pPr>
      <w:r>
        <w:rPr>
          <w:rFonts w:eastAsia="Dotum;돋움" w:cs="Times New Roman" w:ascii="Times New Roman" w:hAnsi="Times New Roman"/>
          <w:sz w:val="28"/>
          <w:szCs w:val="28"/>
          <w:lang w:eastAsia="ru-RU"/>
        </w:rPr>
        <w:t>Припе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ускники поют песню на мотив «Стою на полустаночк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школьной переменочке</w:t>
        <w:br/>
        <w:t>Стою, стою у стеночки,</w:t>
        <w:br/>
        <w:t>А мимо, мимо мальчики бегут.</w:t>
        <w:br/>
        <w:t>Бегут они, толкаются,</w:t>
        <w:br/>
        <w:t>Щипаются и дразнятся,</w:t>
        <w:br/>
        <w:t>Нам, девочкам, проходу не дают</w:t>
        <w:br/>
        <w:t>Нам, девочкам, проходу не даю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бегают и прыгают,</w:t>
        <w:br/>
        <w:t>Конечностями дрыгают,</w:t>
        <w:br/>
        <w:t>Смотри за ними в оба, не зевай!</w:t>
        <w:br/>
        <w:t>То соли в чай насыпят  вмиг,</w:t>
        <w:br/>
        <w:t>То сумку спрячут, то дневник,</w:t>
        <w:br/>
        <w:t>А закричат – хоть уши затыкай!</w:t>
        <w:br/>
        <w:t>А закричат – хоть уши затыка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евочки, а девочки</w:t>
        <w:br/>
        <w:t>На школьной переменочке…</w:t>
        <w:br/>
        <w:t>Их можно прямо ангелами звать:</w:t>
        <w:br/>
        <w:t>Кричат они – тихонечко,</w:t>
        <w:br/>
        <w:t>Толкаются – легонечко.</w:t>
        <w:br/>
        <w:t>Вам, мальчики, пример с нас надо брать</w:t>
        <w:br/>
        <w:t>Вам, мальчики, пример с нас надо бр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2.begun.ru/click.jsp?url=P0yJxwYJCAnEP3k7rtlBqsq0O-2POqRdW5X-sPlzycsmhg1ywZLHkFytM3suhsEat0qICaGB-tzdTO-d*6ndA60nYD6aPI0XlQ2D24VzX84qHl356CaPxf-BXCMa8xyxqBcgF30jnpG05pW-FCS81bcrEFD8FneKAxPboq*zs1UL30MgO04vyAWC9bcWLDglbxiKCI3NzUdFMslnwSvqgY*RZT-pIcOg3tv8luK8zpflz6P7pEh1QuoTpTLJ-Ok5c1WwmCFAUtMJ7cRT3u91qJyC6qLTifKkQ*iVOSsNrrVN96QAjnifhmiRz0ork5yhQ7tTK9Lr4dAzfrit83FGBR4*sXEeROpNTgH13tQsKCW1t4jAPuD4AGCyemddtOXBMf8aINAttc0sfsB57iSgTUYNoZFjP7O1C8mkzHAijd6g8Db1X2KFH6S6TO6qarJaNNPTtvTbldWx-rGvZXYuB5g5tGJXWZpFyiyV--udKui5xcDRP*i4WslsWHCpH582GYwrdxPn3YxKTwT3wa6OQkacogS5NZo31Ox8Y9QLrSOFybnyz28yb0Ecbfg1IraqLZ*rSte6p*mpKnbw0dyHOHzziUZAe5-hClaS3MuHGHKt6WMgSY62ST4u-5I*SHSz7xxgNZm9arGiwzHt&amp;eurl%5B%5D=P0yJx15fXl-S*QBQ9XNCeZn9LiE1sJA6des22fD58XFUQzW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9:11:00Z</dcterms:created>
  <dc:creator>КИРИЛЛ</dc:creator>
  <dc:description/>
  <cp:keywords/>
  <dc:language>en-US</dc:language>
  <cp:lastModifiedBy>КИРИЛЛ</cp:lastModifiedBy>
  <cp:lastPrinted>2012-06-08T12:13:00Z</cp:lastPrinted>
  <dcterms:modified xsi:type="dcterms:W3CDTF">2013-04-07T16:31:00Z</dcterms:modified>
  <cp:revision>8</cp:revision>
  <dc:subject/>
  <dc:title/>
</cp:coreProperties>
</file>