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митет по образованию Карабашского городского окру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 Средняя общеобразовательная школа № 6 г. Карабаша 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 xml:space="preserve">Утверждаю </w:t>
      </w:r>
      <w:r>
        <w:rPr/>
        <w:t xml:space="preserve"> 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иректор школы Петухова Г.В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о литерату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7 класс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 xml:space="preserve">             </w:t>
      </w:r>
      <w:r>
        <w:rPr>
          <w:b/>
        </w:rPr>
        <w:t>Составитель</w:t>
      </w:r>
      <w:r>
        <w:rPr/>
        <w:t>: учитель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русского языка и литературы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Огнева Анастасия Александров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огласовано</w:t>
      </w:r>
      <w:r>
        <w:rPr/>
        <w:t xml:space="preserve">  «    » ______________ 2012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.  Директора по УВР ________________ Андрусенко Т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ссмотрено на заседании ГМО</w:t>
      </w:r>
      <w:r>
        <w:rPr/>
        <w:t xml:space="preserve"> «    » ______________ 2012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ГМО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Карабаш  </w:t>
      </w:r>
      <w:r>
        <w:rPr>
          <w:b/>
        </w:rPr>
        <w:t xml:space="preserve">2012 – 2013 </w:t>
      </w:r>
      <w:r>
        <w:rPr/>
        <w:t xml:space="preserve"> учебный год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/>
        <w:t>Настоящая программа по литературе для 7 класса создана на основе федерального компонента государственного стандарта основного общего образования и программы общеобразовательных учреждений «Литература» под редакцией В.Я. Коровиной, 7-е издание, М. «Просвещение» 2006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Normal"/>
        <w:ind w:firstLine="709"/>
        <w:jc w:val="both"/>
        <w:rPr/>
      </w:pPr>
      <w:r>
        <w:rPr/>
        <w:t>Рабочая  программа по литературе представляет собой целостный документ, включающий четыре раздела: пояснительную записку; учебно-тематический план; календарно-тематическое планирование, перечень учебно-методического обеспечения.</w:t>
      </w:r>
    </w:p>
    <w:p>
      <w:pPr>
        <w:pStyle w:val="Normal"/>
        <w:ind w:firstLine="709"/>
        <w:jc w:val="both"/>
        <w:rPr/>
      </w:pPr>
      <w:r>
        <w:rPr/>
        <w:t>Важнейшее значение в формировании духовно богатой, гармонически развитой личности с высокими нравственными идеалами и эстетическими потребностями имеет художественная литература. Курс литературы в школе основывается на принципах связи искусства с жизнью, единства формы и содержания, историзма, традиций и новаторства, осмысления историко-культурных сведений, нравственно-эстетических представлений, усвоения основных понятий теории и истории литературы, формирование умений оценивать и анализировать художественные произведения, овладения богатейшими выразительными средствами русского литературного языка.</w:t>
      </w:r>
    </w:p>
    <w:p>
      <w:pPr>
        <w:pStyle w:val="Normal"/>
        <w:ind w:firstLine="709"/>
        <w:jc w:val="both"/>
        <w:rPr/>
      </w:pPr>
      <w:r>
        <w:rPr/>
        <w:t>Согласно государственному образовательному стандарту, изучение</w:t>
      </w:r>
      <w:r>
        <w:rPr>
          <w:bCs/>
          <w:iCs/>
        </w:rPr>
        <w:t xml:space="preserve"> литературы в основной школе направлено на достижение следующих целей: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>
          <w:bCs/>
        </w:rPr>
        <w:t>воспитание</w:t>
      </w:r>
      <w:r>
        <w:rPr/>
        <w:t xml:space="preserve"> духовно-развитой личности, осознающей свою принадлежность к родной культуре, обладающей гуманистическим мировоззрением, общероссийским гражданским сознанием, чувством патриотизма; воспитание любви к русской литературе и культуре, уважения к литературам и культурам других народов; обогащение духовного мира школьников, их жизненного и эстетического опыта;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>
          <w:bCs/>
        </w:rPr>
        <w:t>развитие</w:t>
      </w:r>
      <w:r>
        <w:rPr>
          <w:b/>
          <w:bCs/>
        </w:rPr>
        <w:t xml:space="preserve"> </w:t>
      </w:r>
      <w:r>
        <w:rPr/>
        <w:t xml:space="preserve">познавательных интересов, интеллектуальных и творческих способностей, устной и письменной речи учащихся; формирование читательской культуры, представления о специфике литературы в ряду других искусств, потребности в самостоятельном чтении художественной литературы, эстетического вкуса на основе освоения художественных текстов; 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>
          <w:bCs/>
        </w:rPr>
        <w:t>освоение знаний</w:t>
      </w:r>
      <w:r>
        <w:rPr/>
        <w:t xml:space="preserve"> о русской литературе, ее духовно-нравственном и эстетическом значении; о выдающихся произведениях русских писателей, их жизни и творчестве, об отдельных произведениях зарубежной классики;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>
          <w:bCs/>
        </w:rPr>
        <w:t>овладение умениями</w:t>
      </w:r>
      <w:r>
        <w:rPr/>
        <w:t xml:space="preserve"> творческого чтения и анализа художественных произведений с привлечением необходимых сведений по теории и истории литературы; умением выявлять в них конкретно-историческое и общечеловеческое содержание, правильно пользоваться русским языком.</w:t>
      </w:r>
    </w:p>
    <w:p>
      <w:pPr>
        <w:pStyle w:val="Normal"/>
        <w:spacing w:before="60" w:after="0"/>
        <w:ind w:left="1069" w:hanging="0"/>
        <w:jc w:val="both"/>
        <w:rPr/>
      </w:pPr>
      <w:r>
        <w:rPr/>
        <w:t xml:space="preserve">На основании требований государственного образовательного стандарта в содержании рабочей программы предполагается реализовать актуальные в настоящее время компетентностный, личностно-ориентированный, деятельный подходы, которые определяют </w:t>
      </w:r>
      <w:r>
        <w:rPr>
          <w:b/>
        </w:rPr>
        <w:t>задачи обучения: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/>
        <w:t>формирование способности понимать и эстетически воспринимать произведения русской и зарубежной литературы;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/>
        <w:t>обогащение духовного мира учащихся путём приобщения их к нравственным ценностям и художественному многообразию литературы;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/>
        <w:t>развитие и совершенствование устной и письменной речи учащихся.</w:t>
      </w:r>
    </w:p>
    <w:p>
      <w:pPr>
        <w:pStyle w:val="Normal"/>
        <w:spacing w:before="60" w:after="0"/>
        <w:ind w:left="708" w:hanging="0"/>
        <w:jc w:val="both"/>
        <w:rPr/>
      </w:pPr>
      <w:r>
        <w:rPr/>
        <w:t>Рабочая программа обеспечивает взаимосвязанное развитие и совершенствование ключевых, общепредметных и предметных компетенций.</w:t>
      </w:r>
    </w:p>
    <w:p>
      <w:pPr>
        <w:pStyle w:val="Normal"/>
        <w:spacing w:before="60" w:after="0"/>
        <w:ind w:left="708" w:firstLine="708"/>
        <w:jc w:val="both"/>
        <w:rPr/>
      </w:pPr>
      <w:r>
        <w:rPr/>
        <w:t xml:space="preserve">Согласно действующему в школе учебному плану рабочая программа предусматривает предусматривает следующую организацию процесса обучения: в 7 классе предполагается обучение в объёме 68 часов. В соответствии с этим реализуется модифицированная программа, исходным материалом для которой явились программа и учебник под редакцией В.Я.Коровиной. На основании этих документов, содержащих требования к минимальному объёму содержания образования по литературе, в 7 классе реализуется программа продвинутого уровня. С учётом специфики класса выстроена система учебных занятий, спроектированы цели, задачи. </w:t>
      </w:r>
    </w:p>
    <w:p>
      <w:pPr>
        <w:pStyle w:val="Normal"/>
        <w:ind w:firstLine="708"/>
        <w:jc w:val="both"/>
        <w:rPr/>
      </w:pPr>
      <w:r>
        <w:rPr/>
        <w:t>Ведущая проблема изучения литературы в 7 классе – особенности труда писателя, его   позиция, изображение человека как важнейшая проблема литературы.</w:t>
      </w:r>
    </w:p>
    <w:p>
      <w:pPr>
        <w:pStyle w:val="Normal"/>
        <w:ind w:firstLine="709"/>
        <w:jc w:val="both"/>
        <w:rPr/>
      </w:pPr>
      <w:r>
        <w:rPr/>
        <w:t>Чтение произведение зарубежной литературы в  7 классе проводится в конце учебного года.</w:t>
      </w:r>
    </w:p>
    <w:p>
      <w:pPr>
        <w:pStyle w:val="Normal"/>
        <w:ind w:firstLine="709"/>
        <w:jc w:val="both"/>
        <w:rPr/>
      </w:pPr>
      <w:r>
        <w:rPr/>
        <w:t>В программу включен перечень необходимых видов работ по развитию речи: словарная работа, различные виды пересказа, устные и письменные сочинения, отзывы, доклады, диалоги, творческие работы, а также произведения для заучивания наизусть, списки произведений для самостоятельно чтени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exact" w:line="307"/>
        <w:ind w:left="234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тематичеекое планирование</w:t>
      </w:r>
    </w:p>
    <w:p>
      <w:pPr>
        <w:pStyle w:val="Normal"/>
        <w:shd w:fill="FFFFFF" w:val="clear"/>
        <w:spacing w:lineRule="exact" w:line="30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литературе</w:t>
      </w:r>
    </w:p>
    <w:p>
      <w:pPr>
        <w:pStyle w:val="Normal"/>
        <w:shd w:fill="FFFFFF" w:val="clear"/>
        <w:spacing w:lineRule="exact" w:line="30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07"/>
        <w:rPr/>
      </w:pPr>
      <w:r>
        <w:rPr>
          <w:bCs/>
        </w:rPr>
        <w:t>Классы – 7</w:t>
      </w:r>
    </w:p>
    <w:p>
      <w:pPr>
        <w:pStyle w:val="Normal"/>
        <w:shd w:fill="FFFFFF" w:val="clear"/>
        <w:spacing w:lineRule="exact" w:line="307"/>
        <w:rPr>
          <w:bCs/>
        </w:rPr>
      </w:pPr>
      <w:r>
        <w:rPr>
          <w:bCs/>
        </w:rPr>
        <w:t>Учитель – Огнева Анастасия Александровна</w:t>
      </w:r>
    </w:p>
    <w:p>
      <w:pPr>
        <w:pStyle w:val="Normal"/>
        <w:shd w:fill="FFFFFF" w:val="clear"/>
        <w:spacing w:lineRule="exact" w:line="307"/>
        <w:rPr>
          <w:bCs/>
        </w:rPr>
      </w:pPr>
      <w:r>
        <w:rPr>
          <w:bCs/>
        </w:rPr>
        <w:t>Количество часов</w:t>
      </w:r>
    </w:p>
    <w:p>
      <w:pPr>
        <w:pStyle w:val="Normal"/>
        <w:shd w:fill="FFFFFF" w:val="clear"/>
        <w:spacing w:lineRule="exact" w:line="307"/>
        <w:rPr>
          <w:bCs/>
        </w:rPr>
      </w:pPr>
      <w:r>
        <w:rPr>
          <w:bCs/>
        </w:rPr>
        <w:t>Всего – 68 часов; в неделю – 2 часа</w:t>
      </w:r>
    </w:p>
    <w:p>
      <w:pPr>
        <w:pStyle w:val="Normal"/>
        <w:shd w:fill="FFFFFF" w:val="clear"/>
        <w:spacing w:lineRule="exact" w:line="307"/>
        <w:rPr>
          <w:bCs/>
        </w:rPr>
      </w:pPr>
      <w:r>
        <w:rPr>
          <w:bCs/>
        </w:rPr>
        <w:t>Плановых уроков:</w:t>
      </w:r>
    </w:p>
    <w:p>
      <w:pPr>
        <w:pStyle w:val="Normal"/>
        <w:shd w:fill="FFFFFF" w:val="clear"/>
        <w:spacing w:lineRule="exact" w:line="307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shd w:fill="FFFFFF" w:val="clear"/>
        <w:spacing w:lineRule="exact" w:line="307"/>
        <w:rPr>
          <w:bCs/>
        </w:rPr>
      </w:pPr>
      <w:r>
        <w:rPr>
          <w:bCs/>
        </w:rPr>
        <w:t xml:space="preserve">на изучение произведений в классе – 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307"/>
        <w:rPr/>
      </w:pPr>
      <w:r>
        <w:rPr>
          <w:bCs/>
        </w:rPr>
        <w:t xml:space="preserve">внеклассное чтение – 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307"/>
        <w:rPr/>
      </w:pPr>
      <w:r>
        <w:rPr>
          <w:bCs/>
        </w:rPr>
        <w:t xml:space="preserve">развитие речи – 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307"/>
        <w:rPr/>
      </w:pPr>
      <w:r>
        <w:rPr/>
        <w:t xml:space="preserve">контрольные уроки – 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307"/>
        <w:rPr/>
      </w:pPr>
      <w:r>
        <w:rPr/>
        <w:t>тесты</w:t>
      </w:r>
    </w:p>
    <w:p>
      <w:pPr>
        <w:pStyle w:val="Normal"/>
        <w:shd w:fill="FFFFFF" w:val="clear"/>
        <w:spacing w:lineRule="exact" w:line="307"/>
        <w:rPr/>
      </w:pPr>
      <w:r>
        <w:rPr/>
      </w:r>
    </w:p>
    <w:p>
      <w:pPr>
        <w:pStyle w:val="Normal"/>
        <w:shd w:fill="FFFFFF" w:val="clear"/>
        <w:spacing w:lineRule="exact" w:line="307"/>
        <w:ind w:firstLine="427"/>
        <w:rPr/>
      </w:pPr>
      <w:r>
        <w:rPr/>
        <w:t>Планирование составлено на основе программы общеобразовательных учреждений «Литература» под редакцией В.Я. Коровиной, 7-е издание, М. «Просвещение», 2006.</w:t>
      </w:r>
    </w:p>
    <w:p>
      <w:pPr>
        <w:pStyle w:val="Normal"/>
        <w:shd w:fill="FFFFFF" w:val="clear"/>
        <w:spacing w:lineRule="exact" w:line="307"/>
        <w:ind w:firstLine="427"/>
        <w:rPr/>
      </w:pPr>
      <w:r>
        <w:rPr/>
      </w:r>
    </w:p>
    <w:p>
      <w:pPr>
        <w:pStyle w:val="Normal"/>
        <w:shd w:fill="FFFFFF" w:val="clear"/>
        <w:spacing w:lineRule="exact" w:line="307"/>
        <w:ind w:firstLine="427"/>
        <w:rPr/>
      </w:pPr>
      <w:r>
        <w:rPr/>
        <w:t>Учебник: Коровина В.Я., Журавлев В.П., Коровин В.И.. Литература 7 класс: учебник-хрестоматия: в 2-х частях. М. Просвещение 2008.</w:t>
      </w:r>
    </w:p>
    <w:p>
      <w:pPr>
        <w:pStyle w:val="Normal"/>
        <w:shd w:fill="FFFFFF" w:val="clear"/>
        <w:spacing w:lineRule="exact" w:line="307"/>
        <w:ind w:firstLine="427"/>
        <w:rPr/>
      </w:pPr>
      <w:r>
        <w:rPr/>
      </w:r>
    </w:p>
    <w:p>
      <w:pPr>
        <w:pStyle w:val="Normal"/>
        <w:shd w:fill="FFFFFF" w:val="clear"/>
        <w:spacing w:lineRule="exact" w:line="307"/>
        <w:ind w:firstLine="427"/>
        <w:rPr/>
      </w:pPr>
      <w:r>
        <w:rPr/>
        <w:t>Дополнительная литература:</w:t>
      </w:r>
    </w:p>
    <w:p>
      <w:pPr>
        <w:pStyle w:val="Normal"/>
        <w:shd w:fill="FFFFFF" w:val="clear"/>
        <w:spacing w:lineRule="exact" w:line="307"/>
        <w:ind w:firstLine="427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pacing w:lineRule="exact" w:line="307"/>
        <w:rPr/>
      </w:pPr>
      <w:r>
        <w:rPr/>
        <w:t xml:space="preserve">И.В.Золотарёва, </w:t>
      </w:r>
      <w:r>
        <w:rPr>
          <w:lang w:val="en-US"/>
        </w:rPr>
        <w:t>C</w:t>
      </w:r>
      <w:r>
        <w:rPr/>
        <w:t>/М.Аникина. Поурочные разработки по литературе. 7 класс. М.: «Веко», 2006г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07"/>
        <w:rPr/>
      </w:pPr>
      <w:r>
        <w:rPr/>
        <w:t>Г.И.Беленький. Литература. 7 класс. М.: «Просвещение», 2007г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07"/>
        <w:rPr/>
      </w:pPr>
      <w:r>
        <w:rPr/>
        <w:t>Н.В.Егорова. Поурочные разработки по зарубежной литературе. 5-9 классы. М.: «Вако», 2006г.</w:t>
      </w:r>
    </w:p>
    <w:p>
      <w:pPr>
        <w:pStyle w:val="Normal"/>
        <w:shd w:fill="FFFFFF" w:val="clear"/>
        <w:spacing w:lineRule="exact" w:line="307"/>
        <w:ind w:firstLine="427"/>
        <w:rPr/>
      </w:pPr>
      <w:r>
        <w:rPr/>
      </w:r>
    </w:p>
    <w:p>
      <w:pPr>
        <w:pStyle w:val="Normal"/>
        <w:shd w:fill="FFFFFF" w:val="clear"/>
        <w:spacing w:lineRule="exact" w:line="307"/>
        <w:ind w:firstLine="4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90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44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346"/>
        <w:gridCol w:w="538"/>
        <w:gridCol w:w="2340"/>
        <w:gridCol w:w="2340"/>
        <w:gridCol w:w="2160"/>
        <w:gridCol w:w="2160"/>
        <w:gridCol w:w="2160"/>
        <w:gridCol w:w="900"/>
        <w:gridCol w:w="964"/>
      </w:tblGrid>
      <w:tr>
        <w:trPr>
          <w:trHeight w:val="78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урок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деятельности учащихся или виды учебной деятельнос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контроля измерител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результаты освоения материал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задание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</w:t>
            </w:r>
          </w:p>
        </w:tc>
      </w:tr>
      <w:tr>
        <w:trPr>
          <w:trHeight w:val="58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>
          <w:trHeight w:val="6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учебником, бесе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задание «№2 учебника письменно; прочитать статью «Былины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тное народное творче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лины, их жанровые особенности.  «Вольга и Микула Селянинович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ованное чтение, составление таблицы, анализ были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ый, индивидуаль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едставления о художественных особенностях были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былины; выписать из текста гиперболы и повторы. Написать мини-сичинение или устный ответ по картине Билибина «Дружина Вольг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ылина «Илья Муромец и Соловей Разбойник». Образ Ильи Муромц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былины, творческая раб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ый, группов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навыков работы с текст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3-4 былины об Илье Муромце, подготовить иллюстрацию, характеристика герое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былин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е Муромц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ая игра «Умники и умницы» по былин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ый, индивидуаль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текстов былин, умение ориентироваться в их содержан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сочинение «Мой любимый былинный герой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весть временных лет», её знач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основных положений лекции учителя, словарная работа, работа с учебником, составление консп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ый, индивидуаль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словарного запаса, кругозора в области литературных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шите короткое поучение, используя соответствующую лексику (грамотка, ибо, леность, отрок…); Прочитать «Повесть о Петре и Февронии …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весть о Петре и Февронии Муромских» - повесть о вечной любви и дружб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подготовленного ученика, Чтение повести, составление таблиц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ый, индивидуаль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специфики повести, развитие ре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пересказ от лица одного из персонажей, задание №2 учебн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Из русской литературы </w:t>
            </w:r>
            <w:r>
              <w:rPr>
                <w:b/>
                <w:bCs/>
                <w:sz w:val="22"/>
                <w:szCs w:val="22"/>
                <w:lang w:val="en-US"/>
              </w:rPr>
              <w:t>XVIII</w:t>
            </w:r>
            <w:r>
              <w:rPr>
                <w:b/>
                <w:bCs/>
                <w:sz w:val="22"/>
                <w:szCs w:val="22"/>
              </w:rPr>
              <w:t xml:space="preserve"> ве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В. Ломоносов. Оды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, чтение отрывков из произведений Ломоносова, работа по карточк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, группов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литературных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«Оду на день…» полностью, выразительное чтение одного из отрывков; Составить развёрнутый план статьи учебн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. Державин. Знакомство с личностью писателя  и его поэзи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учебнику, аналитическая работа, запись основных положений сообщения учи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ый, индивидуаль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биографией и творчеством Державина и материалом о жизни поэта в нашей республик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наизусть стихотворение поэта; подготовить краткий пересказ статьи учебника о Державин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А. Жуковский. «Лесной царь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биографией поэта, словарная работа, аналитическая бесе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ботка навыков работы со справочным материалом учебника, навыков анализа лирического тек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ация к балладе «Лесной царь»; выразительное чтение любого отрывка; выучить балладу наизусть; определить размер и способ рифмо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С. Пушкин. Краткий рассказ о писателе. «Полтава».  («Полтавский бой»). Образ Петра Перв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ученика, комментированное чтение, анализ отрывка, определение жанра произве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ый, индивидуаль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я анализировать лирическое произвед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наизусть отрывок из поэмы; прочитать отрывок из «Медного всадни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дный всадник».  (Вступление «На берегу пустынных волн…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текста, конкурс выразительного чтения, работа со словарём, определение жан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ыявлять историко-литературное и жанровое своеобразие «Медного всадни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отрывок из «Медного всадника» наизусть; написать сочинение-миниатюру по одной из иллюстраций к поэ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снь о вещем Олеге».Особенности жанра пес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, комментированное чтение, словарная работа, аналитическая беседа, творческая раб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ый, индивидуаль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ботка навыков работы с разнородными текстами и справочным материалом учеб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наизусть отрывок; сравнить балладу и летопись, заполнить кроссво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орис Годунов» (сцена в Чудовом монастыре). Особенности драматического произве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, словарная работа, аналитическая бесе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ботка навыков работы с разнородными текстами и справочным материалом учеб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отрывка; сочинение-миниатюра «Характер Пимена в моём представлении и художни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Ю. Лермонтов Краткий рассказ о писателе. «Песня про царя Ивана Васильевича, молодого опричника и удалого купца Калашникова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е подготовленного учащегося, комментированное чт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, контроль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кругозора и литературных и исторических  зн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одной из глав «песни…»; выучить наизусть отрывок: восход зар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 Грозный в «Песне…». Жизнь Москв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роизведения, работа со словом, литературоведческий анали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ый, индивидуаль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нализировать произведение, давать оценку поступкам герое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ать примеры гиперболы, сравнения, определить их роль в тексте; характеристика купца Калашнико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игра по «Песне про царя Ивана Васильевича…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игре по «Песне…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проблемы долга и че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ранее изученные стихотворения поэ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отворения М. Ю. Лермонтова «Молитва», «Ангел», «Когда волнуется желтеющая нива…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ованное чтение, сопоставительный анализ стихотвор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анализа лирического тек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1,2 учебника; выучить одно из стихотворений наизусть. Индивидуально6 подготовить сообщения  о разных периодах жизни Н.В.Гог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В. Гоголь. Краткий рассказ о писателе. «Тарас Бульб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ц и сыновья. Характеры главных герое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я подготовленных учащихся, словарная раб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, коллектив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исьменно излагать своё мнение о прочитанн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ый пересказ одной из глав; написать краткий рассказ об одном из геро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ь Запорожской Сечи. Роль пейзажа в пове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ованное чтение, словарная работа, аналитическая бесе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, коллектив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нализировать эпизоды, определять их место в произведен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рассказ о Тарасе Бульбе по первой главе; дочитать повесть до конца; найти и выделить в повести моменты, где выявляются вера, патриотизм, товарищество, воль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ец и сыновья. Три смерт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характеристики героев с опорой на тек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, группов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ботка навыков определения характеров персонажей, их развития в ходе пове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исать сочинение «Тарас Бульба – народный герой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/ч по рассказ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к Иван Иванович поссорился с Иваном Никифоровиче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ый пересказ произведения, аналитическая беседа, сопоставительный анали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ый, индивидуаль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ботка навыков определения характеров персонажей, их развития в ходе пове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рассказ Тургенева «Бежин луг». Чем он вам запомнился? Подготовить развёрнутый отв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С. Тургенев. «Бежин луг». Знакомство с рассказ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чная экскурсия в Снасское-Лутовиново, аналитическая бесе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ый, индивидуаль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и анализа тек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ать определение слова «очерк», выразительное чтение отрывков о природе; краткий пересказ одного из эпизод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а в рассказе «Бежин луг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работа, Беседа, работа с текст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ый, группов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 анализа тек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умайте описание любимого времени суток в духе Тургенева; прочитать статью учебника; найти примеры метаморфоз в природе; сравнить описание степи у Гоголя и Тургене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рассказов дет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героев, составление сравнительной таблицы, работа с текст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ый, индивидуаль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давать сравнительную характеристику героев, определять роль пейзажа в текс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стихотворения в прозе» готовить к итоговому тесту по творчеству Лермонтова, Гоголя, Тургене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отворения в прозе: «Русский язык», «Близнецы», Два богач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ая работа, знакомство со стихотворениями в прозе, сравнительная характеристика с лирическими текст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ый, групповой, индивидуаль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пределять тему текста, стилистические особ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наизусть одно из стихотворений в прозе; попытаться написать своё стихотворение в проз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А. Некрасов. «Русские женщины», «Княгиня Трубецкая». История России в поэме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ческий комментарий, комментированное чтение, бесе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ый, индивидуаль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литературных и исторических навы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тать отрывок из поэмы; написать характеристику героини в соответствии с план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мышления у парадного подъезда», «Вчерашний день часу в шестом» - произведения о народной жиз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, комментированное чтение, аналитическая бесе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ый, индивидуаль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изучению творчества писателя в старших класс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наизусть одно из стихотворений; написать сочинение-миниатюру по одной из иллюстраций к стихотворениям Некрас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Е. Салтыков-Щедрин. «Повесть о том, как один мужик двух генералов прокормил». Особенности сказ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ое знакомство с творчеством писателя, комментированное чтение произведения, выявление её особен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ое знакомство с творчеством великого писателя, формирование интереса к его творчест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цитатный план сказки; подготовить краткий пересказ всей сказки или художественный пересказ эпизода; прокомментируйте иллюстрации учебника к сказк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сказки «Повесть о том, как один мужик двух генералов прокормил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роизведения, работа со словом, характеристика герое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, коллектив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нализировать тек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сказку «Дикий помещик», составить словарик терминов, позволяющих лучше усвоить понятие «сатир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сказкам писа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ая беседа, творческая раб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, коллектив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нализировать тек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статью учебника о Л.Н.Толстом, подготовить рассказ о писате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Н.Толстой. Знакомство с главами из повести «Детство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вершенствования ЗУ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ая работа, комментированное чтение, бесе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лективны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ление сведений о писател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йте главы из «Детства» в учебнике; Составьте план статьи о Толстом; пересказ одной из гла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ение знакомства с повестью «Детство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и рецензирование глав от лица одного из персонаж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нализировать текст, выражать свою точку з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ся к тестирова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П. Чехов. Понятие о комическом. Анализ рассказов «Хамелео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вершенствования ЗУ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ая работа, знакомство с рассказом, беседа по тексту, анализ произве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нализировать текст, выражать свою точку зрения, давать оценку героям и их поступка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рассказа; прочитать статью «А.П.Чехов», составить план стать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мся с рассказами  «Злоумышленник», «Тоска», «Размазня»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вершенствования ЗУ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ая работа, чтение по ролям, беседа по тексту, анализ произведения, творческая раб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, коллектив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нализировать текст, выражать свою точку зрения, давать оценку героям и их поступк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небольшое сочинение «Мой любимый рассказ Чех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ы создания комического в рассказах Чехо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творческая раб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, коллектив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оотносить понятия «юмор и сатира», выявлять авторскую позиц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ся к литературному КВН по произведениям Некрасова, Толстого, Салтыкова-Щедрина, Тургенева, Чехо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ВН по произведениям Некрасов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лстого, Салтыкова-Щедри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генева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знаний, контрольный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В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рименять полученные зн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рассказ «Цифры», составить план рассказ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А. Бунин. Рассказ о писателе. «Цифры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, комментированное чтение, анализ расск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лективны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выка анализа тек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характеристику главных персонаж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«Лапти». Проблема гуманизма в рассказ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, комментированное чтение, анализ расск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выка анализа тек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иллюстрацию к рассказу «Лапти»; подготовиться к тест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рай ты мой! Родимый край! Стихотворения русских поэтов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века о родной природе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овершенствования ЗУ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ивание музыкальных фрагментов, словарная работа, чтение стихотворений, их анали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, коллектив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я поэтического тек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наизусть одно из стихотворений; напишите эссе по одному из пейзаж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Русская литература </w:t>
            </w:r>
            <w:r>
              <w:rPr>
                <w:b/>
                <w:bCs/>
                <w:sz w:val="22"/>
                <w:szCs w:val="22"/>
                <w:lang w:val="en-US"/>
              </w:rPr>
              <w:t>XX</w:t>
            </w:r>
            <w:r>
              <w:rPr>
                <w:b/>
                <w:bCs/>
                <w:sz w:val="22"/>
                <w:szCs w:val="22"/>
              </w:rPr>
              <w:t xml:space="preserve"> ве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М. Горький. Краткий рассказ о писателе. Повесть «Детство». Знакомство с первой главой повести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ованное чтение, бесе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, коллектив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нализировать эпизоды, давать оценку героям, высказывать свою точку з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к главам 2, 3, 4; подготовить художественный пересказ одного из предложенных эпизод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ь Алёши в доме де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дное время в доме Кашириных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глав повести, словарная работа, бесе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, коллектив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нализировать эпизоды, давать оценку героям, высказывать свою точку з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повесть до конца; сделать иллюстрации к понравившимся эпизода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Алёши с «улицей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жба Алёши с Хорошим Делом. Обобщение материала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глав повести, словарная работа, беседа, характеристика герое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, коллектив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нализировать эпизоды, давать оценку героям, высказывать свою точку з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легенду «Данко»; Что вас поразило в поступках героев. Дайте оценку поступкам геро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М. Горький «Данко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ованное чтение, работа по содержанию текста, аналитическая беседа, работа со слов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, коллектив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нализировать эпизоды, давать оценку героям, высказывать свою точку з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художественный пересказ легенды; выучить наизусть отрыв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В. Маяковский. Рассказ о писателе. «Необычайное приключение, бывшее с Маяковским летом на даче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рошее отношение к лошадям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стихотворения, словарная работа, работа с лексик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, коллектив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ощущение необычности лирики Маяковского, опережающее представление о футуриз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стихотворений по ролям; найти неологизмы и выписать их в тетрад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Н. Андреев «Кусака».  Мы в ответе за судьбы братьев наших меньши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ованное чтение, бесе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, коллектив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оставлять план повествования, давать оценку героям и их поступк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рассказ о любом животном «Имя моего любимц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4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ч по пове-сти Троепольского «Белый Бим  чёрное ухо»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творчеством автора, работа с текстом, аналитическая беседа, творческая раб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, коллективный, группов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нализа прозаического произведения большого объё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рассказ «Юшка», составить устный отзыв о рассказ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П. Платонов. Рассказ о писателе. «Юшка». Тема нравственности в рассказ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ованное чтение, работа с лексикой, творческая работа, бесе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ый, индивидуаль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онологической ре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рассказ: «Дети и Юшка», «Отношение взрослых к Юшке», «Бескорыстие», «Смерть Юшк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ужно ли сочувствие и сострадание людям?». Урок р/р по рассказу «Юшка»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ая беседа, творческая раб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ый, индивидуаль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онологической ре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рассказ «Неизвестный цветок»; написать сочинение-миниатюру «Из зерна добра – цветок доброты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 доброты.  Рассказ «Неизвестный цветок»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анализ рассказа, лексическая работа, литературно-музыкальный экскур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ый, индивидуаль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умения анализировать тек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кроссворд по рассказам Платоно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я речи по рассказам Платонова и Андрее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, беседа, творческая раб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ый, индивидуаль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делать выводы, высказывать свою точку з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рассказ Л.Толстого «Бешеная собака»; определить, в чём сходство рассказа Андреева и Толстог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 А. Абрамов Рассказ о писателе. «О чём плачут лошади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ая работа, комментированное чтение, пересказ от другого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ый, индивидуаль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ересказывать текст от лица одного из герое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выразительное чтение рассказа; подготовить рассказ о судьбе братьев наших меньш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 И. Носов «Кукла». Урок нравствен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ованное чтение, беседа по тексту, лексическая раб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ый, индивидуаль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ление навыков анализа тек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стихотворение «Кукла Случевского, сравнить с одноимённым рассказом Носо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 И. Носов «Живое пламя», «Радуга». Жизнь прожить – не поле перейти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ованное чтение, анализ текста, словарная работа, творческая раб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ый, индивидуаль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ление навыков анализа тек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рассказ Казакова «Тихое утро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. П. Казаков «Тихое утро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ованное чтение, анализ текста, словарная раб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ый, индивидуаль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особенностей творческого метода писателя, умение давать оценку героям и их поступк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художественный пересказ по одному из пунктов плана, составленного в клас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дение человека в экстремальных ситуац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ая беседа, составление плана переск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ый, индивидуаль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нализировать тек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повесть «Алые паруса» А.Грина, составить кроссворд по содержанию пове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ч по повести А.Грина «Алые парус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ая беседа, комментированное чтение эпизодов, творческая работа, работа с лексик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ый, групповой, индивидуаль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ворческих способностей, умения применять полученные знания при выполнении творческих зад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ся со стихотворениями Твардовского, Суркова, Тихоно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-5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орогах войны. Стихотвореня А. Твардовского, А. Суркова, Н. Тихоно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тихотворений, анализ, работа с лексикой и выразительными средствами, творческая раб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ыразительности ре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наизусть одно из стихотворений, составить вопросы к интервью «Мой разговор с фронтовико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Тихая моя родина…» Стихотворения поэтов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 xml:space="preserve"> века о природе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тихотворений, анализ, работа с лексикой и выразительными средствами, творческая раб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ыразительности речи, умения анализировать лирический текст, определять стилистические особенности стихотворений авт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стихотворение на выбор; сделать его анали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/р на материале стихотворений поэтов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 xml:space="preserve"> ве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стихотворений наизусть, анали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ой, индивидуаль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ыразительности ре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статьи Д.С.Лихачёва в учебнике; ответить на вопрос «Чему учит нас Д.С.Лихачёв?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рубежная литератур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отворения Р. Бёрнса и Д. Байр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стихотворений наизусть, анали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ыразительности речи. Увлечь ребят стихотворениями и личностью авт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одно стихотворение по выбор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понские хокку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хокку, анализ их философского содержания, творческая раб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, коллектив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ить своеобразие хокку, развивать творческие способ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а пера: сочинить хокк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 Олдридж «Отец и сын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текстом, беседа, словарная раб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выразительного чтения и навыков пересказа, выявление идейного содержания произве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пересказ отрывка из повести; написать сочинение-рассуждение по финалу отрывка «Что разглядел Дэви в своём отце?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 Генри «Дары волхвов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ый, индивидуаль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вдумчивого чтения, поиска комментариев, художественного переск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пересказ рассказа; написать сочинение «»Во имя любви», «Благодарность», «Истинные дарител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ём же измеряется счастье? Рассказы  Л. Пиранделл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ованное чтение, бесе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ый, индивидуаль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вдумчивого чт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урок. Рекомендации на лет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за год. Устное сочинение. Ознакомление со списком литературы на ле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уро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02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беспе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Учебник «Литература. 7 класс» под редакцией В.Я.Коровиной</w:t>
      </w:r>
    </w:p>
    <w:p>
      <w:pPr>
        <w:pStyle w:val="Normal"/>
        <w:numPr>
          <w:ilvl w:val="0"/>
          <w:numId w:val="3"/>
        </w:numPr>
        <w:rPr/>
      </w:pPr>
      <w:r>
        <w:rPr/>
        <w:t>Н.В.Золотарёва, С.М.Аникина, «Поурочные разработки по литературе. 7 класс»</w:t>
      </w:r>
    </w:p>
    <w:p>
      <w:pPr>
        <w:pStyle w:val="Normal"/>
        <w:numPr>
          <w:ilvl w:val="0"/>
          <w:numId w:val="3"/>
        </w:numPr>
        <w:rPr/>
      </w:pPr>
      <w:r>
        <w:rPr/>
        <w:t>В.Я.Коровина, «Методические советы по литературе. 7 класс»</w:t>
      </w:r>
    </w:p>
    <w:p>
      <w:pPr>
        <w:pStyle w:val="Normal"/>
        <w:numPr>
          <w:ilvl w:val="0"/>
          <w:numId w:val="3"/>
        </w:numPr>
        <w:rPr/>
      </w:pPr>
      <w:r>
        <w:rPr/>
        <w:t>И.В.Егорова, «Поурочные разработки по зарубежной литературе в 5-9 классах»</w:t>
      </w:r>
    </w:p>
    <w:p>
      <w:pPr>
        <w:pStyle w:val="Normal"/>
        <w:numPr>
          <w:ilvl w:val="0"/>
          <w:numId w:val="3"/>
        </w:numPr>
        <w:rPr/>
      </w:pPr>
      <w:r>
        <w:rPr/>
        <w:t>Н.Н.Коршунова, Е.Ю.Лыпина, «Литература. Тесты в 5-8 классах»</w:t>
      </w:r>
    </w:p>
    <w:p>
      <w:pPr>
        <w:pStyle w:val="Normal"/>
        <w:numPr>
          <w:ilvl w:val="0"/>
          <w:numId w:val="3"/>
        </w:numPr>
        <w:rPr/>
      </w:pPr>
      <w:r>
        <w:rPr/>
        <w:t>В.А.Скрипкина, «Контрольные и проверочные работы по литературе в 5-8 классах»</w:t>
      </w:r>
    </w:p>
    <w:p>
      <w:pPr>
        <w:pStyle w:val="Normal"/>
        <w:numPr>
          <w:ilvl w:val="0"/>
          <w:numId w:val="3"/>
        </w:numPr>
        <w:rPr/>
      </w:pPr>
      <w:r>
        <w:rPr/>
        <w:t>Иллюстративный материа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ория литератур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0"/>
        </w:numPr>
        <w:rPr/>
      </w:pPr>
      <w:r>
        <w:rPr/>
        <w:t>Роды литературы</w:t>
      </w:r>
    </w:p>
    <w:p>
      <w:pPr>
        <w:pStyle w:val="Normal"/>
        <w:numPr>
          <w:ilvl w:val="0"/>
          <w:numId w:val="4"/>
        </w:numPr>
        <w:rPr/>
      </w:pPr>
      <w:r>
        <w:rPr/>
        <w:t>Художественные системы в литературе</w:t>
      </w:r>
    </w:p>
    <w:p>
      <w:pPr>
        <w:pStyle w:val="Normal"/>
        <w:numPr>
          <w:ilvl w:val="0"/>
          <w:numId w:val="4"/>
        </w:numPr>
        <w:rPr/>
      </w:pPr>
      <w:r>
        <w:rPr/>
        <w:t>Классицизм. Сентиментализм</w:t>
      </w:r>
    </w:p>
    <w:p>
      <w:pPr>
        <w:pStyle w:val="Normal"/>
        <w:numPr>
          <w:ilvl w:val="0"/>
          <w:numId w:val="4"/>
        </w:numPr>
        <w:rPr/>
      </w:pPr>
      <w:r>
        <w:rPr/>
        <w:t>Романтизм. Модернизм</w:t>
      </w:r>
    </w:p>
    <w:p>
      <w:pPr>
        <w:pStyle w:val="Normal"/>
        <w:numPr>
          <w:ilvl w:val="0"/>
          <w:numId w:val="4"/>
        </w:numPr>
        <w:rPr/>
      </w:pPr>
      <w:r>
        <w:rPr/>
        <w:t>Реализм как литературное направление</w:t>
      </w:r>
    </w:p>
    <w:p>
      <w:pPr>
        <w:pStyle w:val="Normal"/>
        <w:numPr>
          <w:ilvl w:val="0"/>
          <w:numId w:val="4"/>
        </w:numPr>
        <w:rPr/>
      </w:pPr>
      <w:r>
        <w:rPr/>
        <w:t>Темы и мотивы в литературе</w:t>
      </w:r>
    </w:p>
    <w:p>
      <w:pPr>
        <w:pStyle w:val="Normal"/>
        <w:numPr>
          <w:ilvl w:val="0"/>
          <w:numId w:val="4"/>
        </w:numPr>
        <w:rPr/>
      </w:pPr>
      <w:r>
        <w:rPr/>
        <w:t>Жанры лирики</w:t>
      </w:r>
    </w:p>
    <w:p>
      <w:pPr>
        <w:pStyle w:val="Normal"/>
        <w:numPr>
          <w:ilvl w:val="0"/>
          <w:numId w:val="4"/>
        </w:numPr>
        <w:rPr/>
      </w:pPr>
      <w:r>
        <w:rPr/>
        <w:t>Жанры лирики</w:t>
      </w:r>
    </w:p>
    <w:p>
      <w:pPr>
        <w:pStyle w:val="Normal"/>
        <w:numPr>
          <w:ilvl w:val="0"/>
          <w:numId w:val="4"/>
        </w:numPr>
        <w:rPr/>
      </w:pPr>
      <w:r>
        <w:rPr/>
        <w:t>Рифма</w:t>
      </w:r>
    </w:p>
    <w:p>
      <w:pPr>
        <w:pStyle w:val="Normal"/>
        <w:numPr>
          <w:ilvl w:val="0"/>
          <w:numId w:val="4"/>
        </w:numPr>
        <w:rPr/>
      </w:pPr>
      <w:r>
        <w:rPr/>
        <w:t>Принципы ритмической организации стихотворений</w:t>
      </w:r>
    </w:p>
    <w:p>
      <w:pPr>
        <w:pStyle w:val="Normal"/>
        <w:numPr>
          <w:ilvl w:val="0"/>
          <w:numId w:val="4"/>
        </w:numPr>
        <w:rPr/>
      </w:pPr>
      <w:r>
        <w:rPr/>
        <w:t>Строфа</w:t>
      </w:r>
    </w:p>
    <w:p>
      <w:pPr>
        <w:pStyle w:val="Normal"/>
        <w:numPr>
          <w:ilvl w:val="0"/>
          <w:numId w:val="4"/>
        </w:numPr>
        <w:rPr/>
      </w:pPr>
      <w:r>
        <w:rPr/>
        <w:t>Виды строф в лирике</w:t>
      </w:r>
    </w:p>
    <w:p>
      <w:pPr>
        <w:pStyle w:val="Normal"/>
        <w:numPr>
          <w:ilvl w:val="0"/>
          <w:numId w:val="4"/>
        </w:numPr>
        <w:rPr/>
      </w:pPr>
      <w:r>
        <w:rPr/>
        <w:t>Виды строф в лирике</w:t>
      </w:r>
    </w:p>
    <w:p>
      <w:pPr>
        <w:pStyle w:val="Normal"/>
        <w:numPr>
          <w:ilvl w:val="0"/>
          <w:numId w:val="4"/>
        </w:numPr>
        <w:rPr/>
      </w:pPr>
      <w:r>
        <w:rPr/>
        <w:t>Твёрдые стихотворные рифмы</w:t>
      </w:r>
    </w:p>
    <w:p>
      <w:pPr>
        <w:pStyle w:val="Normal"/>
        <w:numPr>
          <w:ilvl w:val="0"/>
          <w:numId w:val="4"/>
        </w:numPr>
        <w:rPr/>
      </w:pPr>
      <w:r>
        <w:rPr/>
        <w:t>стихосложение</w:t>
      </w:r>
    </w:p>
    <w:p>
      <w:pPr>
        <w:pStyle w:val="Normal"/>
        <w:numPr>
          <w:ilvl w:val="0"/>
          <w:numId w:val="4"/>
        </w:numPr>
        <w:rPr/>
      </w:pPr>
      <w:r>
        <w:rPr/>
        <w:t>Лирический герой</w:t>
      </w:r>
    </w:p>
    <w:p>
      <w:pPr>
        <w:pStyle w:val="Normal"/>
        <w:numPr>
          <w:ilvl w:val="0"/>
          <w:numId w:val="4"/>
        </w:numPr>
        <w:rPr/>
      </w:pPr>
      <w:r>
        <w:rPr/>
        <w:t>Изобразительно-выразительные средства языка. Тропы</w:t>
      </w:r>
    </w:p>
    <w:p>
      <w:pPr>
        <w:pStyle w:val="Normal"/>
        <w:numPr>
          <w:ilvl w:val="0"/>
          <w:numId w:val="4"/>
        </w:numPr>
        <w:rPr/>
      </w:pPr>
      <w:r>
        <w:rPr/>
        <w:t>Изобразительно-выразительные средства языка. Троп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ронные пособ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Литература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>
          <w:lang w:val="tt-RU"/>
        </w:rPr>
        <w:t>Библ</w:t>
      </w:r>
      <w:r>
        <w:rPr/>
        <w:t>и</w:t>
      </w:r>
      <w:r>
        <w:rPr>
          <w:lang w:val="tt-RU"/>
        </w:rPr>
        <w:t xml:space="preserve">отека мировой литературы, выпуск 1. </w:t>
      </w:r>
      <w:r>
        <w:rPr/>
        <w:t xml:space="preserve">Европейская литература </w:t>
      </w:r>
      <w:r>
        <w:rPr>
          <w:lang w:val="en-US"/>
        </w:rPr>
        <w:t>XIV</w:t>
      </w:r>
      <w:r>
        <w:rPr/>
        <w:t>-</w:t>
      </w:r>
      <w:r>
        <w:rPr>
          <w:lang w:val="en-US"/>
        </w:rPr>
        <w:t>XVIII</w:t>
      </w:r>
      <w:r>
        <w:rPr>
          <w:lang w:val="tt-RU"/>
        </w:rPr>
        <w:t xml:space="preserve"> веков.</w:t>
      </w:r>
    </w:p>
    <w:p>
      <w:pPr>
        <w:pStyle w:val="Normal"/>
        <w:numPr>
          <w:ilvl w:val="0"/>
          <w:numId w:val="5"/>
        </w:numPr>
        <w:rPr>
          <w:lang w:val="tt-RU"/>
        </w:rPr>
      </w:pPr>
      <w:r>
        <w:rPr>
          <w:lang w:val="tt-RU"/>
        </w:rPr>
        <w:t>Библиотека русской классики, выпуск 1. (Бунин, Блок, Бабелҗ и др.)</w:t>
      </w:r>
    </w:p>
    <w:p>
      <w:pPr>
        <w:pStyle w:val="Normal"/>
        <w:numPr>
          <w:ilvl w:val="0"/>
          <w:numId w:val="5"/>
        </w:numPr>
        <w:rPr>
          <w:lang w:val="tt-RU"/>
        </w:rPr>
      </w:pPr>
      <w:r>
        <w:rPr>
          <w:lang w:val="tt-RU"/>
        </w:rPr>
        <w:t>Библиотека русской классики, выпуск 3. (Андреев, Белый, Кузмин, Сологуб и др.)</w:t>
      </w:r>
    </w:p>
    <w:p>
      <w:pPr>
        <w:pStyle w:val="Normal"/>
        <w:numPr>
          <w:ilvl w:val="0"/>
          <w:numId w:val="5"/>
        </w:numPr>
        <w:rPr>
          <w:lang w:val="tt-RU"/>
        </w:rPr>
      </w:pPr>
      <w:r>
        <w:rPr>
          <w:lang w:val="tt-RU"/>
        </w:rPr>
        <w:t>Библиотека русской классики, выпуск 6. 9Беляев, Грин, Куприн, А.Н.толстой)</w:t>
      </w:r>
    </w:p>
    <w:p>
      <w:pPr>
        <w:pStyle w:val="Normal"/>
        <w:numPr>
          <w:ilvl w:val="0"/>
          <w:numId w:val="5"/>
        </w:numPr>
        <w:rPr>
          <w:lang w:val="tt-RU"/>
        </w:rPr>
      </w:pPr>
      <w:r>
        <w:rPr>
          <w:lang w:val="tt-RU"/>
        </w:rPr>
        <w:t>Русская литература от Нестора до Маяковского.</w:t>
      </w:r>
    </w:p>
    <w:p>
      <w:pPr>
        <w:pStyle w:val="Normal"/>
        <w:numPr>
          <w:ilvl w:val="0"/>
          <w:numId w:val="5"/>
        </w:numPr>
        <w:rPr>
          <w:lang w:val="tt-RU"/>
        </w:rPr>
      </w:pPr>
      <w:r>
        <w:rPr>
          <w:lang w:val="tt-RU"/>
        </w:rPr>
        <w:t xml:space="preserve">Русская поэзия </w:t>
      </w:r>
      <w:r>
        <w:rPr>
          <w:lang w:val="en-US"/>
        </w:rPr>
        <w:t>XVII</w:t>
      </w:r>
      <w:r>
        <w:rPr/>
        <w:t>-</w:t>
      </w:r>
      <w:r>
        <w:rPr>
          <w:lang w:val="en-US"/>
        </w:rPr>
        <w:t>XX</w:t>
      </w:r>
      <w:r>
        <w:rPr/>
        <w:t xml:space="preserve"> веков.</w:t>
      </w:r>
    </w:p>
    <w:p>
      <w:pPr>
        <w:pStyle w:val="Normal"/>
        <w:numPr>
          <w:ilvl w:val="0"/>
          <w:numId w:val="5"/>
        </w:numPr>
        <w:rPr>
          <w:lang w:val="tt-RU"/>
        </w:rPr>
      </w:pPr>
      <w:r>
        <w:rPr/>
        <w:t>Хрестоматия по русской литературе.</w:t>
      </w:r>
    </w:p>
    <w:p>
      <w:pPr>
        <w:pStyle w:val="Normal"/>
        <w:numPr>
          <w:ilvl w:val="0"/>
          <w:numId w:val="5"/>
        </w:numPr>
        <w:rPr>
          <w:lang w:val="tt-RU"/>
        </w:rPr>
      </w:pPr>
      <w:r>
        <w:rPr/>
        <w:t>Русская литература. Мультимедийная энциклопедия.</w:t>
      </w:r>
    </w:p>
    <w:p>
      <w:pPr>
        <w:pStyle w:val="Normal"/>
        <w:numPr>
          <w:ilvl w:val="0"/>
          <w:numId w:val="5"/>
        </w:numPr>
        <w:rPr>
          <w:lang w:val="tt-RU"/>
        </w:rPr>
      </w:pPr>
      <w:r>
        <w:rPr/>
        <w:t>Мудрые мысли и изречения. Том 3.</w:t>
      </w:r>
    </w:p>
    <w:p>
      <w:pPr>
        <w:pStyle w:val="Normal"/>
        <w:numPr>
          <w:ilvl w:val="0"/>
          <w:numId w:val="5"/>
        </w:numPr>
        <w:rPr>
          <w:lang w:val="tt-RU"/>
        </w:rPr>
      </w:pPr>
      <w:r>
        <w:rPr>
          <w:lang w:val="tt-RU"/>
        </w:rPr>
        <w:t>Д.Н.Мамин-Сибиряк. Алёнушкины сказки.</w:t>
      </w:r>
    </w:p>
    <w:p>
      <w:pPr>
        <w:pStyle w:val="Normal"/>
        <w:numPr>
          <w:ilvl w:val="0"/>
          <w:numId w:val="5"/>
        </w:numPr>
        <w:rPr>
          <w:lang w:val="tt-RU"/>
        </w:rPr>
      </w:pPr>
      <w:r>
        <w:rPr>
          <w:lang w:val="tt-RU"/>
        </w:rPr>
        <w:t>А.Грин “Алые паруса”.</w:t>
      </w:r>
    </w:p>
    <w:p>
      <w:pPr>
        <w:pStyle w:val="Normal"/>
        <w:numPr>
          <w:ilvl w:val="0"/>
          <w:numId w:val="5"/>
        </w:numPr>
        <w:rPr>
          <w:lang w:val="tt-RU"/>
        </w:rPr>
      </w:pPr>
      <w:r>
        <w:rPr>
          <w:lang w:val="tt-RU"/>
        </w:rPr>
        <w:t>А.С.Пушкин. Стихи и сказки.</w:t>
      </w:r>
    </w:p>
    <w:p>
      <w:pPr>
        <w:pStyle w:val="Normal"/>
        <w:numPr>
          <w:ilvl w:val="0"/>
          <w:numId w:val="5"/>
        </w:numPr>
        <w:rPr>
          <w:lang w:val="tt-RU"/>
        </w:rPr>
      </w:pPr>
      <w:r>
        <w:rPr>
          <w:lang w:val="tt-RU"/>
        </w:rPr>
        <w:t>Н.В.Гоголь. Школьная хрестоматия. Начитанные сокращённые тексты</w:t>
      </w:r>
    </w:p>
    <w:p>
      <w:pPr>
        <w:pStyle w:val="Normal"/>
        <w:numPr>
          <w:ilvl w:val="0"/>
          <w:numId w:val="5"/>
        </w:numPr>
        <w:rPr>
          <w:lang w:val="tt-RU"/>
        </w:rPr>
      </w:pPr>
      <w:r>
        <w:rPr>
          <w:lang w:val="tt-RU"/>
        </w:rPr>
        <w:t>А.П.Чехов. Рассказы.</w:t>
      </w:r>
    </w:p>
    <w:p>
      <w:pPr>
        <w:pStyle w:val="Normal"/>
        <w:numPr>
          <w:ilvl w:val="0"/>
          <w:numId w:val="5"/>
        </w:numPr>
        <w:rPr>
          <w:lang w:val="tt-RU"/>
        </w:rPr>
      </w:pPr>
      <w:r>
        <w:rPr>
          <w:lang w:val="tt-RU"/>
        </w:rPr>
        <w:t>Л.Н.Толстой. Школьная хрестоматия. Начитанные сокращённые тексты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4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47"/>
        </w:tabs>
        <w:ind w:left="11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789"/>
        </w:tabs>
        <w:ind w:left="17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</w:rPr>
  </w:style>
  <w:style w:type="character" w:styleId="2">
    <w:name w:val="Заголовок 2 Знак"/>
    <w:qFormat/>
    <w:rPr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Название Знак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7:00Z</dcterms:created>
  <dc:creator>User</dc:creator>
  <dc:description/>
  <cp:keywords/>
  <dc:language>en-US</dc:language>
  <cp:lastModifiedBy>СОШ 6</cp:lastModifiedBy>
  <dcterms:modified xsi:type="dcterms:W3CDTF">2013-03-28T07:01:00Z</dcterms:modified>
  <cp:revision>4</cp:revision>
  <dc:subject/>
  <dc:title>МКОУ  «СОШ № 6  г</dc:title>
</cp:coreProperties>
</file>