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ая сессия научного общества учащихся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ция «</w:t>
      </w:r>
      <w:r>
        <w:rPr>
          <w:rFonts w:cs="Times New Roman" w:ascii="Times New Roman" w:hAnsi="Times New Roman"/>
          <w:sz w:val="28"/>
          <w:szCs w:val="28"/>
        </w:rPr>
        <w:t>Прикладное творчество (девушки)»</w:t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56"/>
          <w:szCs w:val="28"/>
          <w:lang w:eastAsia="ru-RU"/>
        </w:rPr>
        <w:t xml:space="preserve">«Сувенирная лавка - </w:t>
        <w:br/>
        <w:t>история и современность»</w:t>
        <w:br/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лбакова Альбина Адаровна      7»А» класс</w:t>
        <w:br/>
        <w:t xml:space="preserve"> МБОУ «Средняя  общеобразовательная </w:t>
        <w:br/>
        <w:t>школа №12  г. Горно-Алтайска»</w:t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й руководитель:</w:t>
        <w:br/>
        <w:t>Фролова Ирина Валентиновна</w:t>
        <w:br/>
        <w:t xml:space="preserve">Учитель технологии  высшей </w:t>
        <w:br/>
        <w:t>квалификационной категории</w:t>
      </w:r>
    </w:p>
    <w:p>
      <w:pPr>
        <w:pStyle w:val="Normal"/>
        <w:spacing w:lineRule="auto" w:line="360" w:before="0" w:after="0"/>
        <w:ind w:left="-28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Горно-Алтайск </w:t>
        <w:br/>
        <w:t>2013</w:t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главление</w:t>
      </w:r>
      <w:r>
        <w:rPr>
          <w:rFonts w:cs="Times New Roman" w:ascii="Times New Roman" w:hAnsi="Times New Roman"/>
          <w:b/>
          <w:sz w:val="28"/>
          <w:szCs w:val="28"/>
        </w:rPr>
        <w:t>:</w:t>
        <w:br/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   Введение  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        3 стр.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 Основная часть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      5 стр.</w:t>
        <w:br/>
      </w:r>
      <w:r>
        <w:rPr>
          <w:rFonts w:eastAsia="Times New Roman" w:cs="Times New Roman" w:ascii="Times New Roman" w:hAnsi="Times New Roman"/>
          <w:bCs/>
          <w:kern w:val="2"/>
          <w:sz w:val="28"/>
          <w:szCs w:val="48"/>
          <w:lang w:eastAsia="ru-RU"/>
        </w:rPr>
        <w:t>1. Языческие амулеты и обереги – история и современность…………   5 стр.</w:t>
        <w:br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 История сувениров…………………………………………………        6 стр.  </w:t>
        <w:br/>
        <w:t>3.  Анализ анкетирования………………………………………………..    7 стр.</w:t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bCs/>
          <w:kern w:val="2"/>
          <w:sz w:val="28"/>
          <w:szCs w:val="4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лассификация сувениров…</w:t>
      </w:r>
      <w:r>
        <w:rPr>
          <w:rFonts w:eastAsia="Times New Roman" w:cs="Times New Roman" w:ascii="Times New Roman" w:hAnsi="Times New Roman"/>
          <w:bCs/>
          <w:kern w:val="2"/>
          <w:sz w:val="28"/>
          <w:szCs w:val="48"/>
          <w:lang w:eastAsia="ru-RU"/>
        </w:rPr>
        <w:t>………………………………………….    8 стр.</w:t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48"/>
          <w:lang w:eastAsia="ru-RU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Спрос на сувенирную продукц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…………………………………       8 стр.</w:t>
      </w:r>
    </w:p>
    <w:p>
      <w:pPr>
        <w:pStyle w:val="Normal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.Сувенирная лавка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    8 стр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.   11 стр.</w:t>
      </w:r>
      <w:r>
        <w:rPr>
          <w:rFonts w:cs="Times New Roman" w:ascii="Times New Roman" w:hAnsi="Times New Roman"/>
          <w:b/>
          <w:sz w:val="28"/>
          <w:szCs w:val="28"/>
        </w:rPr>
        <w:br/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Список использованной литературы и источники</w:t>
      </w:r>
      <w:r>
        <w:rPr>
          <w:rFonts w:cs="Times New Roman" w:ascii="Times New Roman" w:hAnsi="Times New Roman"/>
          <w:sz w:val="28"/>
          <w:szCs w:val="28"/>
        </w:rPr>
        <w:t xml:space="preserve">…………..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 стр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 Приложения.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 стр.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Анкета.   …………………………………………….      14 стр.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  Результаты анкетирования…………………………      15 стр.                                                                       Приложение № 3  Олимпийские талисманы…………………………...      17 стр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4  </w:t>
      </w:r>
      <w:r>
        <w:rPr>
          <w:rFonts w:cs="Times New Roman" w:ascii="Times New Roman" w:hAnsi="Times New Roman"/>
          <w:sz w:val="28"/>
          <w:szCs w:val="28"/>
        </w:rPr>
        <w:t>Классификация сувениров………………………….      19 ст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иложение № 5  Ташаур. История. Алтайские загадки…………….        20 стр.</w:t>
        <w:br/>
        <w:t xml:space="preserve">Приложение № 6  Фотографии из «сувенирной лавки»………………       21 стр.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7  Инструкционные карты по изготовлению сувениров   22 стр.</w:t>
        <w:br/>
        <w:t xml:space="preserve">                  Прихватки……………………………………………………..      23 стр.</w:t>
        <w:br/>
        <w:t xml:space="preserve">                  Брелок из газетных трубочек………………………………….    24 стр.</w:t>
        <w:br/>
        <w:t xml:space="preserve">                  Закладки………………………………………………………..     25 стр.</w:t>
        <w:br/>
        <w:t xml:space="preserve">                  Саше……………………………………………………………..   26стр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ольница из флиса……………………………………………..  27 стр. 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хол для наушников ………………………………………….   28 стр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hanging="0"/>
        <w:outlineLvl w:val="0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елоки  из сутажа и бисера, кедра, кожи…………………..    29 стр.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8    Техника безопасности……………………………..    30 стр. </w:t>
        <w:br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284" w:hanging="0"/>
        <w:outlineLvl w:val="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</w:rPr>
        <w:t>Введение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том 2012 года я  с родителями побывала в Санкт-Петербурге и Великом Новгороде. Путешествуя по туристическим маршрутам и  историческим достопримечательностям этих городов, мы везде сталкивались с  множеством  торговых точек, которые предлагали огромнейший выбор различных сувениров.   Это  изделия из бересты и деревянные поделки, фигурки из камня и стекла, магниты и матрешки, кепки и футболки. Но все они были однотипными и отличались лишь тем, что на питерских сувенирах изображены  символы Санкт-Петербурга, а на новгородских - Великого Новгорода. И тогда я задумалась: «А что можем предложить мы, жители Республики Алтай, нашим гостям? Что может стать символом  Республики Алтай и выделить её среди всех городов?». Ведь последнее время наша Республика развивается как туристический регион, и поток туристов увеличивается с каждым годом. А сувенир-это визитная карточка региона, реклама, которая  определяет, какие  эмоции и впечатления  останутся у наших гостей после посещения республики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и стало основной причиной   выбора данной тем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иссле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 «Сувенирная лавка - история и современность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бъект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иссле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сувениры, как</w:t>
      </w:r>
      <w:r>
        <w:rPr>
          <w:rFonts w:cs="Times New Roman" w:ascii="Times New Roman" w:hAnsi="Times New Roman"/>
          <w:sz w:val="28"/>
          <w:szCs w:val="28"/>
        </w:rPr>
        <w:t xml:space="preserve"> напоминание о Республике Алтай, наиболее ярко передающие  её культурные особенности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Цели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следования:</w:t>
      </w:r>
      <w:r>
        <w:rPr>
          <w:rFonts w:eastAsia="Times New Roman" w:cs="Times New Roman" w:ascii="Times New Roman" w:hAnsi="Times New Roman"/>
          <w:i/>
          <w:color w:val="00B050"/>
          <w:sz w:val="28"/>
          <w:szCs w:val="28"/>
          <w:lang w:eastAsia="ru-RU"/>
        </w:rPr>
        <w:t xml:space="preserve">  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ение, анализ и систематизация материалов по истории понятий:  амулеты, обереги, талисманы и  сувениры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аскрытие  новых возможностей  и нетрадиционных подходов к понятию </w:t>
        <w:br/>
        <w:t xml:space="preserve">   «сувенир с национальным колоритом»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ыявление  спроса на сувенирную продукцию на основании анкетирования   </w:t>
        <w:br/>
        <w:t xml:space="preserve">   учеников и учителей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ей школы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  коллекции сувениров и рекомендаций для проведения мастер классов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Задачи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сле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142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анализировать и систематизировать материалы по истории понятий:  амулеты, обереги, талисманы и  сувени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142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ть эскизы и представить коллекцию с национальным колорито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142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сти анкетирование людей различных категорий; обобщить их </w:t>
        <w:br/>
        <w:t>предпочтения  в сувенирной прод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0"/>
        <w:ind w:left="142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ть мастер классы по изготовлению сувениров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ша Республика многолика и многонациональна. На одной земле проживают и русские и  алтайцы, а также казахи и многие другие народности. Это и откладывает свой отпечаток на культурно-историческое развитие региона.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равда, кому не хочется иметь дома или подарить близким небольшие, но очень приятные славянские или алтайские  сувениры?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равило,  понятие «Русский сувенир» вызывает у нас следующие ассоциации - это матрешки, неваляшки, шапки-ушанки, валенки, </w:t>
        <w:br/>
        <w:t>павлопосадские платки, жостовские подносы, гжель и многие другие вещи, которые уже стали брендовыми и представляют Россию во всем мире.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с чем ассоциируется  «Алтайский  сувенир»?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2 Результаты анкетирования)</w:t>
      </w:r>
      <w:r>
        <w:rPr>
          <w:rFonts w:cs="Times New Roman" w:ascii="Times New Roman" w:hAnsi="Times New Roman"/>
          <w:sz w:val="28"/>
          <w:szCs w:val="28"/>
        </w:rPr>
        <w:t xml:space="preserve"> «Алтайский сувенир»- э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мус (варган) национальный алтайский инструмент,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shd w:fill="FFFFFF" w:val="clear"/>
          <w:lang w:eastAsia="ru-RU"/>
        </w:rPr>
        <w:t xml:space="preserve"> украшения из  кедра и можжевельника (можжевельник – священное растение для алтайцев, которое используют при проведении языческих обрядов), элементы конской упряжи из кожи, фигурки животных из костей и камня, элементы национальной одежды, посуды и многое другое. Возможно «алтайский сувенир» не получил столь широкой огласки, но </w:t>
      </w:r>
      <w:r>
        <w:rPr>
          <w:rFonts w:cs="Times New Roman" w:ascii="Times New Roman" w:hAnsi="Times New Roman"/>
          <w:sz w:val="28"/>
          <w:szCs w:val="28"/>
        </w:rPr>
        <w:t xml:space="preserve">  последнее время активно возрождается декоративно-прикладное искусство алтайцев: народная скульптура из камня, изделия из войлока, глины, кости и дерева. Тема декоративно-прикладного искусства алтайцев становится особенно актуальной при дальнейшем развития национального искусства, поскольку оно играет свою особую роль в межнациональных отношениях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B05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Основная часть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94363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1. Языческие амулеты, талисманы и обереги – история и современность.</w:t>
        <w:br/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наете ли вы, что такое оберег, талисман, амулет?  Опросив 150 человек выяснилось, что ответ на этот вопрос знают только 47%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2)</w:t>
      </w:r>
      <w:r>
        <w:rPr>
          <w:rFonts w:eastAsia="Times New Roman" w:cs="Times New Roman" w:ascii="Times New Roman" w:hAnsi="Times New Roman"/>
          <w:color w:val="943634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сюда следует, что необходимо окунуться в историю понятия.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есно, что в  истории происхождения талисманов встречается упоминание о применении оберегов и их аналогов. Поэтому определить их точное место появления не представляет возможности.</w:t>
      </w:r>
      <w:r>
        <w:rPr>
          <w:rFonts w:eastAsia="Times New Roman" w:cs="Times New Roman" w:ascii="Times New Roman" w:hAnsi="Times New Roman"/>
          <w:color w:val="943634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мулеты, талисманы и обереги – это предметы, которые обладают магической функцией. Вера в них зародилась давно, когда человек остро ощущал свое бессилие перед Вселенной. Он старался стать менее уязвимым и перед сверхъестественным, непонятным ему, и перед откровенным злом, исходящим от других людей. </w:t>
        <w:br/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ашей аудитории мы выяснили, что разницу между этими понятиями знают только 30 %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м. приложение №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е время амулет и талисман считаются синонимами, но на самом деле они имеют разное значение.  </w:t>
      </w:r>
    </w:p>
    <w:p>
      <w:pPr>
        <w:pStyle w:val="Normal"/>
        <w:widowControl w:val="false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береги.</w:t>
      </w:r>
      <w:r>
        <w:rPr>
          <w:rFonts w:cs="Times New Roman" w:ascii="Times New Roman" w:hAnsi="Times New Roman"/>
          <w:sz w:val="28"/>
          <w:szCs w:val="28"/>
        </w:rPr>
        <w:t xml:space="preserve">  Зачем нужны обереги? Народ-язычник верил, что в мире существуют специально созданные природой и человеком вещи и предметы, которые могут охранять его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та вера поддерживалась и колдунами, которые обязательно присутствовали в каждом племени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о, заговор, песня, обряд, действие, предмет, музыка или звук – вот далеко не полный перечень того, что может выступать в качестве оберега. </w:t>
      </w:r>
      <w:r>
        <w:rPr>
          <w:rFonts w:cs="Times New Roman" w:ascii="Times New Roman" w:hAnsi="Times New Roman"/>
          <w:sz w:val="28"/>
          <w:szCs w:val="28"/>
        </w:rPr>
        <w:t xml:space="preserve">Оберегами были обычные предметы, наделенные магической функцией: защита, охрана. Их мог сделать сам челове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функциональной точки зрения оберег – это текст-предписание, который содержит в себе последовательность магических действий, направленных на создание «желаемого» положения вещей: «чтоб скот родился», «чтоб ребенок родился здоровым, чтоб ведьма у коровы молоко не забрала», «нечистый человека не тронул», чтоб «болящий выздоровел», и т.п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br/>
        <w:t xml:space="preserve">       Амулеты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(араб. Hamule) – пришли к нам из глубокой древности. Маги древнего Шумера и Египта, шаманы всегда использовали проводников в мир духов – амулеты. Эти магические средства используются любыми цивилизациями, независимо от возраста и даже вероисповедания. На амулеты наносят </w:t>
      </w:r>
      <w:r>
        <w:rPr>
          <w:rFonts w:cs="Times New Roman" w:ascii="Times New Roman" w:hAnsi="Times New Roman"/>
          <w:sz w:val="28"/>
          <w:szCs w:val="28"/>
        </w:rPr>
        <w:t>эзотерические формулы, диаграммы, фигурки, символы. Считалось, что амулет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это сугубо личная вещь, у него должен быть только один хозяин. И никто, кроме хозяина, не должен к нему прикасаться. Нельзя использовать его в корыстных целях - в этом случае он потеряет свою магическую силу. Предупреждает  об опасности и улучшает самочувствие. </w:t>
      </w:r>
    </w:p>
    <w:p>
      <w:pPr>
        <w:pStyle w:val="Normal"/>
        <w:widowControl w:val="false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Талисман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-  предмет, с н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чертанными на нем загадочными словами или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рисунками, приносящий счастье и везение.  </w:t>
      </w:r>
    </w:p>
    <w:p>
      <w:pPr>
        <w:pStyle w:val="Normal"/>
        <w:widowControl w:val="false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современного человека использование талисманов по-прежнему актуально. В настоящее время существует огромный выбор но, я уверена, что  пользу способен принести только талисман, сделанный своими руками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.  </w:t>
      </w:r>
    </w:p>
    <w:p>
      <w:pPr>
        <w:pStyle w:val="Style20"/>
        <w:spacing w:lineRule="auto" w:line="360" w:before="0" w:after="0"/>
        <w:ind w:left="-284" w:hanging="0"/>
        <w:jc w:val="both"/>
        <w:rPr>
          <w:color w:val="333333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 xml:space="preserve">Нам привычно слышать выражение - талисман Олимпиады.  </w:t>
      </w:r>
      <w:r>
        <w:rPr>
          <w:color w:val="000000"/>
          <w:sz w:val="28"/>
          <w:szCs w:val="28"/>
          <w:shd w:fill="FFFFFF" w:val="clear"/>
        </w:rPr>
        <w:t>Официально понятие «олимпийский талисман» было утверждено в </w:t>
      </w:r>
      <w:hyperlink r:id="rId2">
        <w:r>
          <w:rPr>
            <w:rStyle w:val="InternetLink"/>
            <w:sz w:val="28"/>
            <w:szCs w:val="28"/>
            <w:shd w:fill="FFFFFF" w:val="clear"/>
          </w:rPr>
          <w:t>1972 году</w:t>
        </w:r>
      </w:hyperlink>
      <w:r>
        <w:rPr>
          <w:color w:val="000000"/>
          <w:sz w:val="28"/>
          <w:szCs w:val="28"/>
          <w:shd w:fill="FFFFFF" w:val="clear"/>
        </w:rPr>
        <w:t> на Мюнхенской сессии МОК</w:t>
      </w:r>
      <w:r>
        <w:rPr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Решением Комитета талисман стал обязательным атрибутом Олимпийских игр. В качестве талисмана может выступать любое существо, отражающее особенности культуры народа страны, принимающей Олимпиаду. Талисман непременно должен символизировать ценности современного олимпийского движения, «отразить дух страны-хозяйки игр, принести удачу спортсменам и накалить праздничную атмосферу».</w:t>
      </w:r>
      <w:r>
        <w:rPr>
          <w:kern w:val="2"/>
          <w:sz w:val="28"/>
          <w:szCs w:val="28"/>
        </w:rPr>
        <w:t xml:space="preserve"> В 2014 году город Сочи принимает у себя Олимпиаду. Приветствовать гостей будут </w:t>
      </w:r>
      <w:r>
        <w:rPr>
          <w:bCs/>
          <w:color w:val="000000"/>
          <w:sz w:val="28"/>
          <w:szCs w:val="28"/>
          <w:shd w:fill="FFFFFF" w:val="clear"/>
        </w:rPr>
        <w:t>Леопард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Белый Медведь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Зайка</w:t>
      </w:r>
      <w:r>
        <w:rPr>
          <w:color w:val="000000"/>
          <w:sz w:val="28"/>
          <w:szCs w:val="28"/>
          <w:shd w:fill="FFFFFF" w:val="clear"/>
        </w:rPr>
        <w:t xml:space="preserve">, а паралимпийцев  </w:t>
      </w:r>
      <w:r>
        <w:rPr>
          <w:bCs/>
          <w:color w:val="000000"/>
          <w:sz w:val="28"/>
          <w:szCs w:val="28"/>
          <w:shd w:fill="FFFFFF" w:val="clear"/>
        </w:rPr>
        <w:t>Лучи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и </w:t>
      </w:r>
      <w:r>
        <w:rPr>
          <w:bCs/>
          <w:color w:val="000000"/>
          <w:sz w:val="28"/>
          <w:szCs w:val="28"/>
          <w:shd w:fill="FFFFFF" w:val="clear"/>
        </w:rPr>
        <w:t>Снежинка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i/>
          <w:color w:val="000000"/>
          <w:sz w:val="28"/>
          <w:szCs w:val="28"/>
          <w:shd w:fill="FFFFFF" w:val="clear"/>
        </w:rPr>
        <w:t xml:space="preserve"> (См. приложение №3)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стория сувениров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ществуют разные определения понятия «сувенир», но все сходны в одном – </w:t>
      </w:r>
      <w:r>
        <w:rPr>
          <w:rFonts w:cs="Times New Roman" w:ascii="Times New Roman" w:hAnsi="Times New Roman"/>
          <w:b/>
          <w:sz w:val="28"/>
          <w:szCs w:val="28"/>
        </w:rPr>
        <w:t>сувенир является напоминанием - напоминанием об отличном отпуске, о новых знакомствах, напоминанием о себе самом</w:t>
      </w:r>
      <w:r>
        <w:rPr>
          <w:rFonts w:cs="Times New Roman" w:ascii="Times New Roman" w:hAnsi="Times New Roman"/>
          <w:sz w:val="28"/>
          <w:szCs w:val="28"/>
        </w:rPr>
        <w:t xml:space="preserve">.  </w:t>
        <w:br/>
        <w:t xml:space="preserve">С древних времён существовал обычай оставлять какую-нибудь вещь, способную пробуждать воспоминания. Этот обычай у каждого народа и в каждой стране получил свою неповторимую окраску. Например, на Руси, собравшемуся в военный поход ратнику, девушка дарила на память о себе расшитый рушник; бояре преподносили иноземным послам собольи меха, и, в свою очередь, получали сабли дамасской стали. </w:t>
      </w:r>
      <w:r>
        <w:rPr>
          <w:rFonts w:cs="Times New Roman" w:ascii="Times New Roman" w:hAnsi="Times New Roman"/>
          <w:b/>
          <w:sz w:val="28"/>
          <w:szCs w:val="28"/>
        </w:rPr>
        <w:t>Позже, в XVIII в. такие подарки в России стали называть сувенирами (от фр. souvenir - воспоминание, память).</w:t>
      </w:r>
      <w:r>
        <w:rPr>
          <w:rFonts w:cs="Times New Roman" w:ascii="Times New Roman" w:hAnsi="Times New Roman"/>
          <w:sz w:val="28"/>
          <w:szCs w:val="28"/>
        </w:rPr>
        <w:br/>
        <w:t xml:space="preserve">    В конце XIX века в силу политико-экономической ситуации оформился в своём настоящем состоянии туризм. С дальнейшим развитием массового туризма всё больше и больше людей, отправлявшихся в путешествие в другие страны, приобретало понравившиеся им вещицы не только для того, чтобы подарить близким, но и для себя на память о посещённых местах, интересных событиях, участниками которых они стали. Привозить с собой сувениры из дальних поездок стало традицией. Таким образом, понимание сувенира лишь как подарка на память перестало соответствовать действительности.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анкетирования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нализируя нашу анкету, выясняем: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 2)</w:t>
      </w:r>
      <w:r>
        <w:rPr>
          <w:rFonts w:cs="Times New Roman" w:ascii="Times New Roman" w:hAnsi="Times New Roman"/>
          <w:sz w:val="28"/>
          <w:szCs w:val="28"/>
        </w:rPr>
        <w:br/>
        <w:t xml:space="preserve"> - что</w:t>
      </w:r>
      <w:r>
        <w:rPr>
          <w:rFonts w:cs="Brush Script Std" w:ascii="Brush Script Std" w:hAnsi="Brush Script St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е</w:t>
      </w:r>
      <w:r>
        <w:rPr>
          <w:rFonts w:cs="Brush Script Std" w:ascii="Brush Script Std" w:hAnsi="Brush Script St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венир</w:t>
      </w:r>
      <w:r>
        <w:rPr>
          <w:rFonts w:cs="Brush Script Std" w:ascii="Brush Script Std" w:hAnsi="Brush Script St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ют</w:t>
      </w:r>
      <w:r>
        <w:rPr>
          <w:rFonts w:cs="Brush Script Std" w:ascii="Brush Script Std" w:hAnsi="Brush Script St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 лишь 39 % опрошенных</w:t>
      </w:r>
      <w:r>
        <w:rPr>
          <w:sz w:val="28"/>
          <w:szCs w:val="28"/>
        </w:rPr>
        <w:t>;</w:t>
        <w:br/>
        <w:t xml:space="preserve"> -  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есть ли связь между сувенирами и оберегами, талисманами, амулетами   </w:t>
        <w:br/>
        <w:t xml:space="preserve">       знают 30%;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Что вы предпочитаете: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 xml:space="preserve">получить сувенир, сделанный своими руками:  Да ответило 46%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- получить сувенир,  купленный в магазине:      Да - 42%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5% из опрошенных женщин предпочитает сувениры, сделанные своими</w:t>
        <w:br/>
        <w:t xml:space="preserve"> руками, когда 53% мужчин отдают предпочтение сувенирам из магазина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от них польза в современном обществе: Да, ответило 60%,  из них женщин – 42%. И только 2 человека ответили, что они только собирают пыль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Ответы на вопросы: для чего нужны сувениры, можно посмотреть в приложении № 2)</w:t>
      </w:r>
      <w:r>
        <w:rPr>
          <w:rFonts w:cs="Times New Roman" w:ascii="Times New Roman" w:hAnsi="Times New Roman"/>
          <w:sz w:val="28"/>
          <w:szCs w:val="28"/>
        </w:rPr>
        <w:t xml:space="preserve">  То, что люди приобретают, казалось бы, никому не нужные безделушки можно объяснить двумя моментами. Если они приобретают сувенир для себя, то хотят, чтобы эта вещь напоминала о приятной поездке. Если для других, то хотят подчеркнуть значимость этих людей для себя и особое отношение к ним. Ведь неприятному человеку никто не будет делать подарок. И не важно, сколько стоит тот или иной сувенир, его ценность в ассоциациях с местом его приобретения, пережитых эмоциях, воспоминаниях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Что бы Вы  выбрали  в качестве  сувенира для подарка», так звучал пятый вопрос нашей анкеты. ( </w:t>
      </w:r>
      <w:r>
        <w:rPr>
          <w:rFonts w:cs="Times New Roman" w:ascii="Times New Roman" w:hAnsi="Times New Roman"/>
          <w:i/>
          <w:sz w:val="28"/>
          <w:szCs w:val="28"/>
        </w:rPr>
        <w:t>Ответ см. в  приложении  №2)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лаем вывод, что сувениры всегда востребованы и обязательно, хоть один раз всем нам приходилось делать выбор, что подари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лассификация сувени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ий ассортимент сувенирной продукции, изготовляемой как кустарным, так и промышленным способом, требует создания классификации, необходимой для наиболее эффективного обслуживания туристов, удовлетворения их потребностей. На основе классификаций, предложенных  Р.А. Бардиной и Э.И. Орловским, можно предложить более точную классификацию сувениров, хотя и в неё, безусловно, могут быть внесены корректировки. </w:t>
      </w:r>
      <w:r>
        <w:rPr>
          <w:rFonts w:cs="Times New Roman" w:ascii="Times New Roman" w:hAnsi="Times New Roman"/>
          <w:i/>
          <w:sz w:val="28"/>
          <w:szCs w:val="28"/>
        </w:rPr>
        <w:t>(Развернутую таблицу см. в приложении №4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матике                          2. По промышленно-отраслевой принадлежности      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способу использования         4. По преобладающему материалу</w:t>
        <w:br/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прос на сувенирную продукцию на основании анкетирования   учеников и учителей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шей школ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ши респонденты хотят, чтобы сувенир  одновременно был оригинальным, и в то же время  функциональным, полезным.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№2)</w:t>
      </w:r>
      <w:r>
        <w:rPr>
          <w:rFonts w:cs="Times New Roman" w:ascii="Times New Roman" w:hAnsi="Times New Roman"/>
          <w:sz w:val="28"/>
          <w:szCs w:val="28"/>
        </w:rPr>
        <w:t xml:space="preserve"> Это недорогой, небольшой, но при этом очень памятный подарок. Особенно же приятно, если он изготовлен вручную, и второго такого просто не найти. Конечно, получить такой подарок будет приятно любому человеку, а дарить такой оригинальный сувенир, это все равно, что оставить ему частичку себя, своего внимания. Поэтому к выбору нужно подходить внимательно, учитывая вкусы и интересы получателя сувенира.   </w:t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увенирная лав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color w:val="C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актическая направленность исследовательской работы заключается в демонстрации сувениров из различных  материалов, которые представлены в виде коллекции, </w:t>
      </w: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  <w:t>собранной 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  <w:t>сделанной своими рукам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Сувенирная  лавка  расположилась  на улице Социалистической 21 в школе №12 . Здесь Вы сможете найти многие идеи для подарков близким людям, коллегам, гостям, туристам, тем, кто интересуется культурой и бытом народов Республики Алтай.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шему вниманию мы предлагае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ы учащихся за предыдущие годы, </w:t>
        <w:br/>
      </w:r>
      <w:r>
        <w:rPr>
          <w:rFonts w:cs="Times New Roman" w:ascii="Times New Roman" w:hAnsi="Times New Roman"/>
          <w:color w:val="C00000"/>
          <w:sz w:val="28"/>
          <w:szCs w:val="28"/>
          <w:shd w:fill="FFFFFF" w:val="clear"/>
        </w:rPr>
        <w:t>в которых отражается культурное наследие республики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См. фотографии в приложении № 6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десь представлены идеи лоскутной техники: панно «Эдельвейс», подушка, с прорезным орнаментом, эко сумки, расписанные и компактные; чехлы для мобильных телефон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роспись камней обогащена идеей превратить камни в брелоки для ключей;  </w:t>
        <w:br/>
        <w:t>- кожаному браслету обшитому «молнией»  добавлен последний писк в этом сезоне – серебристый орнамен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олоритная алтайская лошадка будет охранять ваш платяной шкаф;</w:t>
        <w:br/>
        <w:t xml:space="preserve">- а гостеприимный аил  пригласит вас  на чашечку чая; </w:t>
      </w:r>
    </w:p>
    <w:p>
      <w:pPr>
        <w:pStyle w:val="Style2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лжаем искать идеи.  Что может стать визитной  карточкой, в некотором роде рекламой, которая  определяет, какие  эмоции и впечатления  останутся у наших гостей после посещения Республики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может стать символом  Республики Алтай и выделить её среди всех регионов? </w:t>
      </w:r>
      <w:r>
        <w:rPr>
          <w:color w:val="000000"/>
          <w:sz w:val="28"/>
          <w:szCs w:val="28"/>
        </w:rPr>
        <w:t xml:space="preserve">Нужно что-то новое и популярное. </w:t>
      </w:r>
      <w:r>
        <w:rPr>
          <w:b/>
          <w:color w:val="000000"/>
          <w:sz w:val="28"/>
          <w:szCs w:val="28"/>
        </w:rPr>
        <w:t xml:space="preserve">Долгий поиск идей и  разработка эскизов позволили создать коллекцию сувениров с национальным колоритом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мы, предлагаем жителям Республики Алтай и нашим гостям… </w:t>
      </w:r>
      <w:r>
        <w:rPr>
          <w:rFonts w:cs="Times New Roman" w:ascii="Times New Roman" w:hAnsi="Times New Roman"/>
          <w:sz w:val="28"/>
          <w:szCs w:val="28"/>
        </w:rPr>
        <w:t>ташаур.  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шаур </w:t>
      </w:r>
      <w:r>
        <w:rPr>
          <w:rFonts w:cs="Times New Roman" w:ascii="Times New Roman" w:hAnsi="Times New Roman"/>
          <w:sz w:val="28"/>
          <w:szCs w:val="28"/>
        </w:rPr>
        <w:t>(русская транскрипция  от алтайского тажуур, тажур)</w:t>
      </w:r>
      <w:r>
        <w:rPr>
          <w:rFonts w:cs="Times New Roman" w:ascii="Times New Roman" w:hAnsi="Times New Roman"/>
          <w:b/>
          <w:sz w:val="28"/>
          <w:szCs w:val="28"/>
        </w:rPr>
        <w:t xml:space="preserve"> — кожаный</w:t>
        <w:br/>
        <w:t>узорный сосуд для кумыса, айрана или араки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См. приложение № 5)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Этот сосуд вызывает особый интерес. Тажуур играл определенную роль в системе этикетных норм, в календарной и семейной обрядности южных алтайцев. Кожаная фляга сопровождала человека на протяжении всей его жизни. Порой ее изготовление приурочивалось к рождению ребенка. Она так же была включена и в погребальный обряд.</w:t>
        <w:br/>
        <w:t xml:space="preserve">       Идея коллекции  начала свое развитие с прихваток-ташауров, сделанных Очаковской Надеждой для Республиканского этапа олимпиады школьников.  А дальше мы следовали запросам наших анкетируемых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"/>
        <w:gridCol w:w="675"/>
        <w:gridCol w:w="676"/>
        <w:gridCol w:w="705"/>
        <w:gridCol w:w="694"/>
        <w:gridCol w:w="675"/>
        <w:gridCol w:w="738"/>
        <w:gridCol w:w="983"/>
        <w:gridCol w:w="671"/>
        <w:gridCol w:w="689"/>
        <w:gridCol w:w="658"/>
      </w:tblGrid>
      <w:tr>
        <w:trPr>
          <w:trHeight w:val="112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Чтобы вы выбрали в качестве сувенира для себ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ело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груш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Эко сум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гни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осмети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Бижутерия  украш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Чехол  для сотово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Чехол для наушник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Футбол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лад. для  кни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ше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%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%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%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%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%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ак появились кожаные и деревянные подвески для молодежи, игольницы для рукодельниц разного возрас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кладки  из пластика и обыкновенной кухонной салфетки которые, по нашему мнению понравятся любителям чтения и помогут разбудить интерес к книгам малыш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аше из льняной ткани, не только порадует своей отделкой, но и отпугнет прожорливую моль от вашего шкаф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е могли мы пройти мимо такого вида рукоделия, как валяние – результат превзошел наши ожидания: чехольчик для наушников не оставил равнодушным ни кого в нашей школ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овое направление в рукоделии – бижутерия с применением застежки «молния» подарила красивую идею броши для модниц любого возрас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интересует их и брелок, сделанный в возрождающейся технике сутажа с инкрустацией бусин бисером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 сочетание газетных трубочек, приемов квиллинга и акриловых красок подсказало идею подвески, которую можно делать на мастер-классах даже с малыш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жаная бутылка, стилизованная под ташаур, приведет в восторг и вашего дедушку, и папу, и любого гостя нашей Республики.</w:t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(См. приложения № 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деемся, что идеи нашей сувенирной лавки помогут Вам создать свои шедевры.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Для их изготовления в вашем доме всегда найдутся ткани, бусины, тесемочки, пуговицы и застежки, а значит и затрат будет не мно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Практически все изделия коллекции изготовлены за короткий промежуток времени. </w:t>
      </w:r>
      <w:r>
        <w:rPr>
          <w:rFonts w:cs="Times New Roman" w:ascii="Times New Roman" w:hAnsi="Times New Roman"/>
          <w:sz w:val="28"/>
          <w:szCs w:val="28"/>
        </w:rPr>
        <w:t xml:space="preserve">Не стоит забывать, что душа, вложенная в презент, не оставит безразличным никого. Делайте сюрпризы не только на праздник или в знак примирения, делайте это просто так, фантазируйте, вкладывайте в сувениры свои эмоции, дарите,  удивляйте и делайте жизнь ярче! 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Заключение.  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   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целью раскрытия  новых возможностей  и нетрадиционных подходов к понятию сувенир с национальным колоритом проведен анализ спроса на сувенирную продукцию. </w:t>
      </w:r>
      <w:r>
        <w:rPr>
          <w:rFonts w:cs="Times New Roman" w:ascii="Times New Roman" w:hAnsi="Times New Roman"/>
          <w:sz w:val="28"/>
          <w:szCs w:val="28"/>
        </w:rPr>
        <w:t>На основании проделанной работы показано, что данная тема чрезвычайно актуальна, потому что "Алтайские сувениры" завоевывают все большую популярность на современном рынке художественных промыслов Западной Сибири. Алтай - место особенное,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именно поэтому выбор данной темы очень актуален. 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 же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выясн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что в последние годы многие наши жители всерьез заинтересовались своей историей. Это и понятно – она значительно интереснее, удивительнее и сложнее, чем принято считать во всем мире. А с интересом к истории пришел и интерес к тем вещам, которыми пользовались наши далекие предки,</w:t>
      </w:r>
      <w:r>
        <w:rPr>
          <w:rFonts w:cs="Times New Roman" w:ascii="Times New Roman" w:hAnsi="Times New Roman"/>
          <w:sz w:val="28"/>
          <w:szCs w:val="28"/>
        </w:rPr>
        <w:t xml:space="preserve"> и работы мастеров, созданные здесь, несут в мир часть энергии этих мест, создавая и поддерживая современную традицию алтайского прикладного искус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иск идей и  разработка эскизов позволило создать коллекцию с национальным колоритом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ение этой творческой работы было сложным и кропотливым,  а  так же требовало к себе особого внимания и подхода, но позволило </w:t>
      </w:r>
      <w:r>
        <w:rPr>
          <w:rFonts w:eastAsia="Times New Roman" w:cs="Times New Roman" w:ascii="Times New Roman" w:hAnsi="Times New Roman"/>
          <w:color w:val="C00000"/>
          <w:sz w:val="28"/>
          <w:szCs w:val="28"/>
          <w:lang w:eastAsia="ru-RU"/>
        </w:rPr>
        <w:t>м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учиться изготавливать эксклюзивные вещи.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Практическое применение результатов исследования и создания коллекции основывается за счет следующих достоинств:</w:t>
      </w:r>
    </w:p>
    <w:p>
      <w:pPr>
        <w:pStyle w:val="Normal"/>
        <w:widowControl w:val="false"/>
        <w:tabs>
          <w:tab w:val="clear" w:pos="708"/>
          <w:tab w:val="left" w:pos="265" w:leader="none"/>
        </w:tabs>
        <w:spacing w:lineRule="auto" w:line="360" w:before="0" w:after="0"/>
        <w:ind w:left="-284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1. На изготовление изделий не требуется много  времени.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spacing w:lineRule="auto" w:line="360" w:before="0" w:after="0"/>
        <w:ind w:left="-284" w:hanging="0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2. Финансовые расходы минимальные.</w:t>
      </w:r>
    </w:p>
    <w:p>
      <w:pPr>
        <w:pStyle w:val="Normal"/>
        <w:widowControl w:val="false"/>
        <w:tabs>
          <w:tab w:val="clear" w:pos="708"/>
          <w:tab w:val="left" w:pos="2031" w:leader="none"/>
        </w:tabs>
        <w:spacing w:lineRule="auto" w:line="360" w:before="0" w:after="0"/>
        <w:ind w:left="-284" w:hanging="0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3.  Идея делать изделия стилизованные под ташауры нова. </w:t>
      </w:r>
    </w:p>
    <w:p>
      <w:pPr>
        <w:pStyle w:val="Normal"/>
        <w:widowControl w:val="false"/>
        <w:spacing w:lineRule="auto" w:line="360" w:before="0" w:after="0"/>
        <w:ind w:left="-284" w:hanging="0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4.  Идеально для начинающих любителей творить своими руками.</w:t>
      </w:r>
    </w:p>
    <w:p>
      <w:pPr>
        <w:pStyle w:val="Normal"/>
        <w:widowControl w:val="false"/>
        <w:tabs>
          <w:tab w:val="clear" w:pos="708"/>
          <w:tab w:val="left" w:pos="1945" w:leader="none"/>
        </w:tabs>
        <w:spacing w:lineRule="auto" w:line="360" w:before="0" w:after="0"/>
        <w:ind w:left="-284" w:hanging="0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5.  Изготовление изделий для людей любого возраста с учетом индивидуальных особенностей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открыл для меня новые возможности, идеи творчества.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Мое рукоделие оценили родители и друзья. Результат оправдал все мои ожидания и планирую, по просьбе моих подруг, провести мастер классы по изготовлению сувениров.</w:t>
      </w:r>
      <w:r>
        <w:br w:type="page"/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Список литературы и источники.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Бардина, Р.А. Изделия народных художественных промыслов и сувениры.  </w:t>
        <w:br/>
        <w:t xml:space="preserve">    2-е изд. перераб. и доп. М.: Высшая школа, 1977.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  Батьянова Е.П. Современная модификация традиционных религиозных представлений и обрядов у телеутов. Традиционная обрядность и мировоззрение малых народов Сибири. - М., 1999. 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 Бердяев Н.А. Человек. Микрокосм и макрокосм // Русский космизм: Антология философской мысли. М.: Педагогика-Пресс, 1993.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  Дьяконова В.П. О значении реки и воды в культуре тюркоязычных народов   </w:t>
        <w:br/>
        <w:t xml:space="preserve">     Саяно-Алтая// Реки и народы Сибири. - СПб. Наука, 2007. 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  Потапов Л.П. Культ гор на Алтае//Советская этнография, 1946. - №2.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 Тюхтенева С.П. Земля. Вода. Хан Алтай. Этническая культура алтайцев в ХХ веке. - Элиста: Изд-во КамГУ, 2009. - 169 с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 Сайт Фонда «Алтай-21 век»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fondaltai21.ru/publish/457</w:t>
        </w:r>
      </w:hyperlink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Сайт 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ezoterica-x.ru/istoriya-talismanov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стория талисманов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9.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ood-article.ru</w:t>
        </w:r>
      </w:hyperlink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 xml:space="preserve">Приложения  СМОТРИ Следующий документ 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276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rush Script Std">
    <w:charset w:val="00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Calibri"/>
      <w:b/>
      <w:color w:val="000000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72_&#1075;&#1086;&#1076;" TargetMode="External"/><Relationship Id="rId3" Type="http://schemas.openxmlformats.org/officeDocument/2006/relationships/hyperlink" Target="http://fondaltai21.ru/publish/457" TargetMode="External"/><Relationship Id="rId4" Type="http://schemas.openxmlformats.org/officeDocument/2006/relationships/hyperlink" Target="http://ezoterica-x.ru/istoriya-talismanov.html" TargetMode="External"/><Relationship Id="rId5" Type="http://schemas.openxmlformats.org/officeDocument/2006/relationships/hyperlink" Target="http://www.good-article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40:00Z</dcterms:created>
  <dc:creator>irina</dc:creator>
  <dc:description/>
  <cp:keywords/>
  <dc:language>en-US</dc:language>
  <cp:lastModifiedBy>irina</cp:lastModifiedBy>
  <cp:lastPrinted>2013-03-01T11:34:00Z</cp:lastPrinted>
  <dcterms:modified xsi:type="dcterms:W3CDTF">2013-04-07T10:22:00Z</dcterms:modified>
  <cp:revision>12</cp:revision>
  <dc:subject/>
  <dc:title/>
</cp:coreProperties>
</file>