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aps/>
          <w:sz w:val="24"/>
          <w:szCs w:val="24"/>
          <w:shd w:fill="FFFFFF" w:val="clear"/>
        </w:rPr>
      </w:pPr>
      <w:r>
        <w:rPr>
          <w:caps/>
          <w:sz w:val="24"/>
          <w:szCs w:val="24"/>
          <w:shd w:fill="FFFFFF" w:val="clear"/>
        </w:rPr>
        <w:t>Обращение к родителям</w:t>
      </w:r>
    </w:p>
    <w:p>
      <w:pPr>
        <w:pStyle w:val="Normal"/>
        <w:spacing w:lineRule="auto" w:line="36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ЧИТАЙТЕ СНОВА И СНОВА</w:t>
      </w:r>
    </w:p>
    <w:p>
      <w:pPr>
        <w:pStyle w:val="Normal"/>
        <w:spacing w:lineRule="auto" w:line="36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ахарова Ю.А., </w:t>
      </w:r>
    </w:p>
    <w:p>
      <w:pPr>
        <w:pStyle w:val="Normal"/>
        <w:spacing w:lineRule="auto" w:line="36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спитат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аш ребенок любит слушать одни и те же истории? Он заставляет Вас читать уже не раз прочитанные книги? А на Ваше предложение почитать или рассказать что-нибудь новенькое, отвечает отказо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Читайте и рассказывайте именно то, что он просит. Ребенок просто хочет разобраться в книге глубже, он получает от чтения удовольствие. </w:t>
        <w:br/>
        <w:t xml:space="preserve">Не лишайте его всего этого! Ведь уже сейчас идет подготовка к будущему вдумчивому и внимательному чтению, воспитание полноценного восприятия книг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ам тяжело по двадцатому разу перечитывать «Трех поросят»?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влеките к процессу всех членов семь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айте самому ребенку возможность погордиться собой </w:t>
        <w:br/>
        <w:t xml:space="preserve">и изобразить, что он сам эту книжку «читает»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опробуйте, читая в очередной раз сказку, пропустить небольшой отрывок или придумать другое продолжение уже рассказанной истории. Подобная выходка возмутит Вашего кроху «В прошлый раз было не так!». Спросите, как было «в прошлый раз». </w:t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>
          <w:rFonts w:eastAsia="Arial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Так что, если ребенок получает удовольствие от чтения одной- единственной книги, и он обращается к ней постоянно, читайте </w:t>
        <w:br/>
        <w:t>ему ее столько раз, сколько ребенку этого хочетс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000000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6:51:00Z</dcterms:created>
  <dc:creator>Артём</dc:creator>
  <dc:description/>
  <cp:keywords/>
  <dc:language>en-US</dc:language>
  <cp:lastModifiedBy>Юля</cp:lastModifiedBy>
  <dcterms:modified xsi:type="dcterms:W3CDTF">2013-04-07T16:01:00Z</dcterms:modified>
  <cp:revision>3</cp:revision>
  <dc:subject/>
  <dc:title/>
</cp:coreProperties>
</file>