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БЗОР ЧИТАТЕЛЬСКИХ ДНЕВНИКОВ УЧА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«б» класса (2007-2008 учебный год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03"/>
        <w:gridCol w:w="1571"/>
        <w:gridCol w:w="1572"/>
        <w:gridCol w:w="1571"/>
        <w:gridCol w:w="1572"/>
        <w:gridCol w:w="1571"/>
        <w:gridCol w:w="1572"/>
        <w:gridCol w:w="1571"/>
        <w:gridCol w:w="157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Ф.И. учащегос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куратность (по пятибальной шкал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гика изложения (по пятибальной шкале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записей в дневник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прочитанно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лирических произвед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произведений зарубежной литератур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произведений русской классической литерату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произведений современной литератур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Ста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сказ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макина Екатер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 и сказки, 7 повесте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сказки Пушкина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енкина Ан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сказки, пове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Глеб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, 3 пове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глазов Дмитр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сказ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нов Ива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сказ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лина Ан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повести, сказ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сказки Пушкина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одемьянов Денис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сказки, 2 повести, Библ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сказки Пушкина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Татья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сказки, 8 повест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кова Кс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и сказки, 2 пове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ютина Эльв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и, рассказы, 2 роман, 18 повестей,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  <w:r>
              <w:rPr>
                <w:sz w:val="20"/>
                <w:szCs w:val="20"/>
              </w:rPr>
              <w:t xml:space="preserve"> (1 из них – сборник стихотворений М.Ю.Лермонтова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енцева Анаста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сказки, мифы, 4 повести, литература по искусству (4 экз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сказки Пушкина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анинова К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, рассказы, пове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газова Ал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казы, сказки,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Али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сказки, 3 пове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ов Ива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, рассказы, 1 пове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 Викто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сказки, детектив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а Нинэ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сказки, 7 повестей, энциклопед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Иль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сказки, стихотворения, энциклопед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алеева Иля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, сказки, басни, энциклопед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валова Оль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, рассказы, 1 повес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6:21:00Z</dcterms:created>
  <dc:creator>No Name</dc:creator>
  <dc:description/>
  <cp:keywords/>
  <dc:language>en-US</dc:language>
  <cp:lastModifiedBy>No Name</cp:lastModifiedBy>
  <dcterms:modified xsi:type="dcterms:W3CDTF">2008-05-19T20:30:00Z</dcterms:modified>
  <cp:revision>3</cp:revision>
  <dc:subject/>
  <dc:title/>
</cp:coreProperties>
</file>