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Обзор читательских дневников учащихся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 xml:space="preserve"> </w:t>
      </w:r>
    </w:p>
    <w:p>
      <w:pPr>
        <w:pStyle w:val="Normal"/>
        <w:jc w:val="right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rPr/>
      </w:pPr>
      <w:r>
        <w:rPr/>
        <w:t xml:space="preserve">             </w:t>
      </w:r>
      <w:r>
        <w:rPr/>
        <w:drawing>
          <wp:inline distT="0" distB="0" distL="0" distR="0">
            <wp:extent cx="2783840" cy="234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8075</wp:posOffset>
                </wp:positionH>
                <wp:positionV relativeFrom="paragraph">
                  <wp:posOffset>23495</wp:posOffset>
                </wp:positionV>
                <wp:extent cx="2876550" cy="2305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Книга по-настоящему интересна, когда в ней вдруг обнаруживаешь самого себя и отклик на то, что подспудно или въяве тревожит, мучает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Е.Н.Иль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6.5pt;height:181.5pt;mso-wrap-distance-left:9.05pt;mso-wrap-distance-right:9.05pt;mso-wrap-distance-top:0pt;mso-wrap-distance-bottom:0pt;margin-top:1.8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 xml:space="preserve">Книга по-настоящему интересна, когда в ней вдруг обнаруживаешь самого себя и отклик на то, что подспудно или въяве тревожит, мучает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Е.Н.Иль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Читательский дневник для учителя</w:t>
      </w:r>
      <w:r>
        <w:rPr>
          <w:sz w:val="28"/>
          <w:szCs w:val="28"/>
        </w:rPr>
        <w:t xml:space="preserve"> – это особая форма контроля за тем, читает ли ученик, чем увлечен ребенок в своей внешкольной жизни, это и материал для уроков внеклассного чтения, это и особый срез достигнутого образовательного, культурного, нравственного уровня учащегося. </w:t>
      </w:r>
      <w:r>
        <w:rPr>
          <w:b/>
          <w:sz w:val="28"/>
          <w:szCs w:val="28"/>
        </w:rPr>
        <w:t>Для ученика</w:t>
      </w:r>
      <w:r>
        <w:rPr>
          <w:sz w:val="28"/>
          <w:szCs w:val="28"/>
        </w:rPr>
        <w:t xml:space="preserve"> – это своеобразный дневник откровений, в который записываются мысли по поводу прочитанного: что тронуло и запомнилось в произведении, чему можно поучиться у героев, а что, возможно, и не понрав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У каждого из учеников в классе заведен такой дневник. Диапазон прочитанных книг очень широк: от русских народных сказок до познавательных рассказов о странах мира и рыцарях. В них поднимаются различные проблемы, и в первую очередь </w:t>
      </w:r>
      <w:r>
        <w:rPr>
          <w:i/>
          <w:sz w:val="28"/>
          <w:szCs w:val="28"/>
        </w:rPr>
        <w:t>нравственные</w:t>
      </w:r>
      <w:r>
        <w:rPr>
          <w:sz w:val="28"/>
          <w:szCs w:val="28"/>
        </w:rPr>
        <w:t>, «определяющие поведение, духовные и душевные качества, необходимые человеку в обществе, а также выполнение этих правил»*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Обратимся именно к </w:t>
      </w:r>
      <w:r>
        <w:rPr>
          <w:i/>
          <w:sz w:val="28"/>
          <w:szCs w:val="28"/>
        </w:rPr>
        <w:t>теме нравственности</w:t>
      </w:r>
      <w:r>
        <w:rPr>
          <w:sz w:val="28"/>
          <w:szCs w:val="28"/>
        </w:rPr>
        <w:t xml:space="preserve"> как наиболее важной, имеющей воспитательное воздействие. Предлагаем краткий обзор нескольких читательских дневников по данному вопро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ушмакина Екатер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тя читает много, жадно, с удовольствием. В этом учебном году успела познакомиться с рассказами В.Ю.Драгунского, М.М.Зощенко, А.Курляндского и А.Хайта, Ю.Сотника, В.Голявкина, с повестями: «Озма из страны Оз» Л.Ф.Блум, «Версия –</w:t>
      </w:r>
      <w:r>
        <w:rPr>
          <w:i/>
          <w:sz w:val="28"/>
          <w:szCs w:val="28"/>
          <w:lang w:val="en-US"/>
        </w:rPr>
        <w:t>bat</w:t>
      </w:r>
      <w:r>
        <w:rPr>
          <w:i/>
          <w:sz w:val="28"/>
          <w:szCs w:val="28"/>
        </w:rPr>
        <w:t>6 клад» П.Северцева, и другими произведениями. Из большого списка прочитанного можно выделить рассказ М.М.Зощенко «Не надо врать». В своем отзыве ученица делает вывод: «Как бы ни было трудно в сложившихся обстоятельствах, всегда нужно оставаться честным перед собой, окружающими и уметь отвечать за свои поступк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Ожегов С.И. Словарь русского языка: Ок. 57000 слов/ под ред. Чл.-корр. АН СССР Н.Ю.Шведовой. – 20-е изд., стереотип. М.: Рус.яз., 1989, с.3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ксютина Эльвир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у девочку можно выделить, как читающую самые большие по объему произведения. Она редко выбирает рассказы, чаще это повести и романы. Не каждый может похвастаться таким багажом прочитанных книг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.А.Лиханов «Мой генерал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Л.И.Кузьмин «Ёлинские петух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А.П.Гайдар «Дальние страны»</w:t>
      </w:r>
    </w:p>
    <w:p>
      <w:pPr>
        <w:pStyle w:val="Normal"/>
        <w:rPr/>
      </w:pPr>
      <w:r>
        <w:rPr>
          <w:i/>
          <w:sz w:val="28"/>
          <w:szCs w:val="28"/>
        </w:rPr>
        <w:t>-А.Алексин «Узнаете? Алик Деткин!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.Булычев «Заграничная принцесс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Т.Крюкова «Ловушка для героя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ьвира очень эмоционально пишет о героях, с которыми путешествовала, совершала подвиги, училась хорошему, доброму, главному  и событиях, не оставляющих равнодушными читателей: «Очень увлекательная книга!». По-взрослому заманивает в книгу недетской недосказанностью: «И вот однажды!..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манова Нинэл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нэль - единственная из класса, у которой есть среди прочитанного поэтический сборник «Лучшие стихи для детей». Это, своего рода, показатель высокого культурного развития ребенка. «Стихи – это «мгновенные фотографии времени», то есть емки и оперативны, … их надо не просто читать, еще и «разгадывать»… Над некоторым стихом-миниатюрой иной раз размышляешь как над романом», - говорит известный учитель-словесник Е.Н.Ильин.* Девочка познакомилась с  повестями Ричи Достян, в которых поднимаются вопросы дружбы, взаимопонимания взрослого человека и ребёнка, здорового человека и инвалида, ребёнка, имеющего семью, и сиро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доров Рома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т кто по-настоящему увлечен познавательной литературой! Он прочел рассказы Д.О.Хвостова и В.И. Малова о разных странах, морях и океанах, о бесстрашных рыцарях и их доспехах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щанинова Кира</w:t>
      </w:r>
    </w:p>
    <w:p>
      <w:pPr>
        <w:pStyle w:val="Normal"/>
        <w:rPr/>
      </w:pPr>
      <w:r>
        <w:rPr>
          <w:i/>
          <w:sz w:val="28"/>
          <w:szCs w:val="28"/>
        </w:rPr>
        <w:t>У Киры в дневнике много записей о  произведениях зарубежных авторов: Марка Твена, В.Ронышена, Р.Киплинга. Хочется особо отметить: сказку философского содержания И.Ивановой «Разум и счастье», над содержанием которой еще нужно подумать, и  известную во всем мире роман-сказку  Ю.Олеша «Три толстяка», которая стала художественным фильмом, балетом, мультфильмом, но при этом не потеряла читательского интереса. Более того, какой бы яркой ни была экранизация, книга всегда богаче и к ней в любое время можно и хочется вернуть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* Иванихин В.В. Почему у Ильина Читают все?: Кн. Для учителя. – М: Просвещение, 1990, с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авалеева Иля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огательно и осторожно, словно, боясь обидеть кого-то из героев, размышляет над прочитанным в своем дневнике Иляна: «я почувствовала жалость», «поучительна концовка рассказа», «повлияли на судьбу Рыжика», «Алеша волнуется, нервничает». Среди произведений хочется выделить повесть А.Свирского «Рыжик», рассказы  В.Голявкина «Совесть» и Н.Носова «Огурцы». Все они четко указывают юному читателю на едва уловимую грань между плохим и хорошим, учат думать, жить по сове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ьяконов Ива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ню привлекают произведения, повествующие о жизни, повадках и приключениях наших четвероногих друзей, а также о сосуществовании  и взаимоотношениях животных и человека. Чтение такого рода художественной литературы формирует такие качества личности как доброта, отзывчивость, чуткость. Ученик познакомился с рассказами замечательных писателей ХХ века: К.Паустовского, А.Куприна,  Л.Андреева, И.Буни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влова Ал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родные сказки и рассказы о школьной жизни особенно интересны для Алины. Она прочла большое количество русских, нанайских, татарских, удмуртских, марийских, башкирских и  абхазских сказок. В статье  «Мир сказок и былин» Д.С.Лихачев  пишет: «Разумеется, впечатление  сказочного чуда не есть единственная причина того или иного благородного дела, но можно не сомневаться в том, что в числе многих причин могут быть и впечатления, вынесенные из знакомства со сказками…»*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изведения о сверстниках особенно близки и понятны любому школьнику. В них дети ищут ответы на вопросы, которые волнуют, алгоритмы по поведению в сложной жизненной ситуации, наконец, самих себя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зенцева Анастасия</w:t>
      </w:r>
    </w:p>
    <w:p>
      <w:pPr>
        <w:pStyle w:val="Normal"/>
        <w:rPr/>
      </w:pPr>
      <w:r>
        <w:rPr>
          <w:i/>
          <w:sz w:val="28"/>
          <w:szCs w:val="28"/>
        </w:rPr>
        <w:t>Как будущей художнице Насте необходимы специальные знания, поэтому в списке прочитанного научные и исследовательские стать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.В.Стасов «Избранные статьи о русской живописи»,</w:t>
      </w:r>
    </w:p>
    <w:p>
      <w:pPr>
        <w:pStyle w:val="Normal"/>
        <w:rPr/>
      </w:pPr>
      <w:r>
        <w:rPr>
          <w:i/>
          <w:sz w:val="28"/>
          <w:szCs w:val="28"/>
        </w:rPr>
        <w:t>- А.Варшавский «Судьбы шедевров»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Е.Каменева «Твоя палитра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воеглазов Дмитр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романтиков и любителей приключений написаны произведения А.Грина, В.Крапивина, В.Гусева, которые приглянулись ученику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Былины. Русские народные сказки. Древнерусские повести/ Авторы вступит. статей, сост. и коммент. В.П. Аникин, Д.С.Лихачев и Т.Н.Михельсон; Переизд. – М.: Дет.лит., 1989. -  с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льин Константин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ногу со временем шагает Костя: он уже познакомился с книгой Дж.К.Ролинг «Гарри Поттер и Кубок огня». Сказка, которая свела весь мир с ума! Читая её, понимаешь: волшебство – не только магия. Это еще и любящее сердце, верное в дружбе и бесстрашное в бед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ловенкина Анна</w:t>
      </w:r>
    </w:p>
    <w:p>
      <w:pPr>
        <w:pStyle w:val="Normal"/>
        <w:rPr/>
      </w:pPr>
      <w:r>
        <w:rPr>
          <w:i/>
          <w:sz w:val="28"/>
          <w:szCs w:val="28"/>
        </w:rPr>
        <w:t xml:space="preserve">Среди произведений, записанных в читательском дневнике девочки, можно выделить фантастическую повесть К. Булычева «Путешествие Алисы». По словам Ани, повесть начинается со сборов в экспедицию группы учёных, вместе с ними едет Алиса. С этого момента и начинаются необыкновенные приключения, о которых увлекательно рассказывает автор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зьмодемьянов Денис</w:t>
      </w:r>
    </w:p>
    <w:p>
      <w:pPr>
        <w:pStyle w:val="Normal"/>
        <w:rPr/>
      </w:pPr>
      <w:r>
        <w:rPr>
          <w:i/>
          <w:sz w:val="28"/>
          <w:szCs w:val="28"/>
        </w:rPr>
        <w:t>За первое полугодие учебного года познакомился с разными произведениями:  веселыми и поучительными рассказами И.Пивоваровой, В.Голявкина  и В.Драгунского,  народными и авторскими сказк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увалова Ольга</w:t>
      </w:r>
    </w:p>
    <w:p>
      <w:pPr>
        <w:pStyle w:val="Normal"/>
        <w:rPr/>
      </w:pPr>
      <w:r>
        <w:rPr>
          <w:i/>
          <w:sz w:val="28"/>
          <w:szCs w:val="28"/>
        </w:rPr>
        <w:t>Оля находит для чтения серьёзные произведени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Л.Н.Толстой «Кавказский пленник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.Бунин «Таньк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.Толстой «Русский характер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ссказы К.Паустовского</w:t>
      </w:r>
    </w:p>
    <w:p>
      <w:pPr>
        <w:pStyle w:val="Normal"/>
        <w:rPr/>
      </w:pPr>
      <w:r>
        <w:rPr>
          <w:i/>
          <w:sz w:val="28"/>
          <w:szCs w:val="28"/>
        </w:rPr>
        <w:t>Подобная литература, несомненно, оставит положительный след в душе каждого читателя, заставит возвратиться к ней в трудную минуту,  и она обязательно помож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водя итог обзору читательских дневников, следует отметить ряд положительных моментов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ирота читательских интересов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 прочтение произведений не только современных писателей, но и признанных мастеров литературы (Л.Н.Толстого, А.К.Толстого, И.Бунина, К.Паустовского, А.Куприна,  Л.Андреева и других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 обращение учеников к нравственным проблемам в произведения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ение произведения «по цепочке», т.е. рекомендация прочитанной книги, что, в свою очередь, укрепляет дружеские связи между учащимися и способствует сплочению коллектива.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 xml:space="preserve">2007-2008 учебный год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5 «б» класс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литературы: Загуменова Э.М.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 xml:space="preserve">Классный руководитель: Кашина Н.К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                                   </w:t>
      </w:r>
    </w:p>
    <w:sectPr>
      <w:type w:val="nextPage"/>
      <w:pgSz w:w="11906" w:h="16838"/>
      <w:pgMar w:left="851" w:right="851" w:gutter="0" w:header="0" w:top="340" w:footer="0" w:bottom="340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20:30:00Z</dcterms:created>
  <dc:creator>No Name</dc:creator>
  <dc:description/>
  <cp:keywords/>
  <dc:language>en-US</dc:language>
  <cp:lastModifiedBy>No Name</cp:lastModifiedBy>
  <dcterms:modified xsi:type="dcterms:W3CDTF">2010-04-17T16:59:00Z</dcterms:modified>
  <cp:revision>6</cp:revision>
  <dc:subject/>
  <dc:title>Анализ читательских дневников учащихся 5 «б» класса МОУ СОШ № 1 г</dc:title>
</cp:coreProperties>
</file>