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437"/>
        <w:gridCol w:w="3382"/>
      </w:tblGrid>
      <w:tr>
        <w:trPr/>
        <w:tc>
          <w:tcPr>
            <w:tcW w:w="303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__________ 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ротокол №___ о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«__» ___________20___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____________ О.А. Филян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«___» _____________ 20___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иректор МБОУ-ООШ № 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_____________А.А. Долг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риказ №_____ о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«___» ____________20___г.</w:t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 предмету « Окружающий ми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 1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Лапшина Наталия Владимировн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высшая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о на заседа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токол № 1  от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0.08.2012 г.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– 2013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по  предмету « Окружающий мир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. «Начальная школа 21 ве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яснительная  запи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 xml:space="preserve">Рабочая </w:t>
      </w:r>
      <w:r>
        <w:rPr>
          <w:rFonts w:cs="Times New Roman" w:ascii="Times New Roman" w:hAnsi="Times New Roman"/>
          <w:sz w:val="24"/>
        </w:rPr>
        <w:t xml:space="preserve">программа составлена на основе федерального государственного стандарта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поколения и авторской программы Н.Ф.Виноградовой. Цель изучения  курса «Окружающий мир» в начальной школе – формирование целостной картины мира и осознание места в нём человека; развитие у младшего школьника опыта общения с людьми, обществом и природ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На изучение  предмета «Окружающий мир» в начальной школе выделяется  270 часов, из них в 1 классе 66ч (2 ч в неделю, 33 учебные недели),  во 2, 3 и 4 классах по 68 ч (2 ч в неделю, 34 учебные недели в каждом классе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Значение курса «Окружающий мир» состоит в том, что в ходе его изучения школьники овладевают практико-ориентированными знаниями для развития их экологической и культурологической грамотности и соответствующих ей компетенций: умения использовать разные методы познания, соблюдать правила поведения в природе и обществе, правила здорового образа жизни,  способность  оценивать своё место в окружающем мир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Основные содержательные линии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предмета</w:t>
      </w:r>
      <w:r>
        <w:rPr>
          <w:rFonts w:cs="Times New Roman" w:ascii="Times New Roman" w:hAnsi="Times New Roman"/>
          <w:i/>
          <w:sz w:val="24"/>
        </w:rPr>
        <w:t xml:space="preserve"> « Окружающий мир» </w:t>
      </w:r>
      <w:r>
        <w:rPr>
          <w:rFonts w:cs="Times New Roman" w:ascii="Times New Roman" w:hAnsi="Times New Roman"/>
          <w:sz w:val="24"/>
        </w:rPr>
        <w:t>определены стандартом начального общего образования второго поколения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представлены  в программе содержательными блоками  «Человек и природа», « Человек и общество», «Правила  безопасной жизни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дачи курс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ние любви к своему городу (селу), к своей Родине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опыта экологически и этически обоснованного поведения в природной и социальной среде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ие интереса к познанию самого себя и окружающего мира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е подготовки к изучению естественнонаучных и обществоведческих дисциплин в основной школе.</w:t>
      </w:r>
    </w:p>
    <w:p>
      <w:pPr>
        <w:pStyle w:val="Normal"/>
        <w:ind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этом средствами учебного предмета целенаправленно создаются условия для развития у учащихся познавательных процессов, речи, эмоциональной сферы, творческих способностей, формирования учебной деятельности.</w:t>
        <w:br/>
        <w:t>      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ъем программы: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 изучение  данного  предмета  в  1  классе  отводится  66  ч. (33 учебные  недели  по  2  часа  в  недел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 кур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0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2"/>
        <w:gridCol w:w="1753"/>
        <w:gridCol w:w="915"/>
        <w:gridCol w:w="2577"/>
        <w:gridCol w:w="3123"/>
        <w:gridCol w:w="2547"/>
        <w:gridCol w:w="2122"/>
      </w:tblGrid>
      <w:tr>
        <w:trPr/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тель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я линия</w:t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чебный материал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л-во часов</w:t>
            </w:r>
          </w:p>
        </w:tc>
        <w:tc>
          <w:tcPr>
            <w:tcW w:w="8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ФГ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ируемые результаты</w:t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Корректировка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Универсальные учебные действия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Предметные</w:t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Знать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Уметь</w:t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1. Ты- первоклассник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Школьник,  ученик,  правило,  опасная  и  безопасная  дорога,  дорожный  знак, 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ч</w:t>
            </w:r>
          </w:p>
        </w:tc>
        <w:tc>
          <w:tcPr>
            <w:tcW w:w="25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 самостоятельности и личной ответственности за свои поступки,  развитие навыков сотрудничества со взрослыми и сверстника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воение начальных форм познавательной и личностной рефлек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владение логическими действиями сравнения, анализа, синтеза, обобщения, классификации 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иентировка  в  понятиях  и  терминах:  школьник,  ученик,  правило,  опасная  и  безопасная  дорога,  дорожный  знак,  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правила поведения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правила дорожного движения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2.Твои друзья-взрослые и дети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Правила общения,   дружеские  отноше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ка  в  понятиях  и  терминах:    правило,   дружеские  отношения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в процессе общения основные правила этик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ь диалог со взрослыми и сверстниками;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 xml:space="preserve">2. Твоё  здоровьё  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оровье, органы чувств,  время,  час,  день  недели,  гигиена, способы закаливания,  гимнастика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ка  в  понятиях  и  терминах :  здоровье,  время,  час,  день  недели,  гигиена,  гимнастика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режим дня;</w:t>
            </w:r>
          </w:p>
          <w:p>
            <w:pPr>
              <w:pStyle w:val="Normal"/>
              <w:tabs>
                <w:tab w:val="clear" w:pos="709"/>
                <w:tab w:val="left" w:pos="216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ать правила гигиены;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napToGrid w:val="false"/>
              <w:ind w:left="72" w:right="-108" w:hanging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 xml:space="preserve">3.Мы  и  вещи 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 профессий, предметы труда, уважение  к  труду,  экономное  отношение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ка  в  понятиях  и  терминах:  труд,  уважение  к  труду,  экономное  отношение,  одежда,  обувь,  мебель,  безопасность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несложные трудовые действия  в рамках обслуживающего, общественно-полезного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 xml:space="preserve">4.Родная  природа 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рирода живая и неживая, виды животных (домашние и дикие, млекопитающие, земноводные и т.д) и растений (хвойные, лиственные, смешанные леса, цветы и т.д.),  способы охраны природы, Красная книг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риентировка  в  понятиях  и  терминах:  природа  (живая,  неживая ),  время  года,  сезон,  растение  (открытого  грунта,  комнатное),  животное  (домашнее,  дикое),  теплица,  заповедник,  Красная  книга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ать живую и неживую природ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ать сезонные изменения в природе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хаживать за комнатными растения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ать виды животных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5. Родная  страна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, символика России, столица, основные права и обязанности граждан России, виды транспорта, народное творчество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ка  в  понятиях  и  терминах:  семья,  родители,  город,  село,  страна,  памятное  место,  транспорт,  фольклор,  народное  творчество,  професс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ывать о себе по плану: имя, фамилия, ласковое имя, любимое занятие;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название своего города, страны, столицы;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символику страны;</w:t>
            </w:r>
          </w:p>
          <w:p>
            <w:pPr>
              <w:pStyle w:val="Normal"/>
              <w:tabs>
                <w:tab w:val="clear" w:pos="709"/>
                <w:tab w:val="left" w:pos="558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полное имя, домашний адрес;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роков окружающего мира в 1 класс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39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11"/>
        <w:gridCol w:w="850"/>
        <w:gridCol w:w="851"/>
        <w:gridCol w:w="1843"/>
        <w:gridCol w:w="3260"/>
        <w:gridCol w:w="1233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FF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</w:rPr>
              <w:t>Наименование тем и у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</w:rPr>
              <w:t>Тип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</w:rPr>
              <w:t>Основные понятия и термины, оборудование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</w:rPr>
              <w:t>Форм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</w:rPr>
              <w:t>универса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</w:rPr>
              <w:t>учебных действий</w:t>
            </w:r>
          </w:p>
        </w:tc>
      </w:tr>
      <w:tr>
        <w:trPr>
          <w:trHeight w:val="15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 xml:space="preserve"> 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Ты  первоклассни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-экскурсия. « Нас окружает удивительный мир» (4-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ающий мир. Живая и неживая природа.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ники уча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имать и сохранять учебну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у. Проводить сравнение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ассификацию по заданны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ритериям       ПУУ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-игра. «Давай познакомимся» (6-7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агностическое обслед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го называют друзьями? Как нужно относиться к друзьям?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тся логически мысли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ть предметы, обобща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УУ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– школьники. Экскурсия по школе (8-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о школой: гардероб, класс, столовая, игровая, спортзал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ники уча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имать и сохранять учебную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дачу.    ПУУД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оведения в школе (12-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оведения на уроке: подготовка рабочего места, правильная осанка, гигиена письма, внимательность, сдержанность, аккуратность. Уважение к труду работников школы.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тся планировать свои действ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поставлен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задачей    РУУ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Родная прир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-экскурсия. Сентябрь – первый месяц осени (15-1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зонные изменения в природе, стихи об осен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УД, К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тся устанавливать аналоги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роить рассуждения в форм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стых суждений, задавать вопрос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нам осень подарила (18-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тения сада и огорода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тся осуществлять анализ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ением существ-х и несуществ-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изнаков    ПУУ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Родная  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ья (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ья. Взаимоотношения членов семьи, фотографи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ускать возмож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сказывания разных точек зр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маме и бабушке поговорим … (24-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развивающе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ки, рисунки, фото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держивать учебную задачу, строи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уждения в форме прост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уждений  ПУУД</w:t>
            </w:r>
          </w:p>
        </w:tc>
      </w:tr>
      <w:tr>
        <w:trPr>
          <w:trHeight w:val="26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имые занятия  (26-2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ушк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дифференцированну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аботу ПУУ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кресный день  (29-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ушк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строить сообщ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имать и сохранять учебну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у ПУУ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Родная прир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из зерна получилась булка (31-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трудом хлебороба. Уважение к труду людей, стихи о хлебе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синтез как с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ого из часте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и домашние животные (33-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ие животные. Бережное отношение к животным.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тся осуществлять генерализацию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. Е. обобщать, делать выводы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шать проблемные ситу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УУ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 уж наступил. Экскурсия в природу (35-3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зонные изменения. Характеристика времени год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тся устанавливать причин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едственные связи в изучаемом 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круге явлений</w:t>
              <w:tab/>
              <w:t>ПУУ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вления природы (40-4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вления природы, картинк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тся осуществлять анализ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ением существ-х и несуществ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ых  признаков ПУУД</w:t>
            </w:r>
          </w:p>
        </w:tc>
      </w:tr>
      <w:tr>
        <w:trPr>
          <w:trHeight w:val="1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Ты  первоклассн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де ты живешь? Что такое дорога (44-4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й адрес. Дорога от школы до дома(тротуар, обочина, проезжая часть, мостовая), схемы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УУД Учатся строить рассужд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ть свои действия 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ответствии с поставленной задач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оведения на дорогах (46-4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ерехода улицы и перекрёстка. Светофор. Дорожные знаки.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тся задавать вопросы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ть знаково-символическ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      КУУД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Мы  и  вещ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 и вещи (50-5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Знакомство с профессиями (слесарь, портниха, столяр, гончар)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тся классифицировать предметы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заданному признаку ПУУД</w:t>
            </w:r>
          </w:p>
        </w:tc>
      </w:tr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 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-игра « Кто самый аккуратный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 контр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жное отношение к вещам, уход за ними, иллюстраци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тся рассуждать, устанавлива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алогии     ПУУД   </w:t>
            </w:r>
          </w:p>
        </w:tc>
      </w:tr>
      <w:tr>
        <w:trPr>
          <w:trHeight w:val="5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 работает ночью (54-5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профессиям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тся строить рассужд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пускать разные точки зрения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общать    ПУУД,   КУУД</w:t>
            </w:r>
          </w:p>
        </w:tc>
      </w:tr>
      <w:tr>
        <w:trPr>
          <w:trHeight w:val="21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обращения с бытовыми и газовыми прибор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щение  с бытовыми электрическими приборами. Противопожарная безопасность. Экономное отношение к электроэнергии, воде. Труд людей родного города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тся строить рассужд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пускать разные точки зрения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общать    ПУУД,   К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  <w:t>Ты и твоё 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здоровье (5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  <w:t>8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ота о своём здоровье и хорошем настроении, плакаты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тся задавать вопросы, рассужда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лать выводы, формулирова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обственное мнение    ПУУД,   КУУ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и помощники – органы чувств (57-5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ть собственное мнение</w:t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</w:rPr>
              <w:t>КУУД</w:t>
            </w:r>
          </w:p>
        </w:tc>
      </w:tr>
      <w:tr>
        <w:trPr>
          <w:trHeight w:val="20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гигиены (59-6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гиена зубов, ротовой полости, кожи. Охрана зрения, слуха, плакаты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тся принимать установлен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, рассуждать  РУУД</w:t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 режиме дня. О времени и часах (61-6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 дня первоклассни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ь часов, рисунк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имать учебную задачу П.УУД,   </w:t>
            </w:r>
          </w:p>
        </w:tc>
      </w:tr>
      <w:tr>
        <w:trPr>
          <w:trHeight w:val="1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в спортивном зале (63-6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нце, воздух, вода- факторы закаливания, спортинвентарь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ть собственное м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.УУД</w:t>
            </w:r>
          </w:p>
        </w:tc>
      </w:tr>
      <w:tr>
        <w:trPr>
          <w:trHeight w:val="2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Родная прир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-экскурсия. «Ноябрь – зиме родной брат (66-6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зонные изменения. Ноябрь- «предзимье», «золотая осень»,»середина осени»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, к.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тся устанавливать аналоги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роить рассуждения в фор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тых суждений,задавать вопросы</w:t>
            </w:r>
          </w:p>
        </w:tc>
      </w:tr>
      <w:tr>
        <w:trPr>
          <w:trHeight w:val="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ие животные (68-7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зонная жизнь животных. Бережное отношение к растениям и живот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ери- млекопитающ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тся осуществлять генерализацию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. Е. обобщать, делать выводы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шать проблемные ситу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</w:t>
            </w:r>
          </w:p>
        </w:tc>
      </w:tr>
      <w:tr>
        <w:trPr>
          <w:trHeight w:val="2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мы знаем о птицах (72-7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ие  и  дикие птиц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Иллюстраци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уд учатся принимать и сохраня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ебную задачу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строить рассуждение, провод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ав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Родная стран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ной край (77-7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города, в котором мы живём. Главная улица.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уд задавать вопросы, испол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овать  речь для регуляции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его действия</w:t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, в котором ты живешь (80-8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опримечательности родного города и столицы России, иллюстрации, фотографи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ууд  формулировать своё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ое  мнение, задавать воп-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осы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м люди трудятся? (84-86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агностическое обслед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профессиями. Уважение к труду людей.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уд учатся принимать и сохраня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ебную задачу,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наблюдать, сравнива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Родная природ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кабре, в декабре все деревья в серебре. Экскурсия в природу. Зимний парк. (8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зонные изменения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Учатся наблюдать, сравнивать,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обща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уд  задавать вопросы</w:t>
            </w:r>
          </w:p>
        </w:tc>
      </w:tr>
      <w:tr>
        <w:trPr>
          <w:trHeight w:val="2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 xml:space="preserve"> четвер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jc w:val="center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ая бывает вода? (88-89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рок-про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воды.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</w:t>
            </w:r>
            <w:r>
              <w:rPr>
                <w:rFonts w:cs="Times New Roman" w:ascii="Times New Roman" w:hAnsi="Times New Roman"/>
                <w:sz w:val="24"/>
              </w:rPr>
              <w:t>учатся принимать и сохраня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ебную задачу,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.УУД </w:t>
            </w:r>
            <w:r>
              <w:rPr>
                <w:rFonts w:cs="Times New Roman" w:ascii="Times New Roman" w:hAnsi="Times New Roman"/>
                <w:sz w:val="24"/>
              </w:rPr>
              <w:t>наблюдать, сравнивать, характери-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вать свойства воды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первоклассник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оворим  о  дружбе (90-91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дружба, рисунк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</w:rPr>
              <w:t xml:space="preserve"> учатся принимать и сохраня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чебную задачу, </w:t>
            </w:r>
            <w:r>
              <w:rPr>
                <w:rFonts w:cs="Times New Roman" w:ascii="Times New Roman" w:hAnsi="Times New Roman"/>
                <w:b/>
                <w:sz w:val="24"/>
              </w:rPr>
              <w:t>ПУУД</w:t>
            </w:r>
            <w:r>
              <w:rPr>
                <w:rFonts w:cs="Times New Roman" w:ascii="Times New Roman" w:hAnsi="Times New Roman"/>
                <w:sz w:val="24"/>
              </w:rPr>
              <w:t xml:space="preserve"> моделировать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ценивать различные ситуации поведения 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коле и обществ-х местах, </w:t>
            </w:r>
            <w:r>
              <w:rPr>
                <w:rFonts w:cs="Times New Roman" w:ascii="Times New Roman" w:hAnsi="Times New Roman"/>
                <w:b/>
                <w:sz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</w:rPr>
              <w:t xml:space="preserve"> выбир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тимальные формы поведения во взаимоот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шениях с одноклассниками, друзьями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м в гости (9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оведения в гостях, рисунки, стихи Г. Сапгира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 </w:t>
            </w:r>
            <w:r>
              <w:rPr>
                <w:rFonts w:cs="Times New Roman" w:ascii="Times New Roman" w:hAnsi="Times New Roman"/>
                <w:sz w:val="24"/>
              </w:rPr>
              <w:t>различать и оценивать  формы пове-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ия, допустимые и недопустимые в об-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ственных местах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-игра. «Новогодний театр» (9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к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</w:t>
            </w:r>
            <w:r>
              <w:rPr>
                <w:rFonts w:cs="Times New Roman" w:ascii="Times New Roman" w:hAnsi="Times New Roman"/>
                <w:sz w:val="24"/>
              </w:rPr>
              <w:t>учатся принимать и сохраня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чебную задачу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УУД </w:t>
            </w:r>
            <w:r>
              <w:rPr>
                <w:rFonts w:cs="Times New Roman" w:ascii="Times New Roman" w:hAnsi="Times New Roman"/>
                <w:sz w:val="24"/>
              </w:rPr>
              <w:t>выражать свои мыс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 в соответствии с поставленными задач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. </w:t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дная природ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 – году начало, зиме – середина. Экскурсия в природу (94-9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зонные изменения, стихи о зиме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ать сезонные изменения  в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роде,  </w:t>
            </w:r>
            <w:r>
              <w:rPr>
                <w:rFonts w:cs="Times New Roman" w:ascii="Times New Roman" w:hAnsi="Times New Roman"/>
                <w:b/>
                <w:sz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</w:rPr>
              <w:t xml:space="preserve">  формулировать собственное мне-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е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 (97-9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хвойных деревьев, гербарий, таблицы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</w:t>
            </w:r>
            <w:r>
              <w:rPr>
                <w:rFonts w:cs="Times New Roman" w:ascii="Times New Roman" w:hAnsi="Times New Roman"/>
                <w:sz w:val="24"/>
              </w:rPr>
              <w:t>учатся наблюдать, сравнивать, рас-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ждать</w:t>
            </w:r>
          </w:p>
        </w:tc>
      </w:tr>
      <w:tr>
        <w:trPr>
          <w:trHeight w:val="10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знь птиц (99-1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комоядные, хищные, растительноядные птицы, картинк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 xml:space="preserve">характеризовать особенности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ых видов птиц, группировать их</w:t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дная стран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а страна – Россия (103-10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мволы России. Москва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Герб, гимн, флаг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различать Государственную символи-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у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находить информацию ( в том чис-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  иллюстративную) о достопримечательнос-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ях  Москвы.</w:t>
            </w:r>
          </w:p>
        </w:tc>
      </w:tr>
      <w:tr>
        <w:trPr>
          <w:trHeight w:val="8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-путешествие. «Россия- Родина моя»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ая площадь, Крем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а 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</w:t>
            </w:r>
            <w:r>
              <w:rPr>
                <w:rFonts w:cs="Times New Roman" w:ascii="Times New Roman" w:hAnsi="Times New Roman"/>
                <w:sz w:val="24"/>
              </w:rPr>
              <w:t>учатся принимать и сохраня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чебную задачу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находить информа-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ю.</w:t>
            </w:r>
          </w:p>
        </w:tc>
      </w:tr>
      <w:tr>
        <w:trPr>
          <w:trHeight w:val="8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гата природа России (108-1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Тайга, карликовые берёзы. Карта 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характеризовать условия, необходи-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е для жизни растений</w:t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– россияне (115-1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ычаи народов России, фотографи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 xml:space="preserve">моделировать ситуации общения с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дьми разного возраста, национальности,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УУД  </w:t>
            </w:r>
            <w:r>
              <w:rPr>
                <w:rFonts w:cs="Times New Roman" w:ascii="Times New Roman" w:hAnsi="Times New Roman"/>
                <w:sz w:val="24"/>
              </w:rPr>
              <w:t>оценивать ситуации общения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одная сказка (11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ия народного творчества: пение, танцы, сказки, игрушки.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 xml:space="preserve">сравнивать, пересказывать по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артинкам,   </w:t>
            </w:r>
            <w:r>
              <w:rPr>
                <w:rFonts w:cs="Times New Roman" w:ascii="Times New Roman" w:hAnsi="Times New Roman"/>
                <w:b/>
                <w:sz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</w:rPr>
              <w:t xml:space="preserve"> формулировать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бственное мнение </w:t>
            </w:r>
          </w:p>
        </w:tc>
      </w:tr>
      <w:tr>
        <w:trPr>
          <w:trHeight w:val="1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Родная природ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 – месяц метелей и вьюг (120-1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зонные изменения, Иллюстраци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ать сезонные изменения  в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роде,  </w:t>
            </w:r>
            <w:r>
              <w:rPr>
                <w:rFonts w:cs="Times New Roman" w:ascii="Times New Roman" w:hAnsi="Times New Roman"/>
                <w:b/>
                <w:sz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</w:rPr>
              <w:t xml:space="preserve">  формулировать собственно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нение</w:t>
            </w:r>
          </w:p>
        </w:tc>
      </w:tr>
      <w:tr>
        <w:trPr>
          <w:trHeight w:val="1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ери. Млекопитающие (122-1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комоядные, растительноядные, хищные, всеядные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 xml:space="preserve">характеризовать особенности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ых видов животных, группировать их</w:t>
            </w:r>
          </w:p>
        </w:tc>
      </w:tr>
      <w:tr>
        <w:trPr>
          <w:trHeight w:val="2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уголок природы (126-12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Учатся наблюдать, сравнивать,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общать,делать выводы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натные растения (130-132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натные  расте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</w:t>
            </w:r>
            <w:r>
              <w:rPr>
                <w:rFonts w:cs="Times New Roman" w:ascii="Times New Roman" w:hAnsi="Times New Roman"/>
                <w:sz w:val="24"/>
              </w:rPr>
              <w:t>учатся принимать и сохраня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ебную задачу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УУД  </w:t>
            </w:r>
            <w:r>
              <w:rPr>
                <w:rFonts w:cs="Times New Roman" w:ascii="Times New Roman" w:hAnsi="Times New Roman"/>
                <w:sz w:val="24"/>
              </w:rPr>
              <w:t>характеризова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ловия, необходимые для жизни растений.</w:t>
            </w:r>
          </w:p>
        </w:tc>
      </w:tr>
      <w:tr>
        <w:trPr>
          <w:trHeight w:val="10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Родная стран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– граждане России (133-1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</w:t>
            </w:r>
            <w:r>
              <w:rPr>
                <w:rFonts w:cs="Times New Roman" w:ascii="Times New Roman" w:hAnsi="Times New Roman"/>
                <w:sz w:val="24"/>
              </w:rPr>
              <w:t>учатся принимать и сохраня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чебную задачу, </w:t>
            </w:r>
            <w:r>
              <w:rPr>
                <w:rFonts w:cs="Times New Roman" w:ascii="Times New Roman" w:hAnsi="Times New Roman"/>
                <w:b/>
                <w:sz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</w:rPr>
              <w:t xml:space="preserve">  формулирова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обственное  мнение </w:t>
            </w:r>
          </w:p>
        </w:tc>
      </w:tr>
      <w:tr>
        <w:trPr>
          <w:trHeight w:val="9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и права и обязанности (135-138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а и обязанност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</w:t>
            </w:r>
            <w:r>
              <w:rPr>
                <w:rFonts w:cs="Times New Roman" w:ascii="Times New Roman" w:hAnsi="Times New Roman"/>
                <w:sz w:val="24"/>
              </w:rPr>
              <w:t>учатся принимать и сохраня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чебную задачу, </w:t>
            </w:r>
            <w:r>
              <w:rPr>
                <w:rFonts w:cs="Times New Roman" w:ascii="Times New Roman" w:hAnsi="Times New Roman"/>
                <w:b/>
                <w:sz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</w:rPr>
              <w:t xml:space="preserve">  формулировать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ое  мнени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Ты первоклассник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правилах поведения (139-14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риветствия, извинения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</w:rPr>
              <w:t xml:space="preserve"> учатся принимать и сохраня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чебную задачу, </w:t>
            </w:r>
            <w:r>
              <w:rPr>
                <w:rFonts w:cs="Times New Roman" w:ascii="Times New Roman" w:hAnsi="Times New Roman"/>
                <w:b/>
                <w:sz w:val="24"/>
              </w:rPr>
              <w:t>ПУУД</w:t>
            </w:r>
            <w:r>
              <w:rPr>
                <w:rFonts w:cs="Times New Roman" w:ascii="Times New Roman" w:hAnsi="Times New Roman"/>
                <w:sz w:val="24"/>
              </w:rPr>
              <w:t xml:space="preserve"> моделировать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ценивать различные ситуации поведения 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коле и обществ-х местах, </w:t>
            </w:r>
            <w:r>
              <w:rPr>
                <w:rFonts w:cs="Times New Roman" w:ascii="Times New Roman" w:hAnsi="Times New Roman"/>
                <w:b/>
                <w:sz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</w:rPr>
              <w:t xml:space="preserve"> выбир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тимальные формы поведения во взаимоот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шениях с одноклассниками, друзьями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Родная  стран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Марта – праздник всех женщин (142-14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вениры, открытк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рассказывать о взаимоотношениях в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мье, о заботе членов семьи друг о друге,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</w:rPr>
              <w:t xml:space="preserve">  формулировать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ое  мнение</w:t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- капельник (145-1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зонные изменения, стихи о весне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ать сезонные изменения  в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роде,  </w:t>
            </w:r>
            <w:r>
              <w:rPr>
                <w:rFonts w:cs="Times New Roman" w:ascii="Times New Roman" w:hAnsi="Times New Roman"/>
                <w:b/>
                <w:sz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</w:rPr>
              <w:t xml:space="preserve">  формулировать собственно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нение</w:t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 четвер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Ты  и  здоровь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оровая пища (151-15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ниги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м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тании,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 питания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объяснять   необходимос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блюдения правил здорового образа жизни,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а питания</w:t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ли хочешь быть здоров, закаляйся (153-15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тривание помещений. Прогулки, игры на воздухе.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объяснять   необходимос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блюдения правил здорового образа жизни,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ливания организма</w:t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е бывает настроение (15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 </w:t>
            </w:r>
            <w:r>
              <w:rPr>
                <w:rFonts w:cs="Times New Roman" w:ascii="Times New Roman" w:hAnsi="Times New Roman"/>
                <w:sz w:val="24"/>
              </w:rPr>
              <w:t>принимать и сохранять учебную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дачу,  </w:t>
            </w:r>
            <w:r>
              <w:rPr>
                <w:rFonts w:cs="Times New Roman" w:ascii="Times New Roman" w:hAnsi="Times New Roman"/>
                <w:b/>
                <w:sz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</w:rPr>
              <w:t xml:space="preserve">  задавать вопросы</w:t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Родная  природ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 на водоём.  Апрель – водолей (156-16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зонные изменения. Насекомое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ать сезонные изменения  в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роде,  </w:t>
            </w:r>
            <w:r>
              <w:rPr>
                <w:rFonts w:cs="Times New Roman" w:ascii="Times New Roman" w:hAnsi="Times New Roman"/>
                <w:b/>
                <w:sz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</w:rPr>
              <w:t xml:space="preserve">  формулировать собственно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нение</w:t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-экскурсия. Весенние работы (162-16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трудом людей весной.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ать, сравнивать, делать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воды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УУД  </w:t>
            </w:r>
            <w:r>
              <w:rPr>
                <w:rFonts w:cs="Times New Roman" w:ascii="Times New Roman" w:hAnsi="Times New Roman"/>
                <w:sz w:val="24"/>
              </w:rPr>
              <w:t>формулировать собственно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нение  и  позицию.</w:t>
            </w:r>
          </w:p>
        </w:tc>
      </w:tr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Мы и вещ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 работает на транспорте (165-16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ист, водитель, лётчик, капитан, борт-проводник, кондуктор, иллюстраци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</w:t>
            </w:r>
            <w:r>
              <w:rPr>
                <w:rFonts w:cs="Times New Roman" w:ascii="Times New Roman" w:hAnsi="Times New Roman"/>
                <w:sz w:val="24"/>
              </w:rPr>
              <w:t xml:space="preserve"> работать с информацией (иллюстратив-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ной в учебнике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рассуждать</w:t>
            </w:r>
          </w:p>
        </w:tc>
      </w:tr>
      <w:tr>
        <w:trPr>
          <w:trHeight w:val="1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Родная стран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космонавтики (168-16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мос, космонавт, фотографи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находить необходимую информацию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звлекать) из учебника и обсужда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ученные сведения , работать с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ллюстративным материалом</w:t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Родная  природ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-экскурсия. «Весна пришла»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ать сезонные изменения  в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роде,  </w:t>
            </w:r>
            <w:r>
              <w:rPr>
                <w:rFonts w:cs="Times New Roman" w:ascii="Times New Roman" w:hAnsi="Times New Roman"/>
                <w:b/>
                <w:sz w:val="24"/>
              </w:rPr>
              <w:t>КУУД</w:t>
            </w:r>
            <w:r>
              <w:rPr>
                <w:rFonts w:cs="Times New Roman" w:ascii="Times New Roman" w:hAnsi="Times New Roman"/>
                <w:sz w:val="24"/>
              </w:rPr>
              <w:t xml:space="preserve">  формулировать собственно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нени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 весну завершает, лето начинает… (170-17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рбарий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наблюдать, сравнивать</w:t>
            </w:r>
          </w:p>
        </w:tc>
      </w:tr>
      <w:tr>
        <w:trPr>
          <w:trHeight w:val="2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знь земноводных весной 173-17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новодные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 xml:space="preserve">характеризовать особенности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ных видов животных, </w:t>
            </w:r>
          </w:p>
        </w:tc>
      </w:tr>
      <w:tr>
        <w:trPr>
          <w:trHeight w:val="2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тное – живое существо (175-1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а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устанавливать причинно-следствен-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ые связи в изучаемом круге явлений, строи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ссуждения</w:t>
            </w:r>
          </w:p>
        </w:tc>
      </w:tr>
      <w:tr>
        <w:trPr>
          <w:trHeight w:val="2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ро лето (181)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Диагностическое обслед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и, листья деревьев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ать, сравнивать, делать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воды, осуществлять поиск необходимой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и</w:t>
            </w:r>
          </w:p>
        </w:tc>
      </w:tr>
      <w:tr>
        <w:trPr>
          <w:trHeight w:val="2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Родная  стран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-викторина. «Ты – пешеход» (182-18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ые знаки. Правила поведения на улице</w:t>
            </w:r>
          </w:p>
        </w:tc>
        <w:tc>
          <w:tcPr>
            <w:tcW w:w="1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моделировать безопасный путь от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ма  до школы с помощью условных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означений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КУУД </w:t>
            </w:r>
            <w:r>
              <w:rPr>
                <w:rFonts w:cs="Times New Roman" w:ascii="Times New Roman" w:hAnsi="Times New Roman"/>
                <w:sz w:val="24"/>
              </w:rPr>
              <w:t xml:space="preserve">задавать вопросы   </w:t>
            </w:r>
          </w:p>
        </w:tc>
      </w:tr>
    </w:tbl>
    <w:p>
      <w:pPr>
        <w:pStyle w:val="Normal"/>
        <w:tabs>
          <w:tab w:val="clear" w:pos="709"/>
          <w:tab w:val="left" w:pos="11700" w:leader="none"/>
          <w:tab w:val="left" w:pos="151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ультаты изучения учебного предме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>Личностными результатами</w:t>
      </w:r>
      <w:r>
        <w:rPr>
          <w:rFonts w:cs="Times New Roman" w:ascii="Times New Roman" w:hAnsi="Times New Roman"/>
          <w:sz w:val="24"/>
        </w:rPr>
        <w:t xml:space="preserve"> изучения курса « Окружающий мир» являю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ознание себя членом общества и государства, чувство любви к родной стране, выражающееся в интересе к её природе, культуре, истории, народам и желании участвовать в её делах и событиях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ознание и принятие базовых общечеловеческих ценностей, сформированность нравственных представлений и этических чувств, культура поведения и взаимоотношений  с окружающим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ановка на безопасный здоровый образ жизни; ежедневную культуру и закалива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>Метапредметными</w:t>
      </w:r>
      <w:r>
        <w:rPr>
          <w:rFonts w:cs="Times New Roman" w:ascii="Times New Roman" w:hAnsi="Times New Roman"/>
          <w:sz w:val="24"/>
        </w:rPr>
        <w:t xml:space="preserve">  результатами изучения курса «Окружающий мир» являю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особность регулировать собственную деятельность, направленную на  познание окружающей действительности и внутреннего мира человек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особность осуществлять информационный поиск для выполнения учебных задач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ознание правил и норм   взаимодействия со взрослыми и сверстниками в сообществах разного типа  ( класс, школа, семья, учреждение культуры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особность работать с моделями изучаемых объектов и явлений окружающего ми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i/>
          <w:sz w:val="24"/>
        </w:rPr>
        <w:t xml:space="preserve">Предметными  </w:t>
      </w:r>
      <w:r>
        <w:rPr>
          <w:rFonts w:cs="Times New Roman" w:ascii="Times New Roman" w:hAnsi="Times New Roman"/>
          <w:sz w:val="24"/>
        </w:rPr>
        <w:t>результатами изучения предмета «Окружающий мир» являю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енного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мение наблюдать, исследовать явления окружающего мира, выделять 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чебно-методический комплект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Учебник: Н.Ф.  Виноградова   Окружающий  мир: 1  класс:  учебник  для  общеобразовательных  учреждений    -  М.:  Вентана – Граф,  201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 Рабочие  тетради: Н.Ф.  Виноградова  Учимся  думать  и  фантазировать  для  учащихся  общеобразовательных  учреждений  -  М. :  Вентана – Граф,  201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1класс. Окружающий мир. Электронный образовательный ресурс к учебнику для 1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Виноградова Н.Ф.. Начальная школа ХХI века. Концептуальные основы построения учебно-методического комплекта1-4 классов.- М. Вентана-Граф, 2007.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Днепров Э.Д., АркадьевА.Г.. Сборник нормативных документов. Начальная школа. - М., Дрофа,2008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5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борник программ к учебно-методическому комплекту «Начальная школа ХХI века». – М., Вентана-Граф, 2008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OpenSymbol" w:hAnsi="OpenSymbol" w:cs="Courier New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OpenSymbol" w:hAnsi="OpenSymbol" w:cs="Courier New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basedOn w:val="Style14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57:00Z</dcterms:created>
  <dc:creator>User</dc:creator>
  <dc:description/>
  <cp:keywords/>
  <dc:language>en-US</dc:language>
  <cp:lastModifiedBy>USER</cp:lastModifiedBy>
  <cp:lastPrinted>2011-09-19T11:05:00Z</cp:lastPrinted>
  <dcterms:modified xsi:type="dcterms:W3CDTF">2012-06-26T06:49:00Z</dcterms:modified>
  <cp:revision>19</cp:revision>
  <dc:subject/>
  <dc:title/>
</cp:coreProperties>
</file>