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8" w:firstLine="168"/>
        <w:jc w:val="center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Основные этапы современного урока</w:t>
      </w:r>
    </w:p>
    <w:tbl>
      <w:tblPr>
        <w:tblW w:w="11700" w:type="dxa"/>
        <w:jc w:val="left"/>
        <w:tblInd w:w="-7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7"/>
        <w:gridCol w:w="3402"/>
        <w:gridCol w:w="3126"/>
        <w:gridCol w:w="4215"/>
      </w:tblGrid>
      <w:tr>
        <w:trPr>
          <w:trHeight w:val="439" w:hRule="atLeast"/>
        </w:trPr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задачи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еального результата решения задачи</w:t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рганизация начала зан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ргмомент)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учащихся к работе на уроке 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ая готовность класса и оборудования, быстрое включение учащихся в деловой ритм.</w:t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выполнения домашнего задания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правильности и объемности выполнения домашнего задания всеми учащимися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мальность сочетания контроля, самоконтроля и взаимоконтроля для установления правильности выполнения задания и коррекции пробелов.</w:t>
            </w:r>
          </w:p>
        </w:tc>
      </w:tr>
      <w:tr>
        <w:trPr>
          <w:trHeight w:val="680" w:hRule="atLeast"/>
        </w:trPr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и мотив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одготовка к основному этапу занятия)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мотивации и принятия учащимися цели учебно-познавательной деятельности, 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ность учащихся к активной учебно-познавательной деятельности на основе опорных зн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2" w:hRule="atLeast"/>
        </w:trPr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знаний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становка проблемы)</w:t>
            </w:r>
          </w:p>
        </w:tc>
        <w:tc>
          <w:tcPr>
            <w:tcW w:w="312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преемственных связей прежних и новых знаний, применение прежних знаний в новой ситуации; организация и направление познавательной активности учащихся на решение ТЦУ</w:t>
            </w:r>
          </w:p>
        </w:tc>
        <w:tc>
          <w:tcPr>
            <w:tcW w:w="42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мальность выбора методов стимулирования и активизации учебно-познавательной деятельности учащихся; готовность ученика к самостоятельной поисковой деятельности; к осознанному восприятию нового материала; осуществление логического перехода к основному этапу урока.</w:t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воение новых знаний и способов действий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осприятия, осмысления и первичного запоминания знаний и способов действий, связей и отношений в объекте изучения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ые действия учащихся с объектом изучения; максимальное использование самостоятельности в добывании знаний и овладении способами действий.</w:t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проверка понимания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правильности и осознанности усвоения нового учебного материала, выявление пробелов и неверных представлений и их коррекция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воение сущности усваиваемых знаний и способов действий на репродуктивном уровне. Ликвидация типичных ошибок и неверных представлений у учащихся.</w:t>
            </w:r>
          </w:p>
        </w:tc>
      </w:tr>
      <w:tr>
        <w:trPr>
          <w:trHeight w:val="690" w:hRule="atLeast"/>
        </w:trPr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ое закреп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рганизация усвоения способов деятельности путём воспроизведения информации и упражнений для её применения по образцу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еспечение усвоения новых знаний и способов действий на уровне применения в знакомой и изменённой ситуации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полнение заданий, требующих применения знаний в знакомой и изменённой ситуации.</w:t>
            </w:r>
          </w:p>
        </w:tc>
      </w:tr>
      <w:tr>
        <w:trPr>
          <w:trHeight w:val="690" w:hRule="atLeast"/>
        </w:trPr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менение знаний и умений в новой ситу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ворческое применение и добывание знаний, освоение способов деятельности путём решения проблемных задач, построенных на основе ранее усвоенных знаний и умений)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12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воения новых знаний и способов действий на уровне применения в новой ситуации</w:t>
            </w:r>
          </w:p>
        </w:tc>
        <w:tc>
          <w:tcPr>
            <w:tcW w:w="42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полнение заданий, требующих применения знаний в новой ситуации.</w:t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 знаний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целостной системы ведущих знаний по теме, курсу, 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продуктивная деятельность учащихся по включению части в целое, классификации и систематизации, выявлению внутрипредметных и межкурсовых связей.</w:t>
            </w:r>
          </w:p>
        </w:tc>
      </w:tr>
      <w:tr>
        <w:trPr>
          <w:trHeight w:val="1108" w:hRule="atLeast"/>
        </w:trPr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" w:right="-2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самопроверка знаний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качества и уровня овладения знаниями и способами действий, обеспечение их коррекции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остоверной информации о достижении всеми учащимися планируемых результатов обучения.</w:t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я о домашнем задании, инструктаж по его выполнению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нимания цели, содержания и способов выполнения домашнего задания. Проверка соответствующих записей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еобходимых и достаточных условий для успешного выполнения домашнего задания всеми учащимися в соответствии с актуальным уровнем их развития.</w:t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46" w:leader="none"/>
              </w:tabs>
              <w:spacing w:before="0" w:after="0"/>
              <w:ind w:lef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лексия (подведение итогов занятия)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анализ и оценку успешности достижения цели и наметить перспективу последующей работы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сть самооценки учащегося оценки учителя. Получение учащимися информации о реальных результатах уч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02:00Z</dcterms:created>
  <dc:creator>ДиНО</dc:creator>
  <dc:description/>
  <cp:keywords/>
  <dc:language>en-US</dc:language>
  <cp:lastModifiedBy>Master</cp:lastModifiedBy>
  <cp:lastPrinted>2006-10-24T22:34:00Z</cp:lastPrinted>
  <dcterms:modified xsi:type="dcterms:W3CDTF">2013-04-07T14:29:00Z</dcterms:modified>
  <cp:revision>10</cp:revision>
  <dc:subject/>
  <dc:title>Основные звенья современного урока</dc:title>
</cp:coreProperties>
</file>