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93700</wp:posOffset>
            </wp:positionV>
            <wp:extent cx="1428750" cy="2085975"/>
            <wp:effectExtent l="0" t="0" r="0" b="0"/>
            <wp:wrapTight wrapText="bothSides">
              <wp:wrapPolygon edited="0">
                <wp:start x="9068" y="194"/>
                <wp:lineTo x="6908" y="194"/>
                <wp:lineTo x="5613" y="787"/>
                <wp:lineTo x="5324" y="2167"/>
                <wp:lineTo x="5758" y="2857"/>
                <wp:lineTo x="6478" y="3350"/>
                <wp:lineTo x="6478" y="3549"/>
                <wp:lineTo x="7342" y="4929"/>
                <wp:lineTo x="5613" y="6310"/>
                <wp:lineTo x="5182" y="8086"/>
                <wp:lineTo x="4460" y="9664"/>
                <wp:lineTo x="4460" y="11241"/>
                <wp:lineTo x="3454" y="11734"/>
                <wp:lineTo x="3454" y="12721"/>
                <wp:lineTo x="4318" y="12819"/>
                <wp:lineTo x="4318" y="15976"/>
                <wp:lineTo x="3164" y="17554"/>
                <wp:lineTo x="2445" y="19131"/>
                <wp:lineTo x="139" y="20710"/>
                <wp:lineTo x="-5" y="21004"/>
                <wp:lineTo x="139" y="21301"/>
                <wp:lineTo x="430" y="21301"/>
                <wp:lineTo x="3740" y="21301"/>
                <wp:lineTo x="4029" y="21301"/>
                <wp:lineTo x="6478" y="20809"/>
                <wp:lineTo x="10077" y="20710"/>
                <wp:lineTo x="19005" y="19624"/>
                <wp:lineTo x="18861" y="19131"/>
                <wp:lineTo x="19580" y="17554"/>
                <wp:lineTo x="20734" y="16961"/>
                <wp:lineTo x="21454" y="16272"/>
                <wp:lineTo x="21165" y="15976"/>
                <wp:lineTo x="17852" y="14398"/>
                <wp:lineTo x="16990" y="12819"/>
                <wp:lineTo x="17566" y="11241"/>
                <wp:lineTo x="18716" y="10946"/>
                <wp:lineTo x="19005" y="10256"/>
                <wp:lineTo x="18285" y="9664"/>
                <wp:lineTo x="18141" y="7887"/>
                <wp:lineTo x="17421" y="7099"/>
                <wp:lineTo x="16557" y="6507"/>
                <wp:lineTo x="17132" y="6507"/>
                <wp:lineTo x="16701" y="6112"/>
                <wp:lineTo x="15117" y="4929"/>
                <wp:lineTo x="12382" y="3350"/>
                <wp:lineTo x="12957" y="3154"/>
                <wp:lineTo x="12957" y="2464"/>
                <wp:lineTo x="12382" y="1771"/>
                <wp:lineTo x="12523" y="1379"/>
                <wp:lineTo x="11662" y="491"/>
                <wp:lineTo x="10652" y="194"/>
                <wp:lineTo x="9068" y="1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>Адаптация детей в детском саду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both"/>
        <w:rPr/>
      </w:pPr>
      <w:r>
        <w:rPr>
          <w:b/>
          <w:sz w:val="32"/>
          <w:szCs w:val="32"/>
          <w:u w:val="single"/>
        </w:rPr>
        <w:t>Адаптация</w:t>
      </w:r>
      <w:r>
        <w:rPr>
          <w:b/>
          <w:sz w:val="32"/>
          <w:szCs w:val="32"/>
        </w:rPr>
        <w:t xml:space="preserve"> </w:t>
      </w:r>
      <w:r>
        <w:rPr>
          <w:sz w:val="28"/>
        </w:rPr>
        <w:t xml:space="preserve">– </w:t>
      </w:r>
      <w:r>
        <w:rPr>
          <w:sz w:val="32"/>
          <w:szCs w:val="32"/>
        </w:rPr>
        <w:t>это процесс вхождения человека в новую для него среду, приспособление к её условиям, что приводит или к позитивным результатам (и тогда говорят об адаптированности) или негативным результатам (стрессу).</w:t>
      </w:r>
    </w:p>
    <w:p>
      <w:pPr>
        <w:pStyle w:val="2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спитание в коллективе вырабатывает</w:t>
      </w:r>
      <w:r>
        <w:rPr>
          <w:bCs/>
          <w:sz w:val="28"/>
          <w:szCs w:val="28"/>
        </w:rPr>
        <w:t xml:space="preserve"> у малыш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зитивные социальные стереотипы поведения</w:t>
      </w:r>
      <w:r>
        <w:rPr>
          <w:b/>
          <w:bCs/>
          <w:sz w:val="28"/>
          <w:szCs w:val="28"/>
        </w:rPr>
        <w:t xml:space="preserve">: самостоятельность, внимание к окружающим, готовность помочь другому, умение общаться. </w:t>
      </w:r>
    </w:p>
    <w:p>
      <w:pPr>
        <w:pStyle w:val="2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тупление в сообщество детей легче переносится ребенком, если он уже до того привык к контактам со взрослыми и детьми, не принадлежащими к его семь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основных критерия успешной адапта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омфорт (эмоциональная удовлетворенност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шняя адекватность поведения (способность легко и точно выполнять требования сред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С приходом ребенка 3-4 лет (а, возможно, и более старшего возраста) в детский коллектив его жизнь существенным образом меняется: </w:t>
      </w:r>
      <w:r>
        <w:rPr>
          <w:i/>
          <w:iCs/>
          <w:sz w:val="28"/>
          <w:szCs w:val="28"/>
        </w:rPr>
        <w:t>строгий режим дня; отсутствие родителе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или других близких взрослых); новые требования к поведению; новое помещение, таящее в себе много неизвестного для ребенка, а значит, по его мнению, и потенциально опасного; постоянный контакт со сверстниками; другой стиль общения с окружающими. </w:t>
      </w:r>
    </w:p>
    <w:p>
      <w:pPr>
        <w:pStyle w:val="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Всё это создаёт для ребенка </w:t>
      </w:r>
      <w:r>
        <w:rPr>
          <w:b/>
          <w:bCs/>
          <w:sz w:val="28"/>
          <w:szCs w:val="28"/>
        </w:rPr>
        <w:t>стрессовую ситуацию</w:t>
      </w:r>
      <w:r>
        <w:rPr>
          <w:sz w:val="28"/>
          <w:szCs w:val="28"/>
        </w:rPr>
        <w:t>, которая может привести к невротическим реакциям (</w:t>
      </w:r>
      <w:r>
        <w:rPr>
          <w:i/>
          <w:iCs/>
          <w:sz w:val="28"/>
          <w:szCs w:val="28"/>
        </w:rPr>
        <w:t>капризы, страхи, отказ от еды, частые болезни, плач, выраженное психомоторное возбуждение или, наоборот, заторможенно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ассивность</w:t>
      </w:r>
      <w:r>
        <w:rPr>
          <w:sz w:val="28"/>
          <w:szCs w:val="28"/>
        </w:rPr>
        <w:t>)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е реакции могут быть кратковременными или длительными и иметь различную степень выраженности: </w:t>
      </w:r>
      <w:r>
        <w:rPr>
          <w:i/>
          <w:iCs/>
          <w:sz w:val="28"/>
          <w:szCs w:val="28"/>
        </w:rPr>
        <w:t>разнообразные колебания в соматическом состоянии и психическом статусе</w:t>
      </w:r>
      <w:r>
        <w:rPr>
          <w:sz w:val="28"/>
          <w:szCs w:val="28"/>
        </w:rPr>
        <w:t xml:space="preserve">, что приводит к снижению веса, нарушению сна, регрессу в речевом развитии и т.д. Это может длиться около месяца. Затем </w:t>
      </w:r>
      <w:r>
        <w:rPr>
          <w:iCs/>
          <w:sz w:val="28"/>
          <w:szCs w:val="28"/>
        </w:rPr>
        <w:t>сдвиги в состоянии ребенка</w:t>
      </w:r>
      <w:r>
        <w:rPr>
          <w:i/>
          <w:iCs/>
          <w:sz w:val="28"/>
          <w:szCs w:val="28"/>
        </w:rPr>
        <w:t xml:space="preserve"> уменьшаются </w:t>
      </w:r>
      <w:r>
        <w:rPr>
          <w:iCs/>
          <w:sz w:val="28"/>
          <w:szCs w:val="28"/>
        </w:rPr>
        <w:t>и отмечаются лишь по отдельным параметрам на фоне возможного общего замедленного темпа развития</w:t>
      </w:r>
      <w:r>
        <w:rPr>
          <w:sz w:val="28"/>
          <w:szCs w:val="28"/>
        </w:rPr>
        <w:t xml:space="preserve">, особенно психического, по сравнению со средними возрастными нормами. </w:t>
      </w:r>
    </w:p>
    <w:p>
      <w:pPr>
        <w:pStyle w:val="2"/>
        <w:rPr/>
      </w:pPr>
      <w:r>
        <w:rPr>
          <w:sz w:val="28"/>
          <w:szCs w:val="28"/>
        </w:rPr>
        <w:t xml:space="preserve">По истечении 3-5 месяцев (по истечении периода адаптации) происходит </w:t>
      </w:r>
      <w:r>
        <w:rPr>
          <w:i/>
          <w:iCs/>
          <w:sz w:val="28"/>
          <w:szCs w:val="28"/>
        </w:rPr>
        <w:t>убыстрение темпа развития</w:t>
      </w:r>
      <w:r>
        <w:rPr>
          <w:sz w:val="28"/>
          <w:szCs w:val="28"/>
        </w:rPr>
        <w:t>, в результате чего преодолевается возможная задержка в развитии, вызванная стрессовыми факторами вхождения ребенка в новую для него среду – коллектив группы  детского сада..</w:t>
      </w:r>
    </w:p>
    <w:p>
      <w:pPr>
        <w:pStyle w:val="2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360" w:hanging="0"/>
        <w:jc w:val="left"/>
        <w:rPr/>
      </w:pPr>
      <w:r>
        <w:rPr>
          <w:sz w:val="28"/>
          <w:szCs w:val="28"/>
        </w:rPr>
        <w:t xml:space="preserve">Различают 3 </w:t>
      </w:r>
      <w:r>
        <w:rPr>
          <w:sz w:val="28"/>
          <w:szCs w:val="28"/>
          <w:u w:val="single"/>
        </w:rPr>
        <w:t>степени тяжес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адаптационного процесса:</w:t>
      </w:r>
    </w:p>
    <w:p>
      <w:pPr>
        <w:pStyle w:val="2"/>
        <w:numPr>
          <w:ilvl w:val="0"/>
          <w:numId w:val="1"/>
        </w:numPr>
        <w:jc w:val="left"/>
        <w:rPr/>
      </w:pPr>
      <w:r>
        <w:rPr>
          <w:sz w:val="28"/>
          <w:szCs w:val="28"/>
          <w:u w:val="single"/>
        </w:rPr>
        <w:t>лёгкая адаптация</w:t>
      </w:r>
      <w:r>
        <w:rPr>
          <w:sz w:val="28"/>
          <w:szCs w:val="28"/>
        </w:rPr>
        <w:t xml:space="preserve"> – сдвиги нормализуются в течении 10-15 дней, ребенок адекватно ведет себя в коллективе, прибавляет в весе, болеет не чаще обычного</w:t>
      </w:r>
    </w:p>
    <w:p>
      <w:pPr>
        <w:pStyle w:val="2"/>
        <w:numPr>
          <w:ilvl w:val="0"/>
          <w:numId w:val="1"/>
        </w:numPr>
        <w:jc w:val="left"/>
        <w:rPr/>
      </w:pPr>
      <w:r>
        <w:rPr>
          <w:sz w:val="28"/>
          <w:szCs w:val="28"/>
          <w:u w:val="single"/>
        </w:rPr>
        <w:t xml:space="preserve">адаптация средней тяжести </w:t>
      </w:r>
      <w:r>
        <w:rPr>
          <w:sz w:val="28"/>
          <w:szCs w:val="28"/>
        </w:rPr>
        <w:t>– сдвиги нормализуются в течении месяца, есть признаки психического стресса (капризы, плач, отказ от еды, нарушения сна и т.д.), потеря веса, может наступить заболевание длительностью 5-7 дней</w:t>
      </w:r>
    </w:p>
    <w:p>
      <w:pPr>
        <w:pStyle w:val="2"/>
        <w:numPr>
          <w:ilvl w:val="0"/>
          <w:numId w:val="1"/>
        </w:numPr>
        <w:jc w:val="left"/>
        <w:rPr/>
      </w:pPr>
      <w:r>
        <w:rPr>
          <w:sz w:val="28"/>
          <w:szCs w:val="28"/>
          <w:u w:val="single"/>
        </w:rPr>
        <w:t xml:space="preserve">тяжелая адаптация </w:t>
      </w:r>
      <w:r>
        <w:rPr>
          <w:sz w:val="28"/>
          <w:szCs w:val="28"/>
        </w:rPr>
        <w:t>– длится 2-6 месяцев, ребенок часто болеет, теряет уже сформированные навыки, может наступить психофизическое истощение.</w:t>
      </w:r>
    </w:p>
    <w:p>
      <w:pPr>
        <w:pStyle w:val="2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задача родителей в адаптационный период – снятие стресса и обеспечение ребёнку комфортного эмоционального состояния.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жде, чем отдать ребёнка в детское учреждение, необходимо провести соответствующую подготовку: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ранее установить контакт с детским учреждением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знакомиться с воспитателями и познакомить с ними ребенка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получить информацию о требованиях, предъявляемых к ребенку и родителям 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обходимо привести режим дня в доме в соответствие с режимом дня в детском учреждении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В период адаптации можно давать малышу с собой любимую домашнюю игрушку, что создаёт у ребенка ощущение защищенности, привычности окружающей обстановки 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водя ребенка в группу, родители должны каждый раз нежно и спокойно прощаться с ним, а передав его воспитателю, немедленно уходить</w:t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интересоваться делами в группе и в тесном контакте с сотрудниками детского учреждения помогать организации воспитательного процесса. Так, следует обращать внимание на соблюдение ребенком правил личной гигиены, самостоятельность в поступках, развитие речи и др., и при необходимости именно родителям надо в домашних условиях подкреплять выработку определенных навыков у  своего ребенка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 Знак Знак"/>
    <w:qFormat/>
    <w:rPr>
      <w:sz w:val="5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9:00Z</dcterms:created>
  <dc:creator>Admin</dc:creator>
  <dc:description/>
  <cp:keywords/>
  <dc:language>en-US</dc:language>
  <cp:lastModifiedBy>User</cp:lastModifiedBy>
  <dcterms:modified xsi:type="dcterms:W3CDTF">2013-04-06T08:49:00Z</dcterms:modified>
  <cp:revision>5</cp:revision>
  <dc:subject/>
  <dc:title>Адаптация детей к условиям жизни в детском учреждении</dc:title>
</cp:coreProperties>
</file>