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52"/>
          <w:szCs w:val="52"/>
        </w:rPr>
        <w:t xml:space="preserve">Перспективный план работы кружка «Удивительное рядом» с 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детьми подготовительной к школе группе</w:t>
      </w:r>
    </w:p>
    <w:p>
      <w:pPr>
        <w:pStyle w:val="Normal"/>
        <w:spacing w:lineRule="auto" w:line="360"/>
        <w:jc w:val="center"/>
        <w:rPr/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м ДОУ д/с №2 «Солнышко» г. Пласт 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на 2011-2012 учебный год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Воспитатель Титова И.В.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Цели и задачи: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Развить познавательный интерес детей посредством организации поисково-экспериментальной работы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Формировать научно-познавательное, деятельное, бережное отношение к окружающему мир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истематизировать систему элементарных научных знаний детей, доступных их пониманию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Знакомить с особенностями компонентов природы, их свойствами и взаимосвязями, уметь применять знания  и свойства в практической деятельности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Формировать у детей умения и навыки  наблюдений за природными явлениями и фиксировать наблюдения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азвить интерес к исследовательской деятельности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Формировать умения выдвигать гипотезу и проверять её на практике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Делать выводы, обобщения, сравнения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Формировать трудолюб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890"/>
        <w:gridCol w:w="4106"/>
        <w:gridCol w:w="3813"/>
        <w:gridCol w:w="2905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ма блока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нятия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Цели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орудов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актическая деятельность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ктябр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Ноябр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кабр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Январ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еврал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р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прел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Д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.Свойства воды: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изменение формы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плавучесть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«кожа» воды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пар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1.стр.2-8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2. Сила воды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смешивание воды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вода работает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напор вод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1 стр. 12-15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ЗДУХ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sz w:val="36"/>
                <w:szCs w:val="36"/>
              </w:rPr>
              <w:t>1.Воздух повсюду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наружение, давление воздуха, объе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2 стр.2-7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 Почему дует ветер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2 стр. 8-11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3 стр.73 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Воздух работае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парус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ракета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парашю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2 стр.12,3 стр.80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Воздухом дышим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(2.стр.18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ПЫТЫ НА</w:t>
              <w:br/>
              <w:t>КУХНЕ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 Мыло помогает воде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(2 стр. 26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Сухое и мокро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2 стр.32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Колобок, колобок у тебя румяный б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 2 стр.42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Замораживание и оттаива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2 стр. 44, 1 стр. 20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 Опыты с магнито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2 стр. 32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2. Что делает свет?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(1 стр. 50, 4 стр. 149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1. Солнечные час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1 стр. 69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Как живут и растут растения. Растения в опасност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2 стр. 60, 3 стр. 149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Выращивание растени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2 стр. 62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Упорядочить знания детей о свойствах воды, уметь доказывать их на практических опытах. Развивать пояснительную речь, логическое мышление, делать вывод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мешивание воды с различными веществами: масло, соль, песок, стиральный порошок, мыло, красители. Делать предположение, а затем выводы по результатам опыта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Упорядочить знания детей о воздухе, уметь доказать наличие воздуха вокруг, заинтересовать детей экспериментами и играми с воздухом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знакомить с круговоротом воздуха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воздух на службе человека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 моделях показать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как свойства воздуха использует человек при изготовлени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одки, самолета и мельнице. Воспитание в детях желания преобразования природ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Познакомить с дыханием человека; с необходимостью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бережного отношения к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природе; сохранения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чистого воздух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ширить знания детей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о воде, ее испарени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питывании.Воспитание трудолюбия и помощи взрослы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Дать детям знания о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полезных и вредных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продуктах питани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вивать интерес 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ширить знания по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данному  вопрос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знакомить с изготовлением теста, ролью дрожже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общить знания о замороженных  продуктах, воде и горячих продуктах. Дать практические советы по охране жизни и сохранению здоровь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интересовать игрой с магнитами. Изучить устройства компаса. Научить делать магнит. Рассказать о применении магнитов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знакомить с некоторыми свойствами распространения света. Зеркало, радуга, увеличительное стекло. Наглядно показать, что белый свет = семь цветов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Оборудование с детьми лаборатории на участке. Обновление солнечных часов. Длина тени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крепить знания о том, что необходимо для роста растений. Выбирать средства и подбирать опыты для доказательства своих гипотез. Уметь делать схемы, запис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ь навыки посева цветов, гороха, подготовки почвы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суды с водой разной формы, соль, прозрачный шланг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ещества для смешивания, фильтры, схема гидроэлектростанции, 2 тарелки, коробка от яиц, катушки, линей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суд с водой, трубки, коробки, стакан, насос, пустая пластиковая бутылк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Картон, спицы, катушка, ножницы, кле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Модели лодок и паруса к ним, трубочка, шарик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прищепка, картон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карандаш, пластиковые пакеты, нит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хема дыхания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человека. Часы, чаша с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водой, бутылка, трубочк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да, мыло, губки, соль, краски, сахар, красители, ложк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Горох, сахар комочками, хлеб, соки, ягоды, лимон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ука, дрожжи, вода, соль, сахар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етчуп, сок, масло растительное, сыр, молоко, шоколад, лед, кружки, ват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гниты, иглы, гвозди, скреп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Фонарик, свеча, лампа, фигурки зверушек, зеркал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мена фасоли, гороха, увеличительное стекло, луковицы и морков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мена, оборудование, хозяйственный инвентар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готовление подводной лодки (из бутылки)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дель водяного колес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пыт с охлажденной бутылкой воздух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готовление флюгер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готовление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ветряной лебедк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стр.13)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имся счита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дохи, объем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легки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лучить цветной сахар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Выращивание плесени, изгот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евидимых черни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готовление поделок из тест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ъедобный лед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лавающие ут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невой театр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одель почв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тератур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Френсис Нейджи «домашняя лаборатория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Джеффри Паплетт «Домашняя лаборатория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Наталья Рыжкова «Лаборатория в детском саду и дома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О.В. Дыбина «Неизвестное рядом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6:28:00Z</dcterms:created>
  <dc:creator>Customer</dc:creator>
  <dc:description/>
  <cp:keywords/>
  <dc:language>en-US</dc:language>
  <cp:lastModifiedBy>Customer</cp:lastModifiedBy>
  <dcterms:modified xsi:type="dcterms:W3CDTF">2013-04-07T08:42:00Z</dcterms:modified>
  <cp:revision>7</cp:revision>
  <dc:subject/>
  <dc:title>Перспективный план работы кружка «Удивительное рядом» с </dc:title>
</cp:coreProperties>
</file>