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ма урока: «Строение и работа сердца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Тип урока:</w:t>
      </w:r>
      <w:r>
        <w:rPr>
          <w:sz w:val="28"/>
          <w:szCs w:val="28"/>
        </w:rPr>
        <w:t xml:space="preserve"> комбинированный (изучение нового материала и первичное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репление).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:</w:t>
      </w:r>
    </w:p>
    <w:p>
      <w:pPr>
        <w:pStyle w:val="Normal"/>
        <w:ind w:firstLine="720"/>
        <w:jc w:val="both"/>
        <w:rPr/>
      </w:pPr>
      <w:r>
        <w:rPr>
          <w:b/>
          <w:i/>
          <w:sz w:val="28"/>
          <w:szCs w:val="28"/>
        </w:rPr>
        <w:t>дидактическая:</w:t>
      </w:r>
      <w:r>
        <w:rPr>
          <w:sz w:val="28"/>
          <w:szCs w:val="28"/>
        </w:rPr>
        <w:t xml:space="preserve">  создать условия для осознания и осмысления новой   учебной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информации средствами критического мышления; </w:t>
      </w:r>
    </w:p>
    <w:p>
      <w:pPr>
        <w:pStyle w:val="Normal"/>
        <w:ind w:firstLine="720"/>
        <w:jc w:val="both"/>
        <w:rPr/>
      </w:pPr>
      <w:r>
        <w:rPr>
          <w:b/>
          <w:i/>
          <w:sz w:val="28"/>
          <w:szCs w:val="28"/>
        </w:rPr>
        <w:t>образовательная:</w:t>
      </w:r>
      <w:r>
        <w:rPr>
          <w:sz w:val="28"/>
          <w:szCs w:val="28"/>
        </w:rPr>
        <w:t xml:space="preserve">  организовать изучение новой темы;</w:t>
      </w:r>
    </w:p>
    <w:p>
      <w:pPr>
        <w:pStyle w:val="Normal"/>
        <w:ind w:firstLine="720"/>
        <w:jc w:val="both"/>
        <w:rPr/>
      </w:pPr>
      <w:r>
        <w:rPr>
          <w:b/>
          <w:i/>
          <w:sz w:val="28"/>
          <w:szCs w:val="28"/>
        </w:rPr>
        <w:t xml:space="preserve">развивающая: </w:t>
      </w:r>
      <w:r>
        <w:rPr>
          <w:sz w:val="28"/>
          <w:szCs w:val="28"/>
        </w:rPr>
        <w:t xml:space="preserve"> продолжить формирование умений работы с текстом;</w:t>
      </w:r>
    </w:p>
    <w:p>
      <w:pPr>
        <w:pStyle w:val="Normal"/>
        <w:ind w:firstLine="720"/>
        <w:jc w:val="both"/>
        <w:rPr/>
      </w:pPr>
      <w:r>
        <w:rPr>
          <w:b/>
          <w:i/>
          <w:sz w:val="28"/>
          <w:szCs w:val="28"/>
        </w:rPr>
        <w:t>воспитательная:</w:t>
      </w:r>
      <w:r>
        <w:rPr>
          <w:sz w:val="28"/>
          <w:szCs w:val="28"/>
        </w:rPr>
        <w:t xml:space="preserve">  создать условия для увлеченного уче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 xml:space="preserve">Задачи урока: 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1.  раскрыть связь строения сердца с его функцией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дать понятие о сердечном цикле, симпатической и парасимпатической 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истемах, автоматизме сердца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оказать связь местной и центральной регуляции, нервной и гуморальной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регуляции. 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Оборудование: </w:t>
      </w:r>
      <w:r>
        <w:rPr>
          <w:sz w:val="28"/>
          <w:szCs w:val="28"/>
        </w:rPr>
        <w:t xml:space="preserve"> разборные модели сердца: человека, млекопитающего, птицы, пресмыкающегося, земноводного, рыбы; торс человека, компьютер, мультимедийное учебное издание «Биология. Человек» 8 класс, 4 часть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уровню подготовки обучающихся: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1.  называть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особенности организма человека – органы кровеносной систем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признаки (особенности строения) биологического объекта – сердц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 распознавать и описывать на таблицах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систему органов кровообращ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органы кровеносной систем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 описывать сущность биологического процесса: работу сердц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 характеризовать сущность автоматизма сердечной мышц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 устанавливать взаимосвязь между строением и функциями сердца.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Организационный момент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Стадия вызова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Актуализация опорных знан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определить уровень исходных знаний.</w:t>
      </w:r>
    </w:p>
    <w:p>
      <w:pPr>
        <w:pStyle w:val="Style17"/>
        <w:spacing w:before="0" w:after="0"/>
        <w:ind w:firstLine="720"/>
        <w:jc w:val="both"/>
        <w:rPr/>
      </w:pP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>. Выполните тест</w:t>
      </w:r>
      <w:r>
        <w:rPr>
          <w:b/>
          <w:sz w:val="28"/>
          <w:szCs w:val="28"/>
        </w:rPr>
        <w:t xml:space="preserve"> (</w:t>
      </w:r>
      <w:r>
        <w:rPr>
          <w:b/>
          <w:i/>
          <w:iCs/>
          <w:sz w:val="28"/>
          <w:szCs w:val="28"/>
        </w:rPr>
        <w:t>индивидуальная работа</w:t>
      </w:r>
      <w:r>
        <w:rPr>
          <w:b/>
          <w:sz w:val="28"/>
          <w:szCs w:val="28"/>
        </w:rPr>
        <w:t xml:space="preserve">)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рдце позвоночных расположено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) в брюшной полости, б) в грудной полости слева,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в грудной полости справа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рдце образовано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поперечно-полосатой мышечной тканью, б) гладкой мышечной тканью, в) соединительной тканью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ердце млекопитающих животных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двухкамерное, б) трехкамерное, в) четырехкамерное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уды, приносящие кровь к сердцу: а) артерии, б) вены, в) капилляры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рвные центры, регулирующие кровообращение расположены: а) в мозжечке, б) в среднем мозге, в) в продолговатом мозге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Усиливает работу сердца: а) адреналин, б) ацетилхолин, в) инсулин. </w:t>
      </w:r>
    </w:p>
    <w:p>
      <w:pPr>
        <w:pStyle w:val="Style17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Проверьте правильность выполнения теста по ключу</w:t>
      </w:r>
    </w:p>
    <w:p>
      <w:pPr>
        <w:pStyle w:val="Style17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Оцените свою работу</w:t>
      </w:r>
    </w:p>
    <w:p>
      <w:pPr>
        <w:pStyle w:val="Style17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 правильных ответов - 5 баллов; 5 правильных ответов - 4 балла; 3-4</w:t>
      </w:r>
      <w:r>
        <w:rPr>
          <w:b/>
          <w:bCs/>
          <w:sz w:val="28"/>
          <w:szCs w:val="28"/>
        </w:rPr>
        <w:t xml:space="preserve"> -</w:t>
      </w:r>
      <w:r>
        <w:rPr>
          <w:sz w:val="28"/>
          <w:szCs w:val="28"/>
        </w:rPr>
        <w:t xml:space="preserve"> 3 балла;  менее 3 - 2 балла.</w:t>
      </w:r>
    </w:p>
    <w:p>
      <w:pPr>
        <w:pStyle w:val="Style17"/>
        <w:spacing w:before="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юч к тесту:  1-б, 2-а, 3-в, 4-б, 5-в, 6-а.</w:t>
      </w:r>
    </w:p>
    <w:p>
      <w:pPr>
        <w:pStyle w:val="Style17"/>
        <w:spacing w:before="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Стадия осмысления</w:t>
      </w:r>
    </w:p>
    <w:p>
      <w:pPr>
        <w:pStyle w:val="Style17"/>
        <w:spacing w:before="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вучит тихо музыка, и на её фоне раздается «биение сердца». </w:t>
      </w:r>
    </w:p>
    <w:p>
      <w:pPr>
        <w:pStyle w:val="Style17"/>
        <w:spacing w:before="0" w:after="0"/>
        <w:ind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«К какой части тела ни приложишь ты руку, ты всюду услышишь его, ибо оно не только бьется в любом органе, но и указывает путь каждому из них». 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Это слова безымянного древнеегипетского врача. О каком органе говорится в этой цитате? Правильно … о сердце. </w:t>
      </w:r>
    </w:p>
    <w:p>
      <w:pPr>
        <w:pStyle w:val="Style17"/>
        <w:spacing w:before="0" w:after="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Итак, тема нашего урока сегодня ….</w:t>
      </w:r>
      <w:r>
        <w:rPr>
          <w:sz w:val="28"/>
          <w:szCs w:val="28"/>
        </w:rPr>
        <w:t xml:space="preserve"> Давайте её сформулируем вместе и запишем в тетрадь. А сейчас послушайте, как пишет о сердце поэт Р. Гамзатов.</w:t>
      </w:r>
    </w:p>
    <w:p>
      <w:pPr>
        <w:pStyle w:val="Style17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Прости меня, сердце мое”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  <w:t>- Тебя я помучил немало,</w:t>
        <w:br/>
        <w:t>Как вспомню, ни ночи, ни дня.</w:t>
        <w:br/>
        <w:t>Со мной ты покоя не знало,</w:t>
        <w:br/>
        <w:t>Прости, мое сердце, меня.</w:t>
        <w:br/>
        <w:t>Как плетью, ах, будь я неладен,</w:t>
        <w:br/>
        <w:t>Твое подгонял колотье.</w:t>
        <w:br/>
        <w:t>За то, что я был беспощаден,</w:t>
        <w:br/>
        <w:t>Прости меня, сердце мое.</w:t>
        <w:br/>
        <w:t>За то, что железным ты мнилось,</w:t>
        <w:br/>
        <w:t>И мог подставлять под копье</w:t>
        <w:br/>
        <w:t>Тебя я, безумью на милость,</w:t>
        <w:br/>
        <w:t>Прости меня, сердце мое.</w:t>
        <w:br/>
        <w:t>Кружит, как над полем сраженья</w:t>
        <w:br/>
        <w:t>Порой над тобой воронье.</w:t>
        <w:br/>
        <w:t>За подвиги долготерпенья,</w:t>
        <w:br/>
        <w:t>Прости меня, сердце мое.</w:t>
      </w:r>
    </w:p>
    <w:p>
      <w:pPr>
        <w:pStyle w:val="Style17"/>
        <w:spacing w:before="0" w:after="0"/>
        <w:ind w:firstLine="720"/>
        <w:jc w:val="both"/>
        <w:rPr/>
      </w:pPr>
      <w:r>
        <w:rPr>
          <w:b/>
          <w:sz w:val="28"/>
          <w:szCs w:val="28"/>
        </w:rPr>
        <w:t xml:space="preserve">Вопрос: </w:t>
      </w:r>
      <w:r>
        <w:rPr>
          <w:sz w:val="28"/>
          <w:szCs w:val="28"/>
        </w:rPr>
        <w:t>Что, вы бы хотели узнать об этом органе? Пожалуйста, ваши предложения и пожелания.</w:t>
      </w:r>
    </w:p>
    <w:p>
      <w:pPr>
        <w:pStyle w:val="Style17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еные сравнивают сердце с уникальным насосом. Действительно, всю жизнь оно перекачивает кровь из левой половины в аорту, из неё в артерии, капилляры, вены и по двум полым венам возвращает кровь в правую половину. В нем все предельно просто! Ничего лишнего, и в этой простоте само совершенство.</w:t>
      </w:r>
    </w:p>
    <w:p>
      <w:pPr>
        <w:pStyle w:val="Style17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70 лет жизни человека сердце сокращается 2,5 млрд. раз без единой остановки на текущий или капитальный ремонт. Недаром о нем говорят: сердце – это жизнь. </w:t>
      </w:r>
    </w:p>
    <w:p>
      <w:pPr>
        <w:pStyle w:val="Style17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т такого органа, который был бы изучен так же хорошо, как сердце, но оно все еще таит в себе удивительные загадки, не решенные, и по сей день. Знания о строении, функциях и болезнях сердца накапливались постепенно. История науки «о живом насосе» прошла долгий и тернистый путь. У её истоков стоял английский ученый Уильям Гарвей. Это было в 1628 году. Наука, изучающая сердце и систему органов кровообращения, называется – кардиология.</w:t>
      </w:r>
    </w:p>
    <w:p>
      <w:pPr>
        <w:pStyle w:val="Style17"/>
        <w:spacing w:before="0" w:after="0"/>
        <w:ind w:firstLine="720"/>
        <w:jc w:val="both"/>
        <w:rPr/>
      </w:pPr>
      <w:r>
        <w:rPr>
          <w:b/>
          <w:sz w:val="28"/>
          <w:szCs w:val="28"/>
        </w:rPr>
        <w:t>Вопрос:</w:t>
      </w:r>
      <w:r>
        <w:rPr>
          <w:sz w:val="28"/>
          <w:szCs w:val="28"/>
        </w:rPr>
        <w:t xml:space="preserve"> Назовите органы кровеносной системы.</w:t>
      </w:r>
    </w:p>
    <w:p>
      <w:pPr>
        <w:pStyle w:val="Style17"/>
        <w:spacing w:before="0" w:after="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в группах.</w:t>
      </w:r>
    </w:p>
    <w:p>
      <w:pPr>
        <w:pStyle w:val="Style17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 теперь вам предстоит выполнить эволюционный путь сердца, который оно проделало в процессе исторического развития животного мира.  Класс делится на 4 группы, и каждая группа получает задание. Давайте вспомним особенности строения сердца разных представителей типа Хордовых. Возьмите разборную модель сердца.  Дайте краткую характеристику особенностям строения кровеносной системы полученного вами животного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1 группа – рыбы, 2 группа  –  земноводные, 3 группа –  пресмыкающиеся, 4 группа – птицы, млекопитающие.</w:t>
      </w:r>
    </w:p>
    <w:p>
      <w:pPr>
        <w:pStyle w:val="Style17"/>
        <w:spacing w:before="0" w:after="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Рыбы.</w:t>
      </w:r>
      <w:r>
        <w:rPr>
          <w:sz w:val="28"/>
          <w:szCs w:val="28"/>
        </w:rPr>
        <w:t xml:space="preserve"> Двухкамерное сердце, обеспечивающее движение крови по сосудам. Это сделало возможным повышение кровяного давления, что способствовало общему повышению уровня жизнедеятельности. </w:t>
      </w:r>
    </w:p>
    <w:p>
      <w:pPr>
        <w:pStyle w:val="Style17"/>
        <w:spacing w:before="0" w:after="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Земноводные.</w:t>
      </w:r>
      <w:r>
        <w:rPr>
          <w:sz w:val="28"/>
          <w:szCs w:val="28"/>
        </w:rPr>
        <w:t xml:space="preserve"> Усложнение сердца, оно трехкамерное, два предсердия и один желудочек. Кровь мало смешивается в нем, так как содержит ряд перегородок и напоминает по своей структуре губку. В правой половине желудочка – смешанная кровь, а в левой – богатая кислородом. </w:t>
      </w:r>
    </w:p>
    <w:p>
      <w:pPr>
        <w:pStyle w:val="Style17"/>
        <w:spacing w:before="0" w:after="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есмыкающиеся.</w:t>
      </w:r>
      <w:r>
        <w:rPr>
          <w:sz w:val="28"/>
          <w:szCs w:val="28"/>
        </w:rPr>
        <w:t xml:space="preserve"> У большинства сердце – трех-камерное: два предсердия и желудочек, который имеет неполную перегородку довольно сложной формы. У крокодилов – четырехкамерное сердце.</w:t>
      </w:r>
    </w:p>
    <w:p>
      <w:pPr>
        <w:pStyle w:val="Style17"/>
        <w:spacing w:before="0" w:after="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тицы, млекопитающие. </w:t>
      </w:r>
      <w:r>
        <w:rPr>
          <w:sz w:val="28"/>
          <w:szCs w:val="28"/>
        </w:rPr>
        <w:t>Сердце – четырехкамерное: два предсердия и два желудочка. Артериальная и венозная кровь не смешиваются. Большой круг кровообращения начинается от левого желудочка, по его сосудам течет артериальная кровь ко всем органам. Она собирается в вены и впадает в правое предсердие. Малый круг начинается от правого желудочка и заканчивается в левом предсердии.</w:t>
      </w:r>
    </w:p>
    <w:p>
      <w:pPr>
        <w:pStyle w:val="Style17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ы выслушали представителей 4-х групп, давайте теперь вместе сделаем вывод о том, как шла эволюция сердца.</w:t>
      </w:r>
    </w:p>
    <w:p>
      <w:pPr>
        <w:pStyle w:val="Style17"/>
        <w:spacing w:before="0" w:after="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Вывод:</w:t>
      </w:r>
      <w:r>
        <w:rPr>
          <w:sz w:val="28"/>
          <w:szCs w:val="28"/>
        </w:rPr>
        <w:t xml:space="preserve"> Эволюция системы кровообращения шла по пути создания высокоспециализированной системы, усложнения строения сердца. Уже несколько раз мы сегодня сравнивали сердце с насосом.</w:t>
      </w:r>
    </w:p>
    <w:p>
      <w:pPr>
        <w:pStyle w:val="Style17"/>
        <w:spacing w:before="0" w:after="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прос:</w:t>
      </w:r>
      <w:r>
        <w:rPr>
          <w:sz w:val="28"/>
          <w:szCs w:val="28"/>
        </w:rPr>
        <w:t xml:space="preserve"> Какие особенности его строения позволяют сердцу, подобно насосу, перекачивать кровь и перегонять её по всем кровеносным сосудам тела?  С особенностями строения вы познакомитесь в ходе самостоятельной работы с текстом учебника стр.111-112. Поможет вам разобраться в строении сердца учебно-тематическая карта, в которой вы найдете план работы и вопросы, на которые вам необходимо найти ответы. Работу выполняем в парах.</w:t>
      </w:r>
    </w:p>
    <w:p>
      <w:pPr>
        <w:pStyle w:val="Style17"/>
        <w:spacing w:before="0" w:after="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-тематическая карта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8"/>
          <w:szCs w:val="28"/>
        </w:rPr>
        <w:t>1. Определите, как расположено сердце в теле человека с помощью модели торса. Почему сердце получило такое название? Найдите верхушку сердца? Куда она обращена?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8"/>
          <w:szCs w:val="28"/>
        </w:rPr>
        <w:t>2. Определите размеры сердца. Повторите особенности строения сердечной мышцы (стр.112).</w:t>
      </w:r>
    </w:p>
    <w:p>
      <w:pPr>
        <w:pStyle w:val="Style17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Определите правую и левую половины сердца.</w:t>
      </w:r>
    </w:p>
    <w:p>
      <w:pPr>
        <w:pStyle w:val="Style17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Найдите границы между предсердиями и желудочками. Какова толщина их стенок? Какое это имеет значение?</w:t>
      </w:r>
    </w:p>
    <w:p>
      <w:pPr>
        <w:pStyle w:val="Style17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Найдите аорту – самую крупную артерию и легочную артерию. Объясните, почему на рисунках они обозначены разным цветом?</w:t>
      </w:r>
    </w:p>
    <w:p>
      <w:pPr>
        <w:pStyle w:val="Style17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Найдите сосуды, впадающие в правую и левую половины сердца. Назовите их.</w:t>
      </w:r>
    </w:p>
    <w:p>
      <w:pPr>
        <w:pStyle w:val="Style17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 Найдите створчатые клапаны. Какую функцию они выполняют?</w:t>
      </w:r>
    </w:p>
    <w:p>
      <w:pPr>
        <w:pStyle w:val="Style17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 В аорте и легочной артерии найдите полулунные клапаны. Какова их функция?</w:t>
      </w:r>
    </w:p>
    <w:p>
      <w:pPr>
        <w:pStyle w:val="Style17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. Сделайте вывод: в чем заключается связь строения сердца с выполняемой им функцией?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8"/>
          <w:szCs w:val="28"/>
        </w:rPr>
        <w:t>11. Проверьте свои знания, выполнив задание 2-3, работа №26 в рабочей тетради.</w:t>
      </w:r>
    </w:p>
    <w:p>
      <w:pPr>
        <w:pStyle w:val="Style17"/>
        <w:spacing w:before="0" w:after="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деофрагмент «Работа клапанов сердца» (2 мин.)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ежде чем, вы будете выполнять задания, давайте посмотрим небольшой видеофрагмент о работе клапанов сердца.  Мы с вами уже говорили, что наше сердце неутомимо работает в течение всей жизни, без остановки и ремонта. Но поверите ли вы, что половину жизни оно отдыхает. Когда же это происходит? Ведь мы знаем, что при остановке сердца прекращается движение крови, а значит, прекращается и жизнь. Наше сердце ритмически сокращается и расслабляется.</w:t>
      </w:r>
    </w:p>
    <w:p>
      <w:pPr>
        <w:pStyle w:val="Style17"/>
        <w:spacing w:before="0" w:after="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азы сердечного цикла</w:t>
      </w:r>
    </w:p>
    <w:p>
      <w:pPr>
        <w:pStyle w:val="Style17"/>
        <w:spacing w:before="0" w:after="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1 фаза.</w:t>
      </w:r>
      <w:r>
        <w:rPr>
          <w:sz w:val="28"/>
          <w:szCs w:val="28"/>
        </w:rPr>
        <w:t xml:space="preserve"> Сокращение предсердий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</w:rPr>
        <w:t xml:space="preserve"> Кровь через открытые створчатые клапаны попадает в желудочки. Устья вен, впадающих в предсердия сжаты, поэтому кровь не может течь в обратном направлении. Фаза длится всего лишь 0,1 сек.</w:t>
      </w:r>
    </w:p>
    <w:p>
      <w:pPr>
        <w:pStyle w:val="Style17"/>
        <w:spacing w:before="0" w:after="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2 фаза.</w:t>
      </w:r>
      <w:r>
        <w:rPr>
          <w:sz w:val="28"/>
          <w:szCs w:val="28"/>
        </w:rPr>
        <w:t xml:space="preserve"> Сокращение желудочков. Желудочки сокращаются, створчатые клапаны при этом закрыты, кровь в предсердия не может попасть. Под её напором открываются полулунные клапаны, и кровь направляется из левого желудочка в аорту (большой круг кровообращения), а из правого желудочка в легочные артерии (малый круг кровообращения)  0,3 сек.</w:t>
      </w:r>
    </w:p>
    <w:p>
      <w:pPr>
        <w:pStyle w:val="Style17"/>
        <w:spacing w:before="0" w:after="0"/>
        <w:ind w:firstLine="720"/>
        <w:jc w:val="both"/>
        <w:rPr/>
      </w:pPr>
      <w:r>
        <w:rPr>
          <w:b/>
          <w:sz w:val="28"/>
          <w:szCs w:val="28"/>
        </w:rPr>
        <w:t>3 фаза.</w:t>
      </w:r>
      <w:r>
        <w:rPr>
          <w:sz w:val="28"/>
          <w:szCs w:val="28"/>
        </w:rPr>
        <w:t xml:space="preserve"> Пауза, общее расслабление сердца.  Во время этой фазы полулунные клапаны закрыты, кровь обратно поступать не может. Открыты створчатые клапаны. Предсердия наполняются кровью, часть её стекает в желудочки. Пауза длится 0,4 сек., а весь сердечный цикл – 0,8 с.</w:t>
      </w:r>
    </w:p>
    <w:p>
      <w:pPr>
        <w:pStyle w:val="Style17"/>
        <w:spacing w:before="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авайте посмотрим внимательно видеофрагмент сердечный цикл. </w:t>
      </w:r>
    </w:p>
    <w:p>
      <w:pPr>
        <w:pStyle w:val="Style17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 было бы ошибочно думать, что сердце работает самостоятельно, независимо от общего состояния организма. </w:t>
      </w:r>
    </w:p>
    <w:p>
      <w:pPr>
        <w:pStyle w:val="Style17"/>
        <w:spacing w:before="0" w:after="0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егуляция сердечных сокращений осуществляется двумя способами: нервным и гуморальным. От ц.н.с. к сердцу подходят два нерва: парасимпатический (блуждающий) и симпатический. Парасимпатический нерв замедляет работу сердца, а симпатический её ускоряет. Это позволяет сердечно-сосудистой системе постоянно приспосабливаться к меняющимся условиям внешней и внутренней среды (</w:t>
      </w:r>
      <w:r>
        <w:rPr>
          <w:b/>
          <w:sz w:val="28"/>
          <w:szCs w:val="28"/>
        </w:rPr>
        <w:t xml:space="preserve">просмотр фрагмента «Нервная регуляция работы сердца»). </w:t>
      </w:r>
    </w:p>
    <w:p>
      <w:pPr>
        <w:pStyle w:val="Style17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работу сердца оказывают влияние также биологически активные вещества, органические и минеральные. Адреналин (гормон надпочечников), глюкагон (гормон поджелудочной железы), тироксин (гормон щитовидной железы), ионы Са ускоряют работу сердца, а ионы К, ацетилхолин замедляют и ослабляют сердечную деятельность. Для повышения надежности всей кровеносной системы сокращение легочной артерии регулируется 13 гормонами, а её расслабление вызывается действием 7 гормонов. </w:t>
      </w:r>
    </w:p>
    <w:p>
      <w:pPr>
        <w:pStyle w:val="Style17"/>
        <w:spacing w:before="0" w:after="0"/>
        <w:ind w:firstLine="720"/>
        <w:jc w:val="both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Стадия размышления и рефлексии.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А теперь, используя знания полученные сегодня на уроке, давайте выполним следующие задания: </w:t>
      </w:r>
    </w:p>
    <w:p>
      <w:pPr>
        <w:pStyle w:val="Style17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 фазы сердечного цикла (интерактивное задание на диске).</w:t>
      </w:r>
    </w:p>
    <w:p>
      <w:pPr>
        <w:pStyle w:val="Style17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 тестовая работа с пропущенными терминами</w:t>
      </w:r>
    </w:p>
    <w:p>
      <w:pPr>
        <w:pStyle w:val="Style17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просы: Что нового вы узнали на уроке? Что вам понравилось? Запомнилось? Какие выводы сделали? </w:t>
      </w:r>
    </w:p>
    <w:p>
      <w:pPr>
        <w:pStyle w:val="Style17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в заключение урока, я хочу вам раздать небольшие памятки «Здоровое сердце». </w:t>
      </w:r>
    </w:p>
    <w:p>
      <w:pPr>
        <w:pStyle w:val="Style17"/>
        <w:spacing w:before="0" w:after="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грамма «Здоровое сердце»</w:t>
      </w:r>
    </w:p>
    <w:p>
      <w:pPr>
        <w:pStyle w:val="Style17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пить и не курить </w:t>
      </w:r>
    </w:p>
    <w:p>
      <w:pPr>
        <w:pStyle w:val="Style17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делять достаточно времени для сна. Сон - основа здорового сердца </w:t>
      </w:r>
    </w:p>
    <w:p>
      <w:pPr>
        <w:pStyle w:val="Style17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позволять никому оказывать на себя давление </w:t>
      </w:r>
    </w:p>
    <w:p>
      <w:pPr>
        <w:pStyle w:val="Style17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отреблять простую, натуральную пищу, и, что самое главное, не переедать! </w:t>
      </w:r>
    </w:p>
    <w:p>
      <w:pPr>
        <w:pStyle w:val="Style17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ть медленно и тщательно пережевывать пищу </w:t>
      </w:r>
    </w:p>
    <w:p>
      <w:pPr>
        <w:pStyle w:val="Style17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гулярно заниматься физическими упражнениями </w:t>
      </w:r>
    </w:p>
    <w:p>
      <w:pPr>
        <w:pStyle w:val="Style17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обретать хорошие привычки </w:t>
      </w:r>
    </w:p>
    <w:p>
      <w:pPr>
        <w:pStyle w:val="Style17"/>
        <w:numPr>
          <w:ilvl w:val="0"/>
          <w:numId w:val="2"/>
        </w:numPr>
        <w:spacing w:before="0" w:after="0"/>
        <w:jc w:val="both"/>
        <w:rPr/>
      </w:pPr>
      <w:r>
        <w:rPr>
          <w:sz w:val="28"/>
          <w:szCs w:val="28"/>
        </w:rPr>
        <w:t xml:space="preserve">Избегать искусственных стимуляторов - кофе, чая, алкоголя. Не верить разговорам о том, что алкоголь поможет вашему сердцу, - это неправда! </w:t>
      </w:r>
    </w:p>
    <w:p>
      <w:pPr>
        <w:pStyle w:val="Style17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одить! Дышать глубоко... И ходить, ходить, ходить. </w:t>
      </w:r>
    </w:p>
    <w:p>
      <w:pPr>
        <w:pStyle w:val="Style17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рукты и овощи должны составлять 50 % пищи, </w:t>
      </w:r>
    </w:p>
    <w:p>
      <w:pPr>
        <w:pStyle w:val="Style17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употреблять консервированные заменители сахара. </w:t>
      </w:r>
    </w:p>
    <w:p>
      <w:pPr>
        <w:pStyle w:val="Style17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блюдая эти несложные правила, вы сможете сохранить свое сердце здоровым </w:t>
      </w:r>
    </w:p>
    <w:p>
      <w:pPr>
        <w:pStyle w:val="Style17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 работоспособным.</w:t>
      </w:r>
    </w:p>
    <w:p>
      <w:pPr>
        <w:pStyle w:val="Style17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ценка работы школьников.</w:t>
      </w:r>
    </w:p>
    <w:p>
      <w:pPr>
        <w:pStyle w:val="Style17"/>
        <w:spacing w:before="0" w:after="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Домашнее задание</w:t>
      </w:r>
      <w:r>
        <w:rPr>
          <w:sz w:val="28"/>
          <w:szCs w:val="28"/>
        </w:rPr>
        <w:t xml:space="preserve"> пар.22, вопросы 1-5 стр. 114, составить синквейн «сердце». </w:t>
      </w:r>
    </w:p>
    <w:p>
      <w:pPr>
        <w:pStyle w:val="Style17"/>
        <w:spacing w:before="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сем спасибо за урок!</w:t>
      </w:r>
    </w:p>
    <w:sectPr>
      <w:footerReference w:type="default" r:id="rId2"/>
      <w:type w:val="nextPage"/>
      <w:pgSz w:w="11906" w:h="16838"/>
      <w:pgMar w:left="851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8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7T15:30:00Z</dcterms:created>
  <dc:creator>Admin</dc:creator>
  <dc:description/>
  <cp:keywords/>
  <dc:language>en-US</dc:language>
  <cp:lastModifiedBy>USER</cp:lastModifiedBy>
  <cp:lastPrinted>2011-11-30T10:56:00Z</cp:lastPrinted>
  <dcterms:modified xsi:type="dcterms:W3CDTF">2013-04-07T11:38:00Z</dcterms:modified>
  <cp:revision>25</cp:revision>
  <dc:subject/>
  <dc:title>Тема урока: «Строение и работа сердца»</dc:title>
</cp:coreProperties>
</file>