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 конспект урока физической культуры в 5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Заинтересовать учеников игрой в баскетбо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Закрепление техники ведения мяча с высоким и низким отскоком</w:t>
      </w:r>
    </w:p>
    <w:p>
      <w:pPr>
        <w:pStyle w:val="Normal"/>
        <w:rPr/>
      </w:pPr>
      <w:r>
        <w:rPr/>
        <w:t xml:space="preserve">2 Закрепление техники бросков мяча с места  в кольцо одной рукой от плеча, двумя руками от груди и от головы </w:t>
      </w:r>
    </w:p>
    <w:p>
      <w:pPr>
        <w:pStyle w:val="Normal"/>
        <w:rPr/>
      </w:pPr>
      <w:r>
        <w:rPr/>
        <w:t>3 Ознакомление с разновидностями ведения мяча и бросков в кольцо</w:t>
      </w:r>
    </w:p>
    <w:p>
      <w:pPr>
        <w:pStyle w:val="Normal"/>
        <w:rPr/>
      </w:pPr>
      <w:r>
        <w:rPr/>
        <w:t>4 Развитие ловкости, быстроты, точности исполнения за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закрепления ранее полученных знаний, умений и навыков с применением 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спортивный зал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вентарь и оборудование:</w:t>
      </w:r>
      <w:r>
        <w:rPr/>
        <w:t xml:space="preserve"> баскетбольные мячи по количеству занимающихся, спортивные  конуса,  баскетбольные щиты, мультимедийный проектор, секундом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готовительная часть</w:t>
      </w:r>
    </w:p>
    <w:p>
      <w:pPr>
        <w:pStyle w:val="Normal"/>
        <w:rPr/>
      </w:pPr>
      <w:r>
        <w:rPr/>
        <w:t>Построение, осмотр внешнего вида, сообщение задач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</w:t>
      </w:r>
      <w:r>
        <w:rPr/>
        <w:t>: А кто из вас знает, откуда пришла игра баскетбол?</w:t>
      </w:r>
    </w:p>
    <w:p>
      <w:pPr>
        <w:pStyle w:val="Normal"/>
        <w:rPr/>
      </w:pPr>
      <w:r>
        <w:rPr/>
        <w:t>Ответы учеников…</w:t>
      </w:r>
    </w:p>
    <w:p>
      <w:pPr>
        <w:pStyle w:val="Normal"/>
        <w:rPr/>
      </w:pPr>
      <w:r>
        <w:rPr>
          <w:rStyle w:val="StrongEmphasis"/>
        </w:rPr>
        <w:t>Баскетб</w:t>
      </w:r>
      <w:r>
        <w:rPr>
          <w:rStyle w:val="Udar"/>
          <w:b/>
          <w:bCs/>
        </w:rPr>
        <w:t>о</w:t>
      </w:r>
      <w:r>
        <w:rPr>
          <w:rStyle w:val="StrongEmphasis"/>
        </w:rPr>
        <w:t>л</w:t>
      </w:r>
      <w:r>
        <w:rPr/>
        <w:t xml:space="preserve"> (от англ. basket — корзина и ball — мяч), командная спортивная игра, цель которой забросить руками мяч в подвешенную корзину (кольцо – современный термин).</w:t>
      </w:r>
    </w:p>
    <w:p>
      <w:pPr>
        <w:pStyle w:val="Normal"/>
        <w:rPr/>
      </w:pPr>
      <w:r>
        <w:rPr/>
        <w:t>Баскетбол был придуман в 1891 году американцем Джеймсом Найсмитом. Этот человек был преподавателем физической культуры в колледже в штате Массачусетс (США).</w:t>
      </w:r>
    </w:p>
    <w:p>
      <w:pPr>
        <w:pStyle w:val="Normal"/>
        <w:rPr/>
      </w:pPr>
      <w:r>
        <w:rPr/>
        <w:t>Баскетбол одна из популярных  спортивных игр в мире. Занимает вторую строчку после футбола, по количеству занимающихся.  Я предлагаю посмотреть слайд-шоу про баскетбол.</w:t>
      </w:r>
    </w:p>
    <w:p>
      <w:pPr>
        <w:pStyle w:val="Normal"/>
        <w:rPr>
          <w:b/>
          <w:b/>
        </w:rPr>
      </w:pPr>
      <w:r>
        <w:rPr>
          <w:b/>
        </w:rPr>
        <w:t>Показ слайд-шоу – 3 минуты (приложение №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Теперь ребята вам необходимо взять баскетбольные мячи и провести разминку.</w:t>
      </w:r>
    </w:p>
    <w:p>
      <w:pPr>
        <w:pStyle w:val="Normal"/>
        <w:rPr/>
      </w:pPr>
      <w:r>
        <w:rPr/>
        <w:t>Дети переходят в зал, берут в руки мячи.</w:t>
      </w:r>
    </w:p>
    <w:p>
      <w:pPr>
        <w:pStyle w:val="Normal"/>
        <w:rPr/>
      </w:pPr>
      <w:r>
        <w:rPr>
          <w:b/>
        </w:rPr>
        <w:t>Беговые и прыжковые упражнения с баскетбольными мячами в руках</w:t>
      </w:r>
      <w:r>
        <w:rPr/>
        <w:t xml:space="preserve">: бег в колонне по одному по кругу  (мяч в правой, левой руке сбоку), бег лицом вперёд-«змейкой» между конусов (мяч перед грудью в согнутых  руках), бег спиной вперёд – «змейкой» между конусов (мяч  перед грудью-руки выпрямлены), приставным шагом «змейкой» между конусов правым боком (мяч сбоку в левой руке), тоже самое левым боком (мяч сбоку в правой руке), прыжки с ноги на ногу через конуса (мяч спереди в согнутых руках), прыжки на двух через конуса (мяч спереди в согнутых руках), бег по кругу (мяч за спиной). Переход на шаг (мяч сбоку в руке). </w:t>
      </w:r>
    </w:p>
    <w:p>
      <w:pPr>
        <w:pStyle w:val="Normal"/>
        <w:rPr/>
      </w:pPr>
      <w:r>
        <w:rPr/>
        <w:t>Перестроение из колонны по одному, в колонну по два в движ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плекс ОРУ с баскетбольными мячами</w:t>
      </w:r>
    </w:p>
    <w:p>
      <w:pPr>
        <w:pStyle w:val="Normal"/>
        <w:rPr/>
      </w:pPr>
      <w:r>
        <w:rPr/>
        <w:t>1 Руки согнуты в локтевых суставах перед грудью, мяч в правой руке. Подбросить мяч вверх-влево, поймать левой рукой. Тоже самое другой рукой. 8-10 раз</w:t>
      </w:r>
    </w:p>
    <w:p>
      <w:pPr>
        <w:pStyle w:val="Normal"/>
        <w:rPr/>
      </w:pPr>
      <w:r>
        <w:rPr/>
        <w:t>2 Руки выпрямлены перед грудью с мячом. Вращение мяча руками от себя – 5 раз, к себе – 5 раз.</w:t>
      </w:r>
    </w:p>
    <w:p>
      <w:pPr>
        <w:pStyle w:val="Normal"/>
        <w:rPr/>
      </w:pPr>
      <w:r>
        <w:rPr/>
        <w:t>3 Мяч в руках перед грудью. Подбросить его вверх и сделать один хлопок в ладоши, поймать мяч. Тоже самое, прибавляя с каждым броском по одному хлопку. Сделать до 7 хлопков.</w:t>
      </w:r>
    </w:p>
    <w:p>
      <w:pPr>
        <w:pStyle w:val="Normal"/>
        <w:rPr/>
      </w:pPr>
      <w:r>
        <w:rPr/>
        <w:t>4 Мяч в руках. Отпустить его, сделать хлопок сверху и сразу поймать. Тоже самое, только хлопок под мячом. Попробовать сделать два хлопка: один над мячом, другой под мячом.</w:t>
      </w:r>
    </w:p>
    <w:p>
      <w:pPr>
        <w:pStyle w:val="Normal"/>
        <w:rPr/>
      </w:pPr>
      <w:r>
        <w:rPr/>
        <w:t>5 Мяч в руках на уровне шеи. Круговые движения мячом вокруг головы по часовой и против часовой стрелки. Тоже самое вокруг туловища на уровне талии. Затем на уровне коленных суставов. По 5 движений в каждую сторону.</w:t>
      </w:r>
    </w:p>
    <w:p>
      <w:pPr>
        <w:pStyle w:val="Normal"/>
        <w:rPr/>
      </w:pPr>
      <w:r>
        <w:rPr/>
        <w:t>6 Восьмиобразные движения мячом вокруг ног. По  три в каждую сторону.</w:t>
      </w:r>
    </w:p>
    <w:p>
      <w:pPr>
        <w:pStyle w:val="Normal"/>
        <w:rPr/>
      </w:pPr>
      <w:r>
        <w:rPr/>
        <w:t>7 Основная стойка, мяч в руках на уровне пояса. Выполнить наклон коснуться мячом пола в 5 см. от носков ног. Выпрямиться. Затем снова выполнить наклон, и коснуться в 10 см. от носков ног. С каждым разом увеличивать расстояние на 5 см. Дойти до 50 см.</w:t>
      </w:r>
    </w:p>
    <w:p>
      <w:pPr>
        <w:pStyle w:val="Normal"/>
        <w:rPr/>
      </w:pPr>
      <w:r>
        <w:rPr/>
        <w:t>8 Мяч зажать голеностопными суставами, подпрыгнуть вверх, поймать мяч. 5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Молодцы!  Я вижу, что все подготовили свой организм к основной работе на уроке. А работа у нас предстоит трудная. Вначале мы должны вспомнить, что такое ведение мяча в баскетболе, для чего оно необходимо и какие способы ведения существуют. А затем ведение мяча закрепить на практике. Давайте положим мячи и перейдём к мультимедийному эк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ая час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Ведение мя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каз слайдов и рассказ про технику ведения мяча в баскетболе (презент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А теперь ребята, теоретические знания пора закрепить на практике.</w:t>
      </w:r>
    </w:p>
    <w:p>
      <w:pPr>
        <w:pStyle w:val="Normal"/>
        <w:rPr/>
      </w:pPr>
      <w:r>
        <w:rPr/>
        <w:t>Дети переходят в зал, берут свои мячи, и становятся в  шеренгу по одному лицом к уч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 </w:t>
      </w:r>
      <w:r>
        <w:rPr/>
        <w:t xml:space="preserve"> Ведение мяча по прямой правой рукой с высоким отскоком- 1 проход (туда-обратно) по ширине спортивного зала. </w:t>
      </w:r>
    </w:p>
    <w:p>
      <w:pPr>
        <w:pStyle w:val="Normal"/>
        <w:rPr/>
      </w:pPr>
      <w:r>
        <w:rPr/>
        <w:t xml:space="preserve">Ведение мяча по прямой левой рукой с высоким отскоком- 1 проход (туда-обратно) по ширине спортивного зала. </w:t>
      </w:r>
    </w:p>
    <w:p>
      <w:pPr>
        <w:pStyle w:val="Normal"/>
        <w:rPr/>
      </w:pPr>
      <w:r>
        <w:rPr/>
        <w:t>Ведение мяча поочерёдно с высоким отскоком -1 проход (туда-обратно) по ширине спортивного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бор основных ошибо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</w:t>
      </w:r>
      <w:r>
        <w:rPr/>
        <w:t xml:space="preserve">  Ведение мяча по прямой правой рукой с низким отскоком- 1 проход (туда-обратно) по ширине спортивного зала. </w:t>
      </w:r>
    </w:p>
    <w:p>
      <w:pPr>
        <w:pStyle w:val="Normal"/>
        <w:rPr/>
      </w:pPr>
      <w:r>
        <w:rPr/>
        <w:t xml:space="preserve">Ведение мяча по прямой левой рукой с низким отскоком- 1 проход (туда-обратно) по ширине спортивного зала. </w:t>
      </w:r>
    </w:p>
    <w:p>
      <w:pPr>
        <w:pStyle w:val="Normal"/>
        <w:rPr/>
      </w:pPr>
      <w:r>
        <w:rPr/>
        <w:t>Ведение мяча поочерёдно с низким отскоком -1 проход (туда-обратно) по ширине спортивного 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бор основных ошибо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 </w:t>
      </w:r>
      <w:r>
        <w:rPr/>
        <w:t>Ведение мяча с</w:t>
      </w:r>
      <w:r>
        <w:rPr>
          <w:b/>
        </w:rPr>
        <w:t xml:space="preserve"> </w:t>
      </w:r>
      <w:r>
        <w:rPr/>
        <w:t>поворотом на 360 градусов – 1 проход (туда-обратно), выполнять правой и левой ру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бор основных ошибо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ение у вас получается, а теперь посмотрим, как обстоят дела с бросками мяча в кольц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Броски мяча в кольцо с мес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йчас переходим снова к мультимедийному экрану,  чтобы получить необходимые знания в технике броска, а затем проверим себя в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аз слайдов (разновидности бросков) и  рассказ  про технику броска мяча в баскетболе</w:t>
      </w:r>
      <w:r>
        <w:rPr/>
        <w:t xml:space="preserve">  </w:t>
      </w:r>
      <w:r>
        <w:rPr>
          <w:b/>
        </w:rPr>
        <w:t>(презент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Дети переходят в зал, берут мячи и становятся лицом к учителю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Ученики расходятся по залу, становятся в 2-3 метрах от стены и имитируют бросок в кольцо разными способами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 xml:space="preserve">Имитационные броски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А – одной рукой от плеча (правой, левой) по 5 раз каждой;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Б – двумя руками от груди – 10 раз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В – двумя руками от головы – 10 раз</w:t>
        <w:tab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Исправление ошибок!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>Бросок в кольцо с места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Затем класс делится на 4 группы (по количеству баскетбольных колец). Соблюдая очерёдность, ученики  выполняют броски в кольцо.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>Учитель:</w:t>
      </w:r>
      <w:r>
        <w:rPr/>
        <w:t xml:space="preserve"> Каждый из вас, при выполнении бросков мяча в кольцо, считает количество заброшенных в кольцо мячей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А – спереди от кольца двумя руками от груди. Бросок выполнять с места, без прыжка, всем группам одновременно. Затем, по свистку учителя, группы переходят к другому кольцу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Б – правой рукой от плеча с правой стороны, левой рукой от плеча с левой стороны. По свистку учителя переход к следующему кольцу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В – двумя руками от головы, спереди от кольца. По свистку учителя переход к последнему кольцу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Г – на последнем кольце, дети отрабатывают поочерёдно все три броска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По сигналу учителя все прекращают работу с мячами, строятся в одну шеренгу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>Заключительная часть – 3 минуты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Выявление самого результативного баскетболиста по итогам бросков мяча в кольцо. 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/>
        <w:t>Итог урока (что получилось, что понравилось, над чем надо работать?). Задание на дом (упражнения на развитие прыгучести)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Урок закончен, до сви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dar">
    <w:name w:val="ud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59:00Z</dcterms:created>
  <dc:creator>Пользователь</dc:creator>
  <dc:description/>
  <cp:keywords/>
  <dc:language>en-US</dc:language>
  <cp:lastModifiedBy>Пользователь</cp:lastModifiedBy>
  <dcterms:modified xsi:type="dcterms:W3CDTF">2013-04-07T08:06:00Z</dcterms:modified>
  <cp:revision>2</cp:revision>
  <dc:subject/>
  <dc:title/>
</cp:coreProperties>
</file>