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sz w:val="28"/>
          <w:szCs w:val="28"/>
        </w:rPr>
        <w:t>Тема урока: «Применение различных способов для разложения на множители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Тип урока: повторительно-обобщающий.                                                                   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: систематизировать, расширить и углубить знания, умения  учащихся применять различные способы разложения многочлена на множители и их комбинации, готовить учащихся к контрольной работ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звивающая: способствовать развитию наблюдательности, умению анализировать, сравнивать, делать выводы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оспитательная: побуждать учеников к самоконтролю, взаимоконтролю, вызывать потребность в обосновании своих высказывани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борудование урока: доска, маркер, компьютер, экран, у каждого ученика карточка с заданиями, карточка с тестом.</w:t>
      </w:r>
    </w:p>
    <w:p>
      <w:pPr>
        <w:pStyle w:val="Style15"/>
        <w:spacing w:lineRule="auto" w:line="360"/>
        <w:ind w:left="-720" w:firstLine="1428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направлении личностного развития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развитие интереса к математическому творчеству и математических способностей;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витие инициативы, активности при решении математических упражнений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оспитание способности принимать самостоятельные решения.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  <w:u w:val="single"/>
        </w:rPr>
        <w:t>в межпредметном направлении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общих способов интеллектуальной деятельности, характерных для математики и являющихся основой познавательной культуры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КТ технологии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редметном направлении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математическими знаниями и умениями, необходимыми для продолжения образования;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щихся умение искать способы разложения многочлена на множители и находить их для многочлена, раскладывающегося на множители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учащихся – индивидуальная, самостоятельная, фронтальная работ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. момен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риветствие, проверка д.з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дачи на урок: повторить, систематизировать, изучить решение уравнений, выявить типичные ошибки, для их устранения перед к.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изация знани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) Устно: вспомнить методы разложения многочлена на множители, название формул сокращенного умноже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2) решение упр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помнить, как решается уравнение, при выносе общего множителя за скобк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блема: как решить ур-ие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х = 0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второго ур-ия способом группиров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упр. № 949 у доски, № 950 в пара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из.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скажу себе, друзь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юсь я никог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диктанта, ни контрольн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стихов и ни зада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проблем, ни неуда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спокоен, терпели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ржан я и не хмурли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о не люблю я стра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держу себя в рук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рука на поя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рука на поя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с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на  переднею часть сто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ять себ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.р. с последующей проверкой тест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хождение ошибок, обсужд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и уро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.з. № 1007, 1012, 101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7:41:00Z</dcterms:created>
  <dc:creator>slon</dc:creator>
  <dc:description/>
  <cp:keywords/>
  <dc:language>en-US</dc:language>
  <cp:lastModifiedBy>sergei</cp:lastModifiedBy>
  <dcterms:modified xsi:type="dcterms:W3CDTF">2013-04-07T13:27:00Z</dcterms:modified>
  <cp:revision>5</cp:revision>
  <dc:subject/>
  <dc:title>Тема урока: «Разложение многочлена на множители»</dc:title>
</cp:coreProperties>
</file>