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лан урока № __  по информатике в 8 класс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: Язык программирования </w:t>
      </w:r>
      <w:r>
        <w:rPr>
          <w:sz w:val="36"/>
          <w:szCs w:val="36"/>
          <w:lang w:val="en-US"/>
        </w:rPr>
        <w:t>Pascal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накомство с программной сре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урока: а) обучения: ознакомить учащихся с программной средой Турбо Паскаль, её составом и управлением средой;</w:t>
      </w:r>
    </w:p>
    <w:p>
      <w:pPr>
        <w:pStyle w:val="Normal"/>
        <w:ind w:left="1539" w:hanging="0"/>
        <w:rPr>
          <w:sz w:val="28"/>
          <w:szCs w:val="28"/>
        </w:rPr>
      </w:pPr>
      <w:r>
        <w:rPr>
          <w:sz w:val="28"/>
          <w:szCs w:val="28"/>
        </w:rPr>
        <w:t>б) воспитания: воспитывать бережное отношение к вычислительной технике;</w:t>
      </w:r>
    </w:p>
    <w:p>
      <w:pPr>
        <w:pStyle w:val="Normal"/>
        <w:ind w:left="1539" w:hanging="0"/>
        <w:rPr>
          <w:sz w:val="28"/>
          <w:szCs w:val="28"/>
        </w:rPr>
      </w:pPr>
      <w:r>
        <w:rPr>
          <w:sz w:val="28"/>
          <w:szCs w:val="28"/>
        </w:rPr>
        <w:t>в) развития: развивать логическое мышление.</w:t>
      </w:r>
    </w:p>
    <w:p>
      <w:pPr>
        <w:pStyle w:val="Normal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Комплексное методическое обеспечение: компьютеры, мультимедийный                     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</w:t>
      </w:r>
      <w:r>
        <w:rPr>
          <w:sz w:val="28"/>
          <w:szCs w:val="28"/>
        </w:rPr>
        <w:t>проекто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1. 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оверка посещаемости и готовности учащихся к уро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знакомление учащихся с темой и целями уро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>2. Актуализация опорных знаний, умений, навыков и мотивационных состояний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. Упражнения на внимания и логическое мышление: </w:t>
      </w:r>
    </w:p>
    <w:p>
      <w:pPr>
        <w:pStyle w:val="Normal"/>
        <w:tabs>
          <w:tab w:val="clear" w:pos="708"/>
          <w:tab w:val="left" w:pos="5960" w:leader="none"/>
          <w:tab w:val="left" w:pos="7700" w:leader="none"/>
          <w:tab w:val="right" w:pos="9355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89535</wp:posOffset>
                </wp:positionV>
                <wp:extent cx="2895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7.05pt" to="453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2476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-1.95pt" to="228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255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0.5pt" to="310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252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0.5pt" to="387.6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5005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5pt" to="453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Сколько здесь отрезков?     </w:t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А                В             С           Д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( Ответ: 6 )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Что не относится к компьютеру?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нитор, телевизор, принтер, клавиатура, колонки, телефон, сканер, дисковод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( Ответ:  телевизор, телефон)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. Итоги контрольной работы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. Работа над ошибками.</w:t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Форматирование новых понятий и способов действий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 вами изучили алгоритмический язык. Но компьютер алгоритмический язык не понимает, поэтому алгоритма, записанная на алгоритмическом языке переводят на языки программирования. Языков программирования многою Самые распространенные популярные из них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годня мы начинаем изучать язык программирования Турбо Паскаль 7-й версии.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так </w:t>
      </w:r>
      <w:r>
        <w:rPr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Язык программирования Турбо Паскаль 7.0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i/>
          <w:sz w:val="28"/>
          <w:szCs w:val="28"/>
        </w:rPr>
        <w:t>Цель урока:</w:t>
      </w:r>
      <w:r>
        <w:rPr>
          <w:sz w:val="28"/>
          <w:szCs w:val="28"/>
          <w:u w:val="single"/>
        </w:rPr>
        <w:t xml:space="preserve"> Ознакомиться с программной средой Турбо Паскаль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Данный язык программирования назван в честь французского ученого Блеза Паскаля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вид программы на языке Паска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«имя программы»;                             (Заголовок программы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 (Uses Graph)                                    (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ей</w:t>
      </w:r>
      <w:r>
        <w:rPr>
          <w:sz w:val="28"/>
          <w:szCs w:val="28"/>
          <w:lang w:val="en-US"/>
        </w:rPr>
        <w:t xml:space="preserve">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«переменные»:«типы переменных»;       ( Разде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…         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описаний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g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940</wp:posOffset>
                </wp:positionH>
                <wp:positionV relativeFrom="paragraph">
                  <wp:posOffset>60960</wp:posOffset>
                </wp:positionV>
                <wp:extent cx="217170" cy="91440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9144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44280 w 1231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2.2pt;margin-top:4.8pt;width:17.0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Оператор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Оператор 2;                                                   Исполняема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……………   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час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авила записи имени программы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b/>
          <w:bCs/>
          <w:i/>
          <w:iCs/>
          <w:sz w:val="28"/>
          <w:szCs w:val="28"/>
        </w:rPr>
        <w:t>Имя программы</w:t>
      </w:r>
      <w:r>
        <w:rPr>
          <w:sz w:val="28"/>
          <w:szCs w:val="28"/>
        </w:rPr>
        <w:t xml:space="preserve"> – слово или слова, записанные буквами лат. алфавита (возможно использование цифр после букв или знака подчеркивания).</w:t>
        <w:br/>
        <w:t xml:space="preserve"> </w:t>
      </w:r>
      <w:r>
        <w:rPr>
          <w:b/>
          <w:bCs/>
          <w:i/>
          <w:iCs/>
          <w:sz w:val="28"/>
          <w:szCs w:val="28"/>
        </w:rPr>
        <w:t>Нельзя использовать</w:t>
      </w:r>
      <w:r>
        <w:rPr>
          <w:sz w:val="28"/>
          <w:szCs w:val="28"/>
        </w:rPr>
        <w:t xml:space="preserve">: русские буквы, знаки препинания, пробелы между словами и операторы, но можно программу оставить без заголовка. Например: </w:t>
        <w:br/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wanov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etr</w:t>
      </w:r>
      <w:r>
        <w:rPr>
          <w:sz w:val="28"/>
          <w:szCs w:val="28"/>
        </w:rPr>
        <w:t>_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br/>
        <w:t xml:space="preserve">Нельзя: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wan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tr</w:t>
      </w:r>
      <w:r>
        <w:rPr>
          <w:sz w:val="28"/>
          <w:szCs w:val="28"/>
        </w:rPr>
        <w:t xml:space="preserve"> </w:t>
        <w:br/>
        <w:t xml:space="preserve">Почему нельзя? Какие ошибки допущены: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имя начинается цифрой,</w:t>
        <w:br/>
        <w:t>2) использовано тире,</w:t>
        <w:br/>
        <w:t>3) имеется пробел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>1. Определите, почему не будут работать программы с данными заголовками:</w:t>
        <w:br/>
        <w:t xml:space="preserve">а) </w:t>
      </w:r>
      <w:r>
        <w:rPr>
          <w:sz w:val="28"/>
          <w:szCs w:val="28"/>
          <w:lang w:val="en-US"/>
        </w:rPr>
        <w:t>program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uk</w:t>
      </w:r>
      <w:r>
        <w:rPr>
          <w:sz w:val="28"/>
          <w:szCs w:val="28"/>
        </w:rPr>
        <w:t xml:space="preserve">; </w:t>
        <w:br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gin</w:t>
      </w:r>
      <w:r>
        <w:rPr>
          <w:sz w:val="28"/>
          <w:szCs w:val="28"/>
        </w:rPr>
        <w:t>;</w:t>
        <w:br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rogram</w:t>
      </w:r>
      <w:r>
        <w:rPr>
          <w:sz w:val="28"/>
          <w:szCs w:val="28"/>
        </w:rPr>
        <w:t xml:space="preserve"> Школа 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Закрепление умений и навыков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  <w:u w:val="single"/>
        </w:rPr>
        <w:t xml:space="preserve">Оператор вывода </w:t>
      </w:r>
      <w:r>
        <w:rPr>
          <w:sz w:val="28"/>
          <w:szCs w:val="28"/>
          <w:u w:val="single"/>
          <w:lang w:val="en-US"/>
        </w:rPr>
        <w:t>Write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Writeln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Формат запис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( ‘ выражение ‘ );  «вывести ‘выражение’  на экра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rite</w:t>
      </w:r>
      <w:r>
        <w:rPr>
          <w:sz w:val="28"/>
          <w:szCs w:val="28"/>
        </w:rPr>
        <w:t xml:space="preserve"> ( ‘ Привет! ’ )  «напишет на экране монитора слово ‘Привет!’»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уск программы Паскал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3555</wp:posOffset>
                </wp:positionH>
                <wp:positionV relativeFrom="paragraph">
                  <wp:posOffset>2540</wp:posOffset>
                </wp:positionV>
                <wp:extent cx="217170" cy="228600"/>
                <wp:effectExtent l="7620" t="21590" r="635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custGeom>
                          <a:avLst/>
                          <a:gdLst>
                            <a:gd name="textAreaLeft" fmla="*/ 15120 w 123120"/>
                            <a:gd name="textAreaRight" fmla="*/ 108000 w 1231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39.65pt;margin-top:0.2pt;width:17.0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1795</wp:posOffset>
                </wp:positionH>
                <wp:positionV relativeFrom="paragraph">
                  <wp:posOffset>14605</wp:posOffset>
                </wp:positionV>
                <wp:extent cx="217170" cy="228600"/>
                <wp:effectExtent l="7620" t="21590" r="6350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custGeom>
                          <a:avLst/>
                          <a:gdLst>
                            <a:gd name="textAreaLeft" fmla="*/ 15120 w 123120"/>
                            <a:gd name="textAreaRight" fmla="*/ 108000 w 1231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1.15pt;width:17.0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2865</wp:posOffset>
                </wp:positionH>
                <wp:positionV relativeFrom="paragraph">
                  <wp:posOffset>14605</wp:posOffset>
                </wp:positionV>
                <wp:extent cx="217170" cy="228600"/>
                <wp:effectExtent l="7620" t="21590" r="6350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custGeom>
                          <a:avLst/>
                          <a:gdLst>
                            <a:gd name="textAreaLeft" fmla="*/ 15120 w 123120"/>
                            <a:gd name="textAreaRight" fmla="*/ 108000 w 1231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95pt;margin-top:1.15pt;width:17.0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9155</wp:posOffset>
                </wp:positionH>
                <wp:positionV relativeFrom="paragraph">
                  <wp:posOffset>2540</wp:posOffset>
                </wp:positionV>
                <wp:extent cx="217170" cy="228600"/>
                <wp:effectExtent l="7620" t="21590" r="635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custGeom>
                          <a:avLst/>
                          <a:gdLst>
                            <a:gd name="textAreaLeft" fmla="*/ 15120 w 123120"/>
                            <a:gd name="textAreaRight" fmla="*/ 108000 w 12312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5pt;margin-top:0.2pt;width:17.0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Мой компьютер        диск С                    </w:t>
      </w: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URBO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виши перехода из оконного режима на полноэкранный и наоборо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дновременное нажатие на клавиш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NTER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виши выбора алфави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Левые клавиш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– латинский алфави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Правые клавиш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– русский алфавит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исполнения программы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1). Проверка правильности программы (одновременно нажать на клавиш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)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2). Исполнение программы (одновременно нажать на клавиши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3). Показ результатов исполнения программы (одновременно нажать на клавиши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)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: </w:t>
      </w:r>
      <w:r>
        <w:rPr>
          <w:sz w:val="28"/>
          <w:szCs w:val="28"/>
        </w:rPr>
        <w:t>Каким образом выполняется проверка написанной программы?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льше садятся за компьютерами и выполняют задание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1). Составить и исполнить программу, которая выводит на экран вашу фамилию, имя, отчество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Ладно сегодня достаточно, пересядьте на свои места.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32"/>
          <w:szCs w:val="32"/>
        </w:rPr>
        <w:t>Домашнее 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Читать конспек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  <w:t>Определите, какие из данных имен и почему нельзя использовать в заголовке программы: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eleznew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etr</w:t>
      </w:r>
      <w:r>
        <w:rPr>
          <w:sz w:val="28"/>
          <w:szCs w:val="28"/>
        </w:rPr>
        <w:t>_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 xml:space="preserve">b) F7_1F2;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) Dog-cat; d) Petr Iwanov 10d;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e) 10b_Iwanov_Petr; f) Alfa. </w:t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32"/>
          <w:szCs w:val="32"/>
        </w:rPr>
        <w:t xml:space="preserve">6. </w:t>
      </w:r>
      <w:r>
        <w:rPr>
          <w:i/>
          <w:sz w:val="32"/>
          <w:szCs w:val="32"/>
        </w:rPr>
        <w:t>Подведение итогов урока</w:t>
      </w:r>
      <w:r>
        <w:rPr>
          <w:sz w:val="32"/>
          <w:szCs w:val="32"/>
        </w:rPr>
        <w:t>: а</w:t>
      </w:r>
      <w:r>
        <w:rPr>
          <w:sz w:val="28"/>
          <w:szCs w:val="28"/>
        </w:rPr>
        <w:t>) отметить активность;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) прилежание;</w:t>
      </w:r>
    </w:p>
    <w:p>
      <w:pPr>
        <w:pStyle w:val="Normal"/>
        <w:tabs>
          <w:tab w:val="clear" w:pos="708"/>
          <w:tab w:val="left" w:pos="5200" w:leader="none"/>
        </w:tabs>
        <w:ind w:left="38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ведение на уроке;</w:t>
      </w:r>
    </w:p>
    <w:p>
      <w:pPr>
        <w:pStyle w:val="Normal"/>
        <w:tabs>
          <w:tab w:val="clear" w:pos="708"/>
          <w:tab w:val="left" w:pos="5200" w:leader="none"/>
        </w:tabs>
        <w:ind w:left="38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ъявить оценки;</w:t>
      </w:r>
    </w:p>
    <w:p>
      <w:pPr>
        <w:pStyle w:val="Normal"/>
        <w:tabs>
          <w:tab w:val="clear" w:pos="708"/>
          <w:tab w:val="left" w:pos="5200" w:leader="none"/>
        </w:tabs>
        <w:ind w:left="38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дать рекомендации к следующему уроку.</w:t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еподаватель: ______________ /Маликов И.Ф./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lang w:val="en-US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  <w:lang w:val="en-US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50:00Z</dcterms:created>
  <dc:creator>User</dc:creator>
  <dc:description/>
  <dc:language>en-US</dc:language>
  <cp:lastModifiedBy>User</cp:lastModifiedBy>
  <dcterms:modified xsi:type="dcterms:W3CDTF">2006-11-12T13:22:00Z</dcterms:modified>
  <cp:revision>3</cp:revision>
  <dc:subject/>
  <dc:title>План урока № __  по информатике в 8 классе</dc:title>
</cp:coreProperties>
</file>