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урочное  планирование  курс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Литература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8класс (68часов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а В. Я. Коровиной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Учебник: Литература. 8кл.: Учеб.-хрестоматия для общеобразоват. учреждений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2 ч. /Авт.-сост. В. Я. Коровина. – М.: Просвещение, 201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Погорелова Е.Н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БОУ СОШ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879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2012 – 2013 год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ебник: Литература. 8кл.: Учеб.-хрестоматия в2 ч. /Авт.-сост. В. Я. Коровина, В.П.Журавлев, В.И.Коровин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ланирование составлено по сборнику «Программы общеобразовательных учреждений. Литература(5-11 классы)»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вторы: В. Я. Коровина, В. П. Журавлев, В. И. Коровин, И. С. Збарский, В. П. Полухина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ограммы соответствуют федеральному компоненту Государственного образовательного стандарт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 Федеральному базисному учебному плану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Учитель: Погорелова Е.</w:t>
      </w:r>
      <w:r>
        <w:rPr/>
        <w:t>Н.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5"/>
        <w:gridCol w:w="6662"/>
        <w:gridCol w:w="1113"/>
        <w:gridCol w:w="1440"/>
        <w:gridCol w:w="990"/>
        <w:gridCol w:w="2160"/>
        <w:gridCol w:w="959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к ГИА, ЕГ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/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«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«Г»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ведение. </w:t>
            </w:r>
            <w:r>
              <w:rPr>
                <w:rFonts w:cs="Arial" w:ascii="Arial" w:hAnsi="Arial"/>
                <w:sz w:val="20"/>
                <w:szCs w:val="20"/>
              </w:rPr>
              <w:t>Русская литература и история. Выявление уровня литературного развития уча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5, вопр.2-4; с.6-8 чита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ное народное творчество (2ч.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ие народные песни (исторические и лирические). Частуш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ф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12, вопр.1-4;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14-16 переска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ания как исторический жанр русской народной прозы. «О Пугачеве». «О покорении Сибири Ермако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.зад.; с.20-26 чит.; с.27,вопр.1-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 древнерусской литературы (2ч.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тийная литература как особый жанр древнерусской литературы. «Житие Александра Невского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А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32-36 читать, вопр.1-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Шемякин суд» как сатирическое произведение 17 века. Действительные и вымышленные собы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37-41 сж.переска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74-77, вопр.1,2,6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 русской литературы 18 века (2ч.+1ч.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И.Фонвизин. Слово о писателе. «Недоросль» (сцены). Сатирическая направленность комедии. Понятие о классицизм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А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С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комедии читать; с.73-74, вопр.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эпизодов комедии. Проблема воспитания истинного гражда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С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74, вопр.5,6;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80-82, 86 переска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и нравственная проблематика комедии. Говорящие фамилии и имена. Речевые характеристики персонажей как средство создания комической ситуаци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77-78, вопр.3-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 русской литературы 19 века (32ч.+5ч.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А.Крылов. Слово о баснописце. Басни «Лягушки, просящие царя», «Обоз» и их историческая осн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ео-дво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89-93 читать; вопр.1-4, 6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Ф.Рылеев. Слово о поэте. Дума как жанр.«Смерть Ермак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ф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95-105 читать: И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С.Пушкин. Рассказ о писателе. Творческая история романа «Капитанская дочка» («История Пугачевского бунта»). Историческая правда и художественный вымысел в рома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105-122 читат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16 задания к 1-2 глава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характера и взглядов Петра Гринева. Анализ 1 и 2 глав. Точность и лаконизм пушкинской прозы, роль эпиграфов, особенности компози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А, 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122-144 читать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16 задания к 3-5 глава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а чести, достоинства, нравственного выбора в повести. Гринев и Швабрин. Анализ 3-5 гла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144-160 читать, с.217 зад.к 6-7г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дение Белогорской крепости. Анализ 6 и 7 гла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о-дво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160-195 читать, с.217 зад.к 8-12 г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тыре встречи Гринева и Пугачева. Изображение народной войны и ее вождя. Анализ 8-12 гла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195-212 читать, с.218 зад к 13-14г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вление личности Петра Гринева под влиянием «благих потрясений». Утверждение автором нравственных идеалов гуманности, чести и дол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19, вопр.5-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 Маши Мироновой, ее душевная стойкость и нравственная красота. Смысл названия пове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о-дво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12-215пересказ, с. 218, вопр.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 Пугачева в повести «Капитанская дочка». Отношение автора и рассказчика к Пугачеву и народному восстани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о-дво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ёрнутый план сочин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готовка к домашнему сочинению по повести «Капитанская дочка» («Пугачев – злодей или добродетель?»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.р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м.со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о-дво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С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ее сочин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С.Пушкин «Пиковая дама». Проблема человека и судьбы. Система образов персонажей в повести. Образ Петербур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н.ч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28-229, вопр.1,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.Ю.Лермонтов. Жизнь и судьба. Воплощение исторической темы в творчестве Лермонт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8-В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30-232 пересказ, с.253-255, 258чи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.Ю.Лермонтов «Мцыри». Мцыри как романтический герой. Воспитание в монастыре. Романтически-условный историзм поэ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8-В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232-253 читать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58,вопр.1-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бенности композиции поэмы «Мцыри». Роль описаний природы в поэме. В.Г.Белинский  о «Мцыр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А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55-257 конспект с. 259, зад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учающее сочинение по поэме «Мцыри» («Характеристика Мцыри»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.р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С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60-268 читать, отвечать на воп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.В.Гоголь. Слово о писателе. Его отношение к истории, исторической теме в художественном творчеств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68-313 читать, с. 354-355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Гоголь. «Ревизор» - как социальная комедия «со злостью и солью». История создания комедии и её первой постанов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ео-дво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ИА, 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356, вопр.4-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облачение нравственных и социальных пороков чиновничества в комедии «Ревизор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352-354, 355-356, с.357, вопр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стаков и Хлестаковщина. Мастерство Гоголя в создании образа Хлестакова. Страх перед «ревизором» как основа развития комедийного действ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ео-дво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313-337 пересказ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новники на приеме у «ревизора». Анализ 4-го действия комедии. Мастерство автора в создании речевых характерист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.р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337-35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358, вопр.12,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л комедии, ее идейно-композиционное знач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ёрнутый план сочин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готовка к домашнему сочинению по комедии Н.В.Гоголя «Ревизор» («Актуальна ли комедия Н.В.Гоголя в 21 веке?»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.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м.со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С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ее сочин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.В.Гоголь «Шинель». Образ «маленького человека» в повести. Духовная сила героя и противостояние бездушию обще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н. ч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ИА, 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358-390 чита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чта и реальность в повести «Шинель». Образ Петербурга. Роль фантастики в повествован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н. ч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391, вопр.1-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С.Тургенев: личность, судьба, творчество. Автобиографический характер повести «Ас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ИА, 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.за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 любви как основа сюжета повести. Мастерство пейзажных зарисовок. Образ героя-повествов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повести читать, инд.за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ургеневская» девушка в повести. Образ Аси. Психологизм и лиризм пис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3-5 пересказ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14, вопр.4,1,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.Е.Салтыков-Щедрин. Отношение писателя к современной ему действительности. «История одного города» как сатира на современные для писателя поряд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15-26, вопр.1,2,4; с.26, зад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.за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.С.Лесков. Слово о писателе. Нравственные проблемы рассказа «Старый гений». Защита обездоленных. Сатира на чиновничество. Развитие понятия о жанре рассказ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27-29, вопросы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40, вопр.6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.Н.Толстой. Личность и судьба писателя. Социально-нравственные проблемы в рассказе «После бал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ИА, 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29-40 читать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40, вопр.1-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После бала». Образ рассказчика. Главные герои. Идея разделенности двух Россий. Моральная ответственность человека за все происходяще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40, вопр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После бала». Особенности композиции рассказа. Контраст как прием, раскрывающий идею рассказ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45-47, вопросы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47-57 чита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П.Чехов. Слово о писателе. Рассказ «О любви» как история об упущенном счасть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57-58 пересказ, вопр.1-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сихологизм рассказа А.П.Чехова «О любв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1-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41-44читать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44 вопр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эзия родной природы Урок-концер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ф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59-66, вопр.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з русской литературы 20 века (13ч.+3ч.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.А.Бунин. Слово о писателе. Проблема рассказа «Кавказ». Мастерство И.А.Бунина-проза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67-75, цитатная характеристика герое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И.Куприн. Слово о писателе. Нравственные проблемы рассказа «Куст сирени». Представления о любви и счастье в семь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ёрнутый план сочин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«Что значит быть счастливым?» Подготовка к домашнему сочинению по произведениям Н.С. Лескова, Л.Н.Толстого, А.П.Чехова,  И.А.Бунина, А.И.Купр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.р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м.со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С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ее сочинение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76-86 чита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А.Блок. Слово о поэте. Историческая тема в творчестве Блока. Цикл «На поле Куликово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8-В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88-95 читать, вопр. 1-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Россия».Историческая тема в стихотворении, её современное звучание и смыс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.за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А.Есенин. Слово о поэте. «Пугачев» - поэма на историческую тем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ф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8-В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96-105 читать, вопросы 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С.Шмелев. «Как я стал писателем» - воспоминание о пути к творчеств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108-113 читать, с.114, вопр.1-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А.Осоргин. Сочетание фантастики и реальности в рассказе «Пенсне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114-115 пересказ, с.116-125 чита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урнал «Сатирикон». Сатирическое изображение исторических событ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н.ч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125-135 читать, с.135, вопр.5 (отзыв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роническое повествование о прошлом и современности (Тэффи «Жизнь и воротник»,  М. Зощенко «История болезни»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136-137 пересказ, с.138-161 чита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Т.Твардовский – поэт-гражданин. История создания поэмы «Василий Теркин». Автор и его герой в поэм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ИА, ЕГЭ В8-В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161 вопр.1, с.162-163 вопр.3,7,12-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йно-художественное и композиционное своеобразие поэмы. Утверждение жизнестойкости, оптимизма и других светлых черт русского национального харак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В8-В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164-189 читать, вопр. 1-5, зад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П.Платонов. Слово о писателе. Нравственная проблематика рассказа «Возвращение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190-192 пересказ, с.192-200 выб.наиз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ихи и песни о Великой Отечественной войне 1941-1945г.г. Урок-конкурс на лучше чтение стих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02-220, читать, вопр. 1-4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.П.Астафьев. Тема детства в его творчестве. Отражение реалий довоенного времени в рассказе «Фотография, на которой меня нет». Красота души русских люд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221-230 читать, развёрнутый план сочин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чинение «Моё любимое стихотворение» (по лирике русских поэтов и поэтов русского зарубежья о природе и Родине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.р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ф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Э С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35-252 читать, инд.за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 зарубежной литературы (7 ч.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.Шекспир. Писатель и его время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«Вечные проблемы» в творчестве Шекспира. Воспевание поэтом любви и дружбы. Сонет как форма лирической поэзии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253-306 читать, инд.за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Вечные» проблемы в творчестве Шекспира. Трагедия «Ромео и Джульетта». Конфликт живого чувства и предрассудков, семейная вражда и преданность любящи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.за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.-Б.Мольер Мольер – великий комедиограф эпохи классицизма. «Мещанин во дворянстве» (сцены). Особенности классицизма. Сатира на дворянство и невежественных буржуа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н.ч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.за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едийное мастерство Мольера. Общечеловеческий смысл комеди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.за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ж.Свифт – сатирик. «Путешествия Гулливера» как сатира на государственное устройство обществ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ео-дво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231-234,вопросы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Скотт. Слово о писателе. «Айвенго» как исторический рома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ый урок. Литература и история в произведениях, изученных в 8 классе. Рекомендации по чтению книг лет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классное чтение – 5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речи – 9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Сочинения – 2 классных и 3 домашних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5:47:00Z</dcterms:created>
  <dc:creator>Елена</dc:creator>
  <dc:description/>
  <cp:keywords/>
  <dc:language>en-US</dc:language>
  <cp:lastModifiedBy>Elena Pogorelova</cp:lastModifiedBy>
  <cp:lastPrinted>2012-10-05T15:33:00Z</cp:lastPrinted>
  <dcterms:modified xsi:type="dcterms:W3CDTF">2013-04-07T05:48:00Z</dcterms:modified>
  <cp:revision>4</cp:revision>
  <dc:subject/>
  <dc:title/>
</cp:coreProperties>
</file>