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I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Кулинарный репертуар русского человека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color w:val="000000"/>
          <w:shd w:fill="FFFFFF" w:val="clear"/>
        </w:rPr>
        <w:t>Тюри — квасные, щаные, молочные. Похлебки — крупяные, гороховые,  репяные, капустные, луковые, мясные, рыбные, грибные, с дичью, с раками. Окрошки — мясные, рыбные. Ботвиньи — квасные, запарные. Щи — из свежей капусты, из квашеной капусты, репяные, зеленые. Борщи — из квашеной свеклы, из борщевика.  Топлёнка. Калья — рыбная, куриная.  Рассольник.  Пигус.  Похмелка. Солянки — рыбные, мясные. Уха — простая, шафранная, куриная, двойная, тройная, опеканная, с толченниками, с черевцами. Рыба просольная — пластовая, бочковая, провесная, сухая. Икра — зернистая малосольная, ястычная, паюсная, сиговая, вареная в уксусе, в маковом молоке. Сельдянка. Квашения — капуста, свекла, борщевик, репа. Соления — огурцы, грибы «черные», рыжики, грузди.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color w:val="000000"/>
          <w:shd w:fill="FFFFFF" w:val="clear"/>
        </w:rPr>
        <w:t>Мочения — брусника, клюква, яблоки, тёрн, груши, костяника, калина, морошка, слива, вишня.  Солонина. Буженина. Пернатая дичь — жареная, рассольная, запеченная в сметане.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color w:val="000000"/>
          <w:shd w:fill="FFFFFF" w:val="clear"/>
        </w:rPr>
        <w:t>Студень. Кишки чиненые. Няня. Сальник. Тельное — рыбное, куриное, мясное. Отварное, запеченное, сковородное. Кашка рыбная. Мясо — разварное, верченое, шестное, сковородное, печеное. Зайцы — рассольные, духовые. Взвары к мясу и дичине — ягодные, хренные, сметанные, капустные. Раки — вареные, кашневые. Грибы печеные.  Сыры — сливочные, сметанные, губчатые. Творог. Битой творог. Пасочки творожные. Варенец. Молоко топленое. Сырники. Яйца каленые. Драчёна.</w:t>
      </w:r>
      <w:r>
        <w:rPr/>
        <w:t xml:space="preserve"> </w:t>
      </w:r>
      <w:r>
        <w:rPr>
          <w:color w:val="000000"/>
          <w:shd w:fill="FFFFFF" w:val="clear"/>
        </w:rPr>
        <w:t xml:space="preserve"> Репница. Брюковница. Тыковник. Тебечник. Пареная репа. Пареная капуста. Редьковник. Редька — тертая, с квасом, с мёдом, с маслом, ломтями. Кисели — гороховый, пшеничный, молочный, гречневый, овсяный, из ржаных высевок Блины — красные, молочные, пшенные, гороховые, сырные. Кундумы. Оладьи.</w:t>
      </w:r>
      <w:r>
        <w:rPr/>
        <w:t xml:space="preserve"> </w:t>
      </w:r>
      <w:r>
        <w:rPr>
          <w:color w:val="000000"/>
          <w:shd w:fill="FFFFFF" w:val="clear"/>
        </w:rPr>
        <w:t xml:space="preserve"> Соковеня. Перепечи. Кокурки Левашники. Куличи. Варенцы. Пряники — медовые, мятные, битые, сырые. Коврижки — медовые, вяземские, сахарные. Сочни. Пряженцы.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color w:val="000000"/>
          <w:shd w:fill="FFFFFF" w:val="clear"/>
        </w:rPr>
        <w:t>Лествицы. Жаворонки. Баранки. Витушки. Гречники. Сушки. Пирожки пряженые. Расстегаи. Кулебяки — мясные, рыбные, грибные. Пироги — подовые, пряженые, блинные, слоеватые. Караваи — битые, яцкие, с сыром, братские, смесные, ставленные, блинчатые стрядные. Курник Сгибни. Шаньги. Толоконник. Житник Пшеничник Леваши — земляничные, брусничные, ежевичные, малиновые. Мазюня Саламата Мучница Густуха</w:t>
      </w:r>
    </w:p>
    <w:p>
      <w:pPr>
        <w:pStyle w:val="Heading3"/>
        <w:spacing w:lineRule="atLeast" w:line="285" w:before="0" w:after="0"/>
        <w:ind w:left="36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Mwheadline"/>
          <w:color w:val="000000"/>
          <w:sz w:val="24"/>
          <w:szCs w:val="24"/>
          <w:shd w:fill="FFFFFF" w:val="clear"/>
        </w:rPr>
        <w:t>Каши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color w:val="000000"/>
          <w:shd w:fill="FFFFFF" w:val="clear"/>
        </w:rPr>
        <w:t>Гречневая каша.  Ячная каша. Житная каша. Глазуха. Овсяная каша. Пшённая каша. Толокняная каша</w:t>
      </w:r>
    </w:p>
    <w:p>
      <w:pPr>
        <w:pStyle w:val="Heading3"/>
        <w:spacing w:lineRule="atLeast" w:line="285" w:before="0" w:after="0"/>
        <w:ind w:left="36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Mwheadline"/>
          <w:color w:val="000000"/>
          <w:sz w:val="24"/>
          <w:szCs w:val="24"/>
          <w:shd w:fill="FFFFFF" w:val="clear"/>
        </w:rPr>
        <w:t>Десерты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color w:val="000000"/>
          <w:shd w:fill="FFFFFF" w:val="clear"/>
        </w:rPr>
        <w:t>Взвары сладкие — медвяные, квасные, ягодные.  Яблоки и груши в патоке. Редька в патоке</w:t>
      </w:r>
    </w:p>
    <w:p>
      <w:pPr>
        <w:pStyle w:val="Normal"/>
        <w:spacing w:lineRule="atLeast" w:line="360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аковое молоко. Гороховый сы</w:t>
      </w:r>
    </w:p>
    <w:p>
      <w:pPr>
        <w:pStyle w:val="Heading3"/>
        <w:spacing w:lineRule="atLeast" w:line="285" w:before="0" w:after="0"/>
        <w:ind w:left="36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Mwheadline"/>
          <w:color w:val="000000"/>
          <w:sz w:val="24"/>
          <w:szCs w:val="24"/>
          <w:shd w:fill="FFFFFF" w:val="clear"/>
        </w:rPr>
        <w:t>Напитки</w:t>
      </w:r>
    </w:p>
    <w:p>
      <w:pPr>
        <w:pStyle w:val="Normal"/>
        <w:spacing w:lineRule="atLeast" w:line="360"/>
        <w:ind w:left="360" w:hanging="0"/>
        <w:jc w:val="both"/>
        <w:rPr/>
      </w:pPr>
      <w:r>
        <w:rPr>
          <w:color w:val="000000"/>
          <w:shd w:fill="FFFFFF" w:val="clear"/>
        </w:rPr>
        <w:t>Морсы. Квасы — белый, красный, ягодный, яблочный, щавной, грушевый, можжевеловый, березовый. Мёд ставленный — белый, простой, клюковный, сахарный. Сбитень. Взварец.</w:t>
      </w:r>
    </w:p>
    <w:p>
      <w:pPr>
        <w:pStyle w:val="Normal"/>
        <w:spacing w:lineRule="atLeast" w:line="360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да — брусничная, смородиновая, рябинная, вишневая, земляничная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Mwheadline">
    <w:name w:val="mw-headlin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2:50:00Z</dcterms:created>
  <dc:creator>House</dc:creator>
  <dc:description/>
  <cp:keywords/>
  <dc:language>en-US</dc:language>
  <cp:lastModifiedBy>User</cp:lastModifiedBy>
  <dcterms:modified xsi:type="dcterms:W3CDTF">2012-12-12T08:05:00Z</dcterms:modified>
  <cp:revision>10</cp:revision>
  <dc:subject/>
  <dc:title>Кулинарный репертуар русского человека</dc:title>
</cp:coreProperties>
</file>