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right"/>
        <w:rPr>
          <w:rFonts w:ascii="Tahoma" w:hAnsi="Tahoma" w:cs="Tahoma"/>
          <w:b/>
          <w:b/>
          <w:sz w:val="28"/>
          <w:szCs w:val="28"/>
          <w:lang w:val="en-US"/>
        </w:rPr>
      </w:pPr>
      <w:r>
        <w:rPr>
          <w:rFonts w:cs="Tahoma" w:ascii="Tahoma" w:hAnsi="Tahoma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Ресторан Гоголь (</w:t>
      </w:r>
      <w:hyperlink r:id="rId2">
        <w:r>
          <w:rPr>
            <w:rStyle w:val="InternetLink"/>
            <w:rFonts w:cs="Tahoma" w:ascii="Tahoma" w:hAnsi="Tahoma"/>
            <w:b/>
            <w:sz w:val="28"/>
            <w:szCs w:val="28"/>
          </w:rPr>
          <w:t>http://restaurant-gogol.ru/</w:t>
        </w:r>
      </w:hyperlink>
      <w:r>
        <w:rPr>
          <w:rFonts w:cs="Tahoma" w:ascii="Tahoma" w:hAnsi="Tahoma"/>
          <w:b/>
          <w:sz w:val="28"/>
          <w:szCs w:val="28"/>
        </w:rPr>
        <w:t>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Адрес: Ул. Малая Морская, д. 8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342255" cy="16313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историческом центре Петербурга распахнул свои двери новый ресторан. Уют и гостеприимство петербургской писательской квартиры середины 19-го века, домашние повара и обслуга - вот та пьеса, которую каждый день разыгрывают для Вас создатели нового ресторана "Гоголь". 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Ресторан русской кухни не случайно назван в честь русского писателя. Для Н.В.Гоголя гастрономия была второй по значимости страстью. Для авторов проекта с русской кухней "Гоголь" - она первая и главная. Мастера поварского искусства позаботятся о том, чтобы устроить вам настоящий праздник. 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оссоздание не буквы, но атмосферы произведений Н.В. Гоголя петербургского периода, характерной лексики и оборотов той эпохи, самобытная и "душевная" русская кухня, испытавшая влияние Франции и впитавшая от Парижа так много ароматных слов и изысканных рецептов - вот цель создателей ресторана, старательно и с любовью построивших этот дом красоты и запахов, звуков и послевкусий. 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онцептуально заведение задумано, как петербургская писательская квартира середины 19 века. Столовая выдержана в светлых пастельных тонах; в режиме работы "а ля карт" - это зал для некурящих гостей.  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drawing>
          <wp:anchor behindDoc="1" distT="0" distB="0" distL="0" distR="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line">
              <wp:posOffset>-125730</wp:posOffset>
            </wp:positionV>
            <wp:extent cx="3657600" cy="1905000"/>
            <wp:effectExtent l="0" t="0" r="0" b="0"/>
            <wp:wrapTight wrapText="bothSides">
              <wp:wrapPolygon edited="0">
                <wp:start x="-49" y="0"/>
                <wp:lineTo x="-49" y="21499"/>
                <wp:lineTo x="21600" y="21499"/>
                <wp:lineTo x="21600" y="0"/>
                <wp:lineTo x="-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"Столовая"</w:t>
        <w:br/>
      </w:r>
      <w:r>
        <w:rPr>
          <w:rFonts w:cs="Tahoma" w:ascii="Tahoma" w:hAnsi="Tahoma"/>
          <w:sz w:val="22"/>
          <w:szCs w:val="22"/>
        </w:rPr>
        <w:t>Отдельный зал на 22 посадочных места оформлен в светлых пастельных тонах. </w:t>
        <w:br/>
        <w:t>Стены с голубоватыми обоями украшены натюрмортами, декоративным фарфором, цветочными композициями.</w:t>
        <w:br/>
        <w:t>Яркая "барочная" ширма и шпалер-гобелен - безусловные атрибуты домашнего уюта. </w:t>
        <w:br/>
        <w:br/>
        <w:br/>
      </w:r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line">
              <wp:posOffset>-1078865</wp:posOffset>
            </wp:positionV>
            <wp:extent cx="3657600" cy="1748155"/>
            <wp:effectExtent l="0" t="0" r="0" b="0"/>
            <wp:wrapTight wrapText="bothSides">
              <wp:wrapPolygon edited="0">
                <wp:start x="-51" y="0"/>
                <wp:lineTo x="-51" y="21486"/>
                <wp:lineTo x="21600" y="21486"/>
                <wp:lineTo x="21600" y="0"/>
                <wp:lineTo x="-5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>"</w:t>
      </w:r>
      <w:r>
        <w:rPr>
          <w:rFonts w:cs="Tahoma" w:ascii="Tahoma" w:hAnsi="Tahoma"/>
          <w:b/>
          <w:sz w:val="22"/>
          <w:szCs w:val="22"/>
        </w:rPr>
        <w:t>Диванная"</w:t>
      </w:r>
      <w:r>
        <w:rPr>
          <w:rFonts w:cs="Tahoma" w:ascii="Tahoma" w:hAnsi="Tahoma"/>
          <w:sz w:val="22"/>
          <w:szCs w:val="22"/>
        </w:rPr>
        <w:t> </w:t>
        <w:br/>
        <w:t>Небольшая комната на 6 посадочных мест, напоминающая мягкое фешенебельное купе 1-ого класса в старинном поезде. Тяжелые бархатные шторы, тканый абажур, картинки на стенах, богатая цветная скатерть в пол создают подходящее настроение для неспешной беседы за трапезой.  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br/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"</w:t>
      </w:r>
      <w:r>
        <w:rPr>
          <w:rFonts w:cs="Tahoma" w:ascii="Tahoma" w:hAnsi="Tahoma"/>
          <w:b/>
          <w:sz w:val="22"/>
          <w:szCs w:val="22"/>
        </w:rPr>
        <w:t>Кабинет"</w:t>
      </w:r>
      <w:r>
        <w:rPr>
          <w:rFonts w:cs="Tahoma" w:ascii="Tahoma" w:hAnsi="Tahoma"/>
          <w:sz w:val="22"/>
          <w:szCs w:val="22"/>
        </w:rPr>
        <w:t> </w:t>
        <w:br/>
      </w:r>
      <w: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line">
              <wp:posOffset>-59690</wp:posOffset>
            </wp:positionV>
            <wp:extent cx="3543300" cy="1849755"/>
            <wp:effectExtent l="0" t="0" r="0" b="0"/>
            <wp:wrapTight wrapText="bothSides">
              <wp:wrapPolygon edited="0">
                <wp:start x="-56" y="0"/>
                <wp:lineTo x="-56" y="21485"/>
                <wp:lineTo x="21600" y="21485"/>
                <wp:lineTo x="21600" y="0"/>
                <wp:lineTo x="-5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>Небольшая комната на 14 посадочных мест, оформленная в стиле рабочего кабинета писателя. Бюсты Вольтера и Аполлона, письменный прибор и перья, шкафы со старинными книгами - все это настраивает на созерцательный лад и думы о вечном. 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МЕНЮ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ХОЛОДНЫЯ ЗАКУСКИ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ельди жирные, деликатного бочкового посола, съ теплой картофелью подъ ароматнымъ масломъ и маринованнымъ лукомъ въ тарталетахъ 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векольное карпаччо съ козьимъ сыромъ и изящнымъ кремомъ изъ миндальныхъ и кедровыхъ орешковъ 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улетики изъ баклажановъ съ умеренно острой начинкою на кавказскiй манеръ 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САЛАТЪ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алатъ-сюръ-призъ съ чуть маринованными креветками, обжаренными въ ароматномъ масле, и листьями маше съ манго и розовымъ грейпфрутомъ 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алатъ изъ телячьего языка съ запеченнымъ сыромъ и крутонами изъ ржаного хлеба 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инегретъ парадный со свежепросольной лососиной на слоеномъ тесте 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ГОРЯЧIЯ ЗАКУСКИ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jc w:val="both"/>
        <w:rPr/>
      </w:pPr>
      <w:r>
        <w:rPr>
          <w:rFonts w:cs="Tahoma" w:ascii="Tahoma" w:hAnsi="Tahoma"/>
          <w:sz w:val="22"/>
          <w:szCs w:val="22"/>
        </w:rPr>
        <w:t>Судачьи филейчики въ легкомъ румяномъ кляре, пряженые тонкими</w:t>
        <w:br/>
        <w:t xml:space="preserve">кабачковыми лепестками, съ поливою ремуладъ 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ельмени съ начинкой изъ парного мяса, сготовленные въ шафрановомъ бульоне 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ельмени съ начинкой изъ благородныхъ рыбъ, сервированные сметаною съ песто 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СУПЪ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ха на остетровомъ консоме со стерлядью и форелью, подаваемая съ парою расстегаевъ 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Борщъ огневой, богатый мясами и специями, сервированный сметаной</w:t>
        <w:br/>
        <w:t>и чесночными булочками 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Щи кислые выдержанные, изъ крошева съ копченостями,</w:t>
        <w:br/>
        <w:t>сервированные слоеными пирожками съ гречневой кашей 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ЕСЕРТЪ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Шоколадный бисквитъ съ трюфельнымъ муссомъ, кремомъ маскарпоне и ягодами, сервированный малиновымъ сорбетомъ 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пелая груша, припущенная въ пряномъ сиропе, сервированная фаутиномъ</w:t>
        <w:br/>
        <w:t>со взбитымъ шоколадомъ "танарива" 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оллекцiя мороженого трехъ изящныхъ вкусовъ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ТИ-ПАТЕ И СЛАДКАЯ ВЫПЕЧКА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нкаго теста сдобные пирожки, выпекаемые ежевечерне къ ужину: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 капустой и яйцомъ 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 жареной телятиной 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НАПИТКИ ЗДЕШНЯГО ПРИГОТОВЛЕНIЯ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Морсъ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изъ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лесныхъ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садовыхъ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ягодъ</w:t>
      </w:r>
      <w:r>
        <w:rPr>
          <w:rFonts w:cs="Tahoma" w:ascii="Tahoma" w:hAnsi="Tahoma"/>
          <w:sz w:val="22"/>
          <w:szCs w:val="22"/>
          <w:lang w:val="en-US"/>
        </w:rPr>
        <w:t> 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Ранний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игристый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квасъ</w:t>
      </w:r>
      <w:r>
        <w:rPr>
          <w:rFonts w:cs="Tahoma" w:ascii="Tahoma" w:hAnsi="Tahoma"/>
          <w:sz w:val="22"/>
          <w:szCs w:val="22"/>
          <w:lang w:val="en-US"/>
        </w:rPr>
        <w:t> 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оматникъ съ сельдереемъ и сметаной, чудного действа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рюшонъ изъ красного вина съ померанцами, пряностями и медомъ</w:t>
      </w:r>
    </w:p>
    <w:p>
      <w:pPr>
        <w:pStyle w:val="Normal"/>
        <w:numPr>
          <w:ilvl w:val="0"/>
          <w:numId w:val="3"/>
        </w:numPr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ind w:left="180" w:hanging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збитый на цельныхъ ягодахъ густой молочный коктейль съ клубникой или черникой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Ресторан эксклюзивной русской авторской кухни «Сударь»  (</w:t>
      </w:r>
      <w:hyperlink r:id="rId7">
        <w:r>
          <w:rPr>
            <w:rStyle w:val="InternetLink"/>
            <w:rFonts w:cs="Tahoma" w:ascii="Tahoma" w:hAnsi="Tahoma"/>
            <w:b/>
            <w:sz w:val="28"/>
            <w:szCs w:val="28"/>
          </w:rPr>
          <w:t>http://sudar.ru/index.php?section=2</w:t>
        </w:r>
      </w:hyperlink>
      <w:r>
        <w:rPr>
          <w:rFonts w:cs="Tahoma" w:ascii="Tahoma" w:hAnsi="Tahoma"/>
          <w:b/>
          <w:sz w:val="28"/>
          <w:szCs w:val="28"/>
        </w:rPr>
        <w:t>)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Адрес: г. Москва, Кутузовский проспект, 36а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402580" cy="1915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«Сударь» - это не высокопарное обращение. Это - наш стиль, бережное отношение к «преданиям старины» и почтенное уважение к каждому пришедшему к нам гостю.</w:t>
        <w:br/>
        <w:t>Ресторан гостеприимно распахнул свои двери в 1995 году.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бывать в гостях у «Сударя» - это побывать в уютном доме, в котором воссоздана атмосфера дворянской усадьбы конца 18 - начала 19 века. В библиотеке Сударя можно полистать фолианты и отобедать в тишине у камина, здесь приятно помечтать, сидя на мягких подушечках в диванном зале, где собрана коллекция старинных часов и портретов, или уединиться в комнате Сударыни, рассматривая старые семейные фотографии, коллекцию бабочек и рисунки, привезённые из путешествия.  вот блюд таких, как у нас, нет ни в одном ресторане русской кухни.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«Сударе» кухня русская, дворянская, все блюда воссозданы по рецептам из старых кулинарных книг. Читаешь меню - и словно сам участвуешь в приготовлении вкусного блюда. В меню, как в старой поваренной книге всё подробнейшим образом описано.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вечерам звучат тихие аккорды рояля, старинные городские романсы или современная музыка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2"/>
          <w:szCs w:val="22"/>
        </w:rPr>
        <w:t>В ресторане имеются 2 зала на 20-25 и 80-100 посадочных мест, отдельный VIP зал на 16 человек. Ресторан открыт уже с 12 часов дня и работает до последнего гостя.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120015</wp:posOffset>
            </wp:positionV>
            <wp:extent cx="3295650" cy="2475865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6" name="015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15_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38150</wp:posOffset>
            </wp:positionH>
            <wp:positionV relativeFrom="paragraph">
              <wp:posOffset>148590</wp:posOffset>
            </wp:positionV>
            <wp:extent cx="2936875" cy="2202815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7" name="01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11_b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ведайте вкусный бизнес-ланч в царских хоромах!</w:t>
      </w:r>
    </w:p>
    <w:p>
      <w:pPr>
        <w:pStyle w:val="Normal"/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Меню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Заливное из судака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Селёдочка с горячим картофелем и гренками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Слабосолёная сёмушка на особый манер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Нельма, копчёная в холодном дыму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Щука, фаршированная со сливочно-мятным соусом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Севрюга, копчёная горячим дымом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Печёночный тортик «Сударыня Светлана»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Телячий язык со сливочным хреном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Холодец «Мраморный»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Ростбиф «Петровский»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Аппетитная закуска «купцов 1ой гильдии» под водочку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Салат слоенный, с запеченной семужкой и красной икрой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Винегрет с языком молочного теленка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Салат с курочкой и маковой заправкой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Печень зайца, жареная с мёдом и малиновым вином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Морское ассорти с хрустящей корзинкой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Соления царские под водочку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«Деруны» с грибами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Потрошки куриные с белыми грибами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Вареники с капустой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Вареники с творогом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Вареники с картофелем и грибами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Пельмени сибирские с мясом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Похлебка из белых грибов с хрустящими «ушками»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Суп лапша подбитая перепелиным яйцом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Щи «суточные», томлёные под слойкой в горшочке с копчёностями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Наваристая ушица с сёмгой, осетриной, судачком и раковыми шейками, с расстегаем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Стерлядка «Империалъ»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Осетрина по-московски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Телятина от графа Строганова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Котлета «По-пожарски»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Свиной филей по-княжески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Ножка цыпленка фаршированная беконом и белыми грибами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Заяц в сметанном соусе с «грибочками» из картофеля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Утка под вишнёво-клюквенным соусом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Форель радужная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Мясо ягненка на углях под красным вином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Сёмга дальневосточная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Купеческое мороженое на выбор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Домашние сорбеты на выбор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Райское яблоко, запечённое с карамелью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Оладушки со свежими лесными ягодами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Мороженое с клубникой запеченное «под снегом»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Штрудель яблочный с шариком ванильного мороженого</w:t>
      </w:r>
    </w:p>
    <w:p>
      <w:pPr>
        <w:pStyle w:val="Normal"/>
        <w:numPr>
          <w:ilvl w:val="0"/>
          <w:numId w:val="2"/>
        </w:numPr>
        <w:pBdr>
          <w:top w:val="dotDotDash" w:sz="24" w:space="1" w:color="000000"/>
          <w:left w:val="dotDotDash" w:sz="24" w:space="4" w:color="000000"/>
          <w:bottom w:val="dotDotDash" w:sz="24" w:space="1" w:color="000000"/>
          <w:right w:val="dotDotDash" w:sz="2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Миле-фей со свежими ягодами и соусом из манго и малины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Ресторан Илья Муромец (</w:t>
      </w:r>
      <w:hyperlink r:id="rId11">
        <w:r>
          <w:rPr>
            <w:rStyle w:val="InternetLink"/>
            <w:rFonts w:cs="Tahoma" w:ascii="Tahoma" w:hAnsi="Tahoma"/>
            <w:b/>
            <w:sz w:val="28"/>
            <w:szCs w:val="28"/>
          </w:rPr>
          <w:t>http://www.restoran-muromec.ru/</w:t>
        </w:r>
      </w:hyperlink>
      <w:r>
        <w:rPr>
          <w:rFonts w:cs="Tahoma" w:ascii="Tahoma" w:hAnsi="Tahoma"/>
          <w:b/>
          <w:sz w:val="28"/>
          <w:szCs w:val="28"/>
        </w:rPr>
        <w:t>)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Москва, Варшавское шоссе д.2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4914265" cy="15951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есторан русской кухни "Илья Муромец" - русский ресторан в Москве.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178435</wp:posOffset>
            </wp:positionV>
            <wp:extent cx="4251960" cy="2767330"/>
            <wp:effectExtent l="0" t="0" r="0" b="0"/>
            <wp:wrapTight wrapText="bothSides">
              <wp:wrapPolygon edited="0">
                <wp:start x="-2724" y="0"/>
                <wp:lineTo x="-2724" y="24444"/>
                <wp:lineTo x="21600" y="24444"/>
                <wp:lineTo x="21600" y="0"/>
                <wp:lineTo x="-2724" y="0"/>
              </wp:wrapPolygon>
            </wp:wrapTight>
            <wp:docPr id="9" name="508a90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08a90b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053" t="-6" r="-4" b="11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>В эпоху глобализации мы стараемся возродить и сохранить самобытные русские традиции. Посетители нашего заведения попадают в атмосферу гостеприимного русского дома. В уютных залах, интерьер которых выполнен в русском стиле, Вас встретит персонал в национальной одежде, сшитой по старинным эскизам.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1155700</wp:posOffset>
            </wp:positionV>
            <wp:extent cx="2472055" cy="3771900"/>
            <wp:effectExtent l="0" t="0" r="0" b="0"/>
            <wp:wrapTight wrapText="bothSides">
              <wp:wrapPolygon edited="0">
                <wp:start x="-55" y="0"/>
                <wp:lineTo x="-55" y="21561"/>
                <wp:lineTo x="21600" y="21561"/>
                <wp:lineTo x="21600" y="0"/>
                <wp:lineTo x="-55" y="0"/>
              </wp:wrapPolygon>
            </wp:wrapTight>
            <wp:docPr id="10" name="3a1cd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a1cd7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>Лучшие национальные рецепты, горячих и холодных рыбных и мясных блюд кропотливо собраны нами со всей России. Мы предлагаем традиционное для русской кухни разнообразие супов, широкий выбор домашних настоек и приготовленные по старинным рецептам квас и морсы из клюквы, малины, вишни, черники, брусники. Блюда готовятся из свежайших продуктов в соответствии с современными стандартами качества.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нашем ресторане 6 залов оформленных в русском стиле, максимальная вместимость одного зала до 60 человек, авместимость ресторана 150 человек. 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ресторане «Илья Муромец» можно провести банкет, деловую встречу или просто посидеть с друзьями. Если к вам приехали иностранные гости или деловые партнеры, то русский стиль нашего ресторана и наша традиционная русская кухня помогут добавить колорита и наверняка окажется приятным событием для всех.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br/>
        <w:t>У нас есть все возможности, чтобы сделать ваш праздник незабываемым. При желании вы можете пригласить своих музыкантов или воспользоваться нашим караоке.</w:t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МЕНЮ: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Осетрина закопченная по-домашнему (филе семги, лимон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кумбрия холодного копчения с лимоном (филе скумбрии, лимон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Икра щучья с зеленым луком (икра щуки, зеленый лук, масло растительное, яйцо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ельдь по-боярски с отварным картофелем и сладким луком (филе сельди, картофель, лук, душистое масло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Шпроты с яичным кремом на гренках (шпроты балтийские, яичный желток, майонез, гренки ржаные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уриный рулет с сыром и чесноком (филе куриное, сыр гауда, чеснок, укроп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улетики подольские (ветчина, сыр гауда, яйцо, салат латук, майонез, укроп, петрушка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бачки, обжаренные до хрустящей корочки, со сметаной, чесноком и укропом (кабачки, сметана, чеснок, укроп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Заливное из судака (филе судака, бульон рыбный, морковь, хрен, зелень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алат «Соломия» (перец болгарский, помидоры, огурцы, салат айсберг, лук зелёный, масло оливковое, петрушка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алат «Витязь» (язык говяжий, ветчина, сыр «эдам», огурец свежий, апельсин, латук, виноград, майонез, петрушка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алат «Новгородский» (капуста цветная, морковь, огурцы, помидоры, редис, лук зелёный, лимонный сок, укроп, масло растительное, петрушка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Салат «Русь», из отварного языка и ветчины, с сыром, грибами (язык телячий, ветчина, шампиньоны, маринованные и свежие огурцы, сыр, майонез, горчица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устой Гороховый суп с копченостями и хрустящими гренками 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Похлебка по-суворовски (филе судака, семга, лимон, помидоры, укроп, петрушка, сметана, шампиньоны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Холодный суп из помидор (сезонный) (помидоры, картофель, лук репчатый, перец черный молотый, гренки, сметана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векольник (сезонный) (свекла свежая, яйцо, огурцы, картофель, лук зеленый, укроп, лимон, сметана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аники из картофеля, обжаренные до хрустящей корочки 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ладьи из кабачков со сметаной 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машние голубцы с мясом и рисом, приготовленные в бульоне с добавлением овощей и трав (капуста, телятина, свинина, рис, морковь, лук, сметана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Рубленая мякоть ягненка, с чесноком и зеленью, обжаренная в беконе</w:t>
        <w:br/>
        <w:t>(филе ягненка, кинза, чеснок, лук, бекон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омашние тефтели из телятины в томатном соусе, с добавлением овощей и риса (телятина, свинина, рис, морковь, лук, томатная паста, сметана, зелень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Ребрышки ягненка, обжаренные на гриле с ароматными травами (ребрышки ягненка, розмарин, тимьян, лук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ролик, тушеный в белом вине, с маслинами и сметаной (бедро кролика, морковь, лук, маслины, чеснок, вино белое, сметана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Колбаса домашняя с картофелем и грибами (колбаса домашняя, картофель запеченный, шампиньоны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Телячья печень, приготовленная по-строгоновски, в сливочном соусе, с солеными огурцами и грибами (печень телячья, лук, соленые огурцы, грибы, сливки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уриная ножка, фаршированная грибами и жареным луком, запеченная до золотистой корочки (куриное филе, грибы шампиньоны, лук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ша гречневая со шкварками (каша гречневая, лук, сало копчёное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ернослив фаршированный грецким орехом (грецкие орехи, чернослив, мед, сахар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емга тушеная в домашних сливках (семга, шампиньоны, помидоры, сливки, вино белое сухое, салат латук, капуста белокочанная, укроп, масло растительное)</w:t>
      </w:r>
    </w:p>
    <w:p>
      <w:pPr>
        <w:pStyle w:val="Normal"/>
        <w:numPr>
          <w:ilvl w:val="0"/>
          <w:numId w:val="4"/>
        </w:numPr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360" w:leader="none"/>
        </w:tabs>
        <w:ind w:left="360" w:hanging="360"/>
        <w:jc w:val="both"/>
        <w:rPr>
          <w:vanish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Говядина по-купечески (говядина вырезка, картофель, лук репчатый, помидоры, сметана, сыр гауда, майонез, масло растительное, укроп)</w:t>
      </w:r>
      <w:bookmarkStart w:id="0" w:name="_PictureBullets"/>
      <w:bookmarkEnd w:id="0"/>
    </w:p>
    <w:sectPr>
      <w:headerReference w:type="default" r:id="rId15"/>
      <w:type w:val="nextPage"/>
      <w:pgSz w:w="11906" w:h="16838"/>
      <w:pgMar w:left="1701" w:right="851" w:gutter="0" w:header="709" w:top="765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Bordov">
    <w:name w:val="bordov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Price">
    <w:name w:val="price"/>
    <w:basedOn w:val="Style11"/>
    <w:qFormat/>
    <w:rPr/>
  </w:style>
  <w:style w:type="character" w:styleId="Sobi2listingfieldwebsite">
    <w:name w:val="sobi2listing_field_websit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Bordov1">
    <w:name w:val="bordov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taurant-gogol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sudar.ru/index.php?section=2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www.restoran-muromec.ru/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4:49:00Z</dcterms:created>
  <dc:creator>House</dc:creator>
  <dc:description/>
  <cp:keywords/>
  <dc:language>en-US</dc:language>
  <cp:lastModifiedBy>User</cp:lastModifiedBy>
  <dcterms:modified xsi:type="dcterms:W3CDTF">2012-12-12T08:05:00Z</dcterms:modified>
  <cp:revision>8</cp:revision>
  <dc:subject/>
  <dc:title/>
</cp:coreProperties>
</file>