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5365</wp:posOffset>
            </wp:positionH>
            <wp:positionV relativeFrom="paragraph">
              <wp:posOffset>-467360</wp:posOffset>
            </wp:positionV>
            <wp:extent cx="7165340" cy="10439400"/>
            <wp:effectExtent l="0" t="0" r="0" b="0"/>
            <wp:wrapTight wrapText="bothSides">
              <wp:wrapPolygon edited="0">
                <wp:start x="-31" y="0"/>
                <wp:lineTo x="-31" y="21577"/>
                <wp:lineTo x="21600" y="21577"/>
                <wp:lineTo x="21600" y="0"/>
                <wp:lineTo x="-31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34720</wp:posOffset>
            </wp:positionH>
            <wp:positionV relativeFrom="paragraph">
              <wp:posOffset>-552450</wp:posOffset>
            </wp:positionV>
            <wp:extent cx="7279640" cy="10132695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9640" cy="1013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9470</wp:posOffset>
            </wp:positionH>
            <wp:positionV relativeFrom="paragraph">
              <wp:posOffset>-521970</wp:posOffset>
            </wp:positionV>
            <wp:extent cx="7109460" cy="1025398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1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9460" cy="1025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Требования перед началом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деть спецодежду, волосы убрать под косын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готовить рабочее место к работе, убрать всё лишн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 Требования во время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Храните иголки и булавки в определенном месте (подушечки, специальные коробки и т.д.), не оставлять их на рабочем ме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е использоваться при работе ржавыми иголками и булавками, ни в коем случае не брать иголки и булавки в ро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Шить иголками только с наперстко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ыкройки и ткани прикреплять острыми концами булавок от себ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жницы хранить в определенном месте, класть их сомкнутыми острыми концами от себя, передавать друг другу ручками впере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Не наклоняться близко к движущимся частям швейной маши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е держать пальцы рук около лапки швейной машины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еред стачиванием изделия на швейной машине убедитесь в отсутствии иголок на линии ш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Не откусывать нитки зубами, а отрезать их ножниц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 Требование в аварийных ситуация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появлении неисправимости в работе швейной машины прекратить работу, отпустить педаль пуска электрической швейной машины и сообщить об этом учителю. Работу продолжать только после устранения неисправим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поломки иглы, обломки их не бросать на пол, а убирать в ур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получении травмы оказать первую помощь пострадавшему, при необходимости отправить его в ближайшее лечебное учрежд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е по окончании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тключить электрическую машину от се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оверить наличие инструмента и привести в порядок рабочее ме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39:00Z</dcterms:created>
  <dc:creator>irina</dc:creator>
  <dc:description/>
  <dc:language>en-US</dc:language>
  <cp:lastModifiedBy>irina</cp:lastModifiedBy>
  <dcterms:modified xsi:type="dcterms:W3CDTF">2013-04-07T11:43:00Z</dcterms:modified>
  <cp:revision>1</cp:revision>
  <dc:subject/>
  <dc:title/>
</cp:coreProperties>
</file>