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результаты анкетирования (предпочтения кухни)</w:t>
      </w:r>
    </w:p>
    <w:p>
      <w:pPr>
        <w:pStyle w:val="Normal"/>
        <w:rPr/>
      </w:pPr>
      <w:r>
        <w:rPr/>
        <w:object w:dxaOrig="8145" w:dyaOrig="6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3pt;height:311.9pt" filled="f" o:ole="">
            <v:imagedata r:id="rId3" o:title=""/>
          </v:shape>
          <o:OLEObject Type="Embed" ProgID="" ShapeID="ole_rId2" DrawAspect="Content" ObjectID="_700421004" r:id="rId2"/>
        </w:object>
      </w:r>
    </w:p>
    <w:tbl>
      <w:tblPr>
        <w:tblW w:w="10210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20"/>
        <w:gridCol w:w="1360"/>
        <w:gridCol w:w="1688"/>
        <w:gridCol w:w="1192"/>
        <w:gridCol w:w="128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ск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риканск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аж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человек, принявших участие в анкетирован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(85%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(85%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(45%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(60%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25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Обобщив результаты можно сделать вывод, что наиболее распространенными  как среди детей, так и среди учителей являются блюда европейской и японской кухни (17% опрашиваемых отдали свои голоса в пользу европейской и японской кухни); и всего 12% (12 человек из 60 опрашиваемых)  предпочитают блюда русской кух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08" w:top="764" w:footer="0" w:bottom="56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4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7:30:00Z</dcterms:created>
  <dc:creator>House</dc:creator>
  <dc:description/>
  <cp:keywords/>
  <dc:language>en-US</dc:language>
  <cp:lastModifiedBy>User</cp:lastModifiedBy>
  <dcterms:modified xsi:type="dcterms:W3CDTF">2012-12-12T08:07:00Z</dcterms:modified>
  <cp:revision>4</cp:revision>
  <dc:subject/>
  <dc:title>ПРИЛОЖЕНИЕ V</dc:title>
</cp:coreProperties>
</file>