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VIII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улинарный турни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вый тур.</w:t>
      </w:r>
    </w:p>
    <w:p>
      <w:pPr>
        <w:pStyle w:val="Normal"/>
        <w:spacing w:lineRule="auto" w:line="360"/>
        <w:jc w:val="both"/>
        <w:rPr/>
      </w:pPr>
      <w:r>
        <w:rPr/>
        <w:t>1. выбор блюда, его приготовление.</w:t>
      </w:r>
    </w:p>
    <w:p>
      <w:pPr>
        <w:pStyle w:val="Normal"/>
        <w:spacing w:lineRule="auto" w:line="360"/>
        <w:jc w:val="both"/>
        <w:rPr/>
      </w:pPr>
      <w:r>
        <w:rPr/>
        <w:t>2. защита приготовленного блюда (рецепт, подача блюда, его защита  отрывком из литаратурного произвед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торой тур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каком произведении звучат эти строк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…на горячее щи из свежей капусты, небольшой горшок, да вчерашний суп разогреть велено, на холодное – полоток соленый да сбоку две пары котлеточек, на жаркое – баранину да сбоку четыре бекасика, на пирожное – малиновый пирог со сливками.»   Салтыков-Щедрин "Господа Головлевы"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Бьюсь об заклад, если это сделано не хитрейшими руками из всего Евина рода! - сказал попович, принимаясь за товченички и подвигая другою рукою варенички»  Н.В. Гоголь «Сорочинская ярмарка"»</w:t>
      </w:r>
    </w:p>
    <w:p>
      <w:pPr>
        <w:pStyle w:val="Tab"/>
        <w:spacing w:lineRule="auto" w:line="360" w:before="0" w:after="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- Господи, а утка? Если взять молодую утку, которая только что в первые морозы ледку хватила, да изжарить ее на противне вместе с картошкой, да чтоб картошка была мелко нарезана, да подрумянилась бы, да чтоб утиным жиром пропиталась, да чтоб...» А.П. Чехов "Сирена"</w:t>
      </w:r>
    </w:p>
    <w:p>
      <w:pPr>
        <w:pStyle w:val="Tab"/>
        <w:spacing w:lineRule="auto" w:line="360" w:before="0" w:after="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Не стану описывать кушаньев, какие были за столом! Ничего не упомяну ни о мнишках в сметане, ни об утрибке, которую подавали к борщу, ни об индейке с сливами и изюмом, ни о том кушанье, которое очень походило видом на сапоги, намоченные в квасе, ни о том соусе, который есть лебединая песнь старинного повара…» Н.В. Гоголь "Повесть о том, как поссорились Иван Иванович с Иваном Никифоровичем"</w:t>
      </w:r>
    </w:p>
    <w:p>
      <w:pPr>
        <w:pStyle w:val="Tab"/>
        <w:spacing w:lineRule="auto" w:line="360" w:before="0" w:after="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Но Степан Аркадьич, хотя и привыкший к другим обедам, все находил превосходным: и травник, и хлеб, и масло, и особенно полоток, и грибки, и крапивные щи, и курица под белым соусом, и белое крымское вино - все было превосходно и чудесно.» Л. Толстой "Анна Каренина"</w:t>
      </w:r>
    </w:p>
    <w:p>
      <w:pPr>
        <w:pStyle w:val="Tab"/>
        <w:spacing w:lineRule="auto" w:line="360" w:before="0" w:after="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Во вторник и четверток на братию хлебы белые, взвар с медом, ягода морошка или капуста соленая, да толокно мешано. В субботу шти белые, лапша гороховая, каша соковая, всё с маслом.</w:t>
      </w:r>
      <w:r>
        <w:rPr>
          <w:rStyle w:val="Appleconvertedspace"/>
        </w:rPr>
        <w:t> </w:t>
      </w:r>
      <w:r>
        <w:rPr/>
        <w:t>» М. Достоевский "Братья Карамазовы"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Наклоняться он, верно, не захочет, чтобы хлебать, как галушки, да и нельзя: нужно вареник сперва обмакнуть в сметану».» Н.В. Гоголь «Вечера на хуторе близ Диканьки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«“- Там не разъешься, - говорили обломовцы, - обедать-то дадут супу, да жаркого, да картофелю, к чаю - масла, а ужинать-то морген-фри-нос-утри.”» Гончаров, «Обломов»</w:t>
      </w:r>
    </w:p>
    <w:p>
      <w:pPr>
        <w:pStyle w:val="Normal"/>
        <w:spacing w:lineRule="auto" w:line="360"/>
        <w:ind w:firstLine="360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… Вошел: и пробка в потолок,</w:t>
        <w:br/>
        <w:t>Вина кометы брызнул ток;</w:t>
        <w:br/>
        <w:t>Пред ним roast-beef окровавленный,</w:t>
        <w:br/>
        <w:t>И трюфли, роскошь юных лет,</w:t>
        <w:br/>
        <w:t>Французской кухни лучший цвет,</w:t>
        <w:br/>
        <w:t>И Страстбурга пирог нетленный</w:t>
        <w:br/>
        <w:t>Меж сыром лимбургским живым</w:t>
        <w:br/>
        <w:t>И ананасом золотым. »  А.С. Пушкин «Евгений Онегин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…Оглянулся и увидел, что на столе стояли уже грибки, пирожки, скородумки, шанишки, пряглы, блины, лепешки со всякими припеками: припекой с лучком, припекой с маком, припекой с творогом, припекой со сняточками, и невесть чего не было.» Н.  В.  Гоголь «Мертвые души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Между прочим… вы были, господа, когда-нибудь в Варшаве? Там этак делают… Берут карасей обыкновенных, еще живых… животрепещущих, и в молоко… День в молоке они, сволочи, поплавают, и потом как их в сметане на скворчащей сковороде изжарят, так потом, братец ты мой, не надо твоих ананасов! Ей-богу… Особливо, ежели рюмку выпьешь, другую. Ешь и не чувствуешь… в каком-то забытьи… от аромата одного умрешь!..» А. П. Чехов «Невидимые миру слезы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Мне лягушку хоть сахаром облепи, не возьму ее в рот, и устрицы тоже не возьму: я знаю, на что устрица похожа.»  Н.  В.  Гоголь «Мертвые души»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Китайский чайник нагревая;</w:t>
        <w:br/>
        <w:t>Под ним клубился легкий пар.</w:t>
        <w:br/>
        <w:t>Разлитый Ольгиной рукою,</w:t>
        <w:br/>
        <w:t>По чашкам темною струею</w:t>
        <w:br/>
        <w:t>Уже душистый чай бежал,</w:t>
        <w:br/>
        <w:t>И сливки мальчик подавал...» А.С. Пушкин, «Онегин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>«Об обеде совещались целым домом... Всякий предлагал свое блюдо: кто суп с потрохами, кто лапшу или желудок, кто рубцы, кто красную, кто белую подливку к соусу..» Гончаров, «Обломов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 xml:space="preserve">«Самая лучшая закуска, ежели желаете знать, селедка. Съели мы ее кусочек с лучком и горчишным соусом, сейчас же, благодетель вы мой, пока еще чувствуете в животе искры, кушайте икру саму по себе, или, ежели желаете, с лимончиком, потом простой редьки с солью, потом опять селедки, но все-таки лучше, благодетель, рыжики соленые, ежели их изрезать мелко, как икру, и, понимаете ли, с луком, с прованским маслом - объедение!»  А.П. Чехов </w:t>
        <w:tab/>
        <w:t>«Апоплексический удар»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>
          <w:i/>
        </w:rPr>
        <w:t xml:space="preserve"> </w:t>
      </w:r>
      <w:r>
        <w:rPr>
          <w:i/>
        </w:rPr>
        <w:t xml:space="preserve">«Потом жена угощала мужа арбузом, через часок-другой — варениками с вишнями, а на ночь, чтобы не болел живот, пил он кислое молоко или узвар с сушеными грушами…» </w:t>
      </w:r>
      <w:r>
        <w:rPr/>
        <w:t>Н.  В.  Гоголь «Старосветские помещики»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Wingdings 2" w:cs="Wingdings 2" w:ascii="Wingdings 2" w:hAnsi="Wingdings 2"/>
        </w:rPr>
        <w:t></w:t>
      </w:r>
      <w:r>
        <w:rPr>
          <w:i/>
        </w:rPr>
        <w:t xml:space="preserve"> </w:t>
      </w:r>
      <w:r>
        <w:rPr>
          <w:i/>
        </w:rPr>
        <w:t xml:space="preserve">«А вот вин было изобилие: сначала пили портвейн, затем подали ликер, мадеру, бурганьон, шампаньон. Была принесена рябиновка, бальзам.» </w:t>
      </w:r>
      <w:r>
        <w:rPr/>
        <w:t>Н.  В.  Гоголь «Мертвые души»</w:t>
      </w:r>
    </w:p>
    <w:p>
      <w:pPr>
        <w:pStyle w:val="Normal"/>
        <w:spacing w:lineRule="auto" w:line="360"/>
        <w:ind w:firstLine="357"/>
        <w:rPr/>
      </w:pPr>
      <w:r>
        <w:rPr>
          <w:rFonts w:eastAsia="Wingdings 2" w:cs="Wingdings 2" w:ascii="Wingdings 2" w:hAnsi="Wingdings 2"/>
        </w:rPr>
        <w:t></w:t>
      </w:r>
      <w:r>
        <w:rPr>
          <w:i/>
        </w:rPr>
        <w:t xml:space="preserve"> </w:t>
      </w:r>
      <w:r>
        <w:rPr>
          <w:i/>
        </w:rPr>
        <w:t>«Они хранили в жизни мирной</w:t>
        <w:br/>
        <w:t>Привычки милой старины;</w:t>
        <w:br/>
        <w:t>У них на масленице жирной</w:t>
        <w:br/>
        <w:t>Водились русские блины»  А.С.Пушкин «Онегин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br/>
      </w:r>
      <w:r>
        <w:rPr>
          <w:rFonts w:eastAsia="Wingdings 2" w:cs="Wingdings 2" w:ascii="Wingdings 2" w:hAnsi="Wingdings 2"/>
        </w:rPr>
        <w:t></w:t>
      </w:r>
      <w:r>
        <w:rPr/>
        <w:t xml:space="preserve"> «</w:t>
      </w:r>
      <w:r>
        <w:rPr>
          <w:i/>
        </w:rPr>
        <w:t xml:space="preserve">... Гадость рыба, грош цена, а между тем икра - удивление! Распороть ей брюхо, выпустить оттеда икру, смешать ее, знаешь, с толчеными сухариками, лучком, перцем и - приидите, насладимся!» </w:t>
      </w:r>
      <w:r>
        <w:rPr/>
        <w:t>А.П. Чехов. Рассказ "Свадьба с генералом" </w:t>
      </w:r>
    </w:p>
    <w:p>
      <w:pPr>
        <w:pStyle w:val="Normal"/>
        <w:spacing w:lineRule="auto" w:line="360"/>
        <w:ind w:firstLine="357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6:28:00Z</dcterms:created>
  <dc:creator>House</dc:creator>
  <dc:description/>
  <cp:keywords/>
  <dc:language>en-US</dc:language>
  <cp:lastModifiedBy>User</cp:lastModifiedBy>
  <dcterms:modified xsi:type="dcterms:W3CDTF">2012-12-12T08:08:00Z</dcterms:modified>
  <cp:revision>5</cp:revision>
  <dc:subject/>
  <dc:title>ПРИЛОЖЕНИЕ VIII</dc:title>
</cp:coreProperties>
</file>