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  <w:t>Просыпаемся с потешкой</w:t>
      </w:r>
    </w:p>
    <w:p>
      <w:pPr>
        <w:pStyle w:val="Style15"/>
        <w:spacing w:lineRule="atLeast" w:line="240" w:before="0" w:after="0"/>
        <w:rPr>
          <w:color w:val="0070C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5780</wp:posOffset>
            </wp:positionH>
            <wp:positionV relativeFrom="paragraph">
              <wp:posOffset>68580</wp:posOffset>
            </wp:positionV>
            <wp:extent cx="1371600" cy="1291590"/>
            <wp:effectExtent l="0" t="0" r="0" b="0"/>
            <wp:wrapTight wrapText="bothSides">
              <wp:wrapPolygon edited="0">
                <wp:start x="7624" y="568"/>
                <wp:lineTo x="4176" y="947"/>
                <wp:lineTo x="364" y="2653"/>
                <wp:lineTo x="364" y="3600"/>
                <wp:lineTo x="2361" y="6634"/>
                <wp:lineTo x="1816" y="9666"/>
                <wp:lineTo x="2361" y="12700"/>
                <wp:lineTo x="4357" y="16111"/>
                <wp:lineTo x="9802" y="18955"/>
                <wp:lineTo x="10528" y="19523"/>
                <wp:lineTo x="12162" y="19523"/>
                <wp:lineTo x="13251" y="19523"/>
                <wp:lineTo x="17425" y="18955"/>
                <wp:lineTo x="18333" y="18765"/>
                <wp:lineTo x="21055" y="16491"/>
                <wp:lineTo x="21055" y="15732"/>
                <wp:lineTo x="20148" y="14784"/>
                <wp:lineTo x="17425" y="12700"/>
                <wp:lineTo x="17970" y="9666"/>
                <wp:lineTo x="17607" y="6634"/>
                <wp:lineTo x="15973" y="4548"/>
                <wp:lineTo x="15429" y="3411"/>
                <wp:lineTo x="12706" y="2084"/>
                <wp:lineTo x="8713" y="568"/>
                <wp:lineTo x="7624" y="5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</w:rPr>
        <w:t xml:space="preserve">Кто - кто в этом доме живет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то - кто вместе с солнцем встает? Это Дашенька проснулась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Маме с папой улыбнулась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И, откинув одеяло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вдруг сама на ножки встала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Здравствуй солнышко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олоколнышко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Глазки открываются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Глазки просыпаются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отягушки - ножки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отягушки - пяточки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Ручки и ладошки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Сладкие ребяточки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Дай - ка локоточек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Мама поцелует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Славный мой сыночек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Как тебя люблю я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отянушки - потягушки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то тут сладкий на подушке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то тут нежится в кроватке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Чьи тут розовые пятки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Это кто же тут проснулся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то так маме улыбнулся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И кого так любит мама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от тут кто любимый самый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Умываемся с потешкой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Ты мне ручки подай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Да с кровати вставай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Умываться пойдём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Где водичка найдём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одичка, водичка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Умой моё личико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Чтобы глазоньки блестели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Чтобы щёчки краснели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Чтоб смеялся роток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Чтоб кусался зубок.</w:t>
      </w:r>
      <w:r>
        <w:rPr>
          <w:color w:val="0070C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й, лады, лады, лады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Не боимся мы воды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Чисто умываемся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аме улыбаемся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Знаем, знаем, да-да-да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Где ты прячешься, вода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ыходи, водица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ы пришли умыться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Лейся на ладошку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о-нем-ножку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Лейся, лейся, лейся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о-сме-лей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Детка умывайся веселей! </w:t>
      </w:r>
    </w:p>
    <w:p>
      <w:pPr>
        <w:pStyle w:val="Style15"/>
        <w:spacing w:lineRule="atLeast" w:line="240" w:before="0" w:after="0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1400</wp:posOffset>
            </wp:positionH>
            <wp:positionV relativeFrom="paragraph">
              <wp:posOffset>190500</wp:posOffset>
            </wp:positionV>
            <wp:extent cx="1228725" cy="1428750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Щечки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ыли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Носик?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ыли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глазки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Забыли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Знаем, знаем - да-да-да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 кране прячется вода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ыходи, водица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ы пришли умыться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Лейся понемножку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рямо на ладошку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Будет мыло пениться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И грязь куда-то денется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Водичка-водичка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Умой Ирино личико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Ира кушала кашку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Испачкала мордашку.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Чтобы девочка была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Самой чистенькой всегда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омоги, водичка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Умыть Ирино личико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i/>
          <w:iCs/>
          <w:color w:val="0070C0"/>
        </w:rPr>
        <w:t>( гладим малыша от головы до пяточек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отягуни-потягушечки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От носочков до макушечки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Мы потянемся, мы потянемся, Маленькими не останемся!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от уже растем, растем, растем!</w:t>
      </w:r>
    </w:p>
    <w:p>
      <w:pPr>
        <w:pStyle w:val="Style15"/>
        <w:spacing w:lineRule="atLeast" w:line="240" w:before="0" w:after="0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align>bottom</wp:align>
            </wp:positionV>
            <wp:extent cx="1143000" cy="1143000"/>
            <wp:effectExtent l="0" t="0" r="0" b="0"/>
            <wp:wrapTight wrapText="bothSides">
              <wp:wrapPolygon edited="0">
                <wp:start x="16155" y="357"/>
                <wp:lineTo x="4720" y="3034"/>
                <wp:lineTo x="1453" y="6069"/>
                <wp:lineTo x="546" y="7675"/>
                <wp:lineTo x="546" y="8925"/>
                <wp:lineTo x="909" y="11781"/>
                <wp:lineTo x="5083" y="14637"/>
                <wp:lineTo x="5809" y="20349"/>
                <wp:lineTo x="6717" y="20884"/>
                <wp:lineTo x="14340" y="20884"/>
                <wp:lineTo x="14884" y="20349"/>
                <wp:lineTo x="15610" y="15172"/>
                <wp:lineTo x="17244" y="14637"/>
                <wp:lineTo x="20511" y="12852"/>
                <wp:lineTo x="20874" y="8925"/>
                <wp:lineTo x="20148" y="7318"/>
                <wp:lineTo x="19240" y="6069"/>
                <wp:lineTo x="19240" y="3213"/>
                <wp:lineTo x="17607" y="535"/>
                <wp:lineTo x="17425" y="357"/>
                <wp:lineTo x="16155" y="35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 xml:space="preserve"> </w:t>
      </w:r>
      <w:r>
        <w:rPr>
          <w:i/>
          <w:iCs/>
          <w:color w:val="0070C0"/>
        </w:rPr>
        <w:t>(гладить животик по часовой стрелке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Розовый животик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урлычет, словно котик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Заурчал щеночком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Забулькал ручеечком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х животик ты, живот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Кто же там внутри живёт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Кто мешает баиньки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аленькому заиньке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Мы погладим пузики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Толстые арбузики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Спит щеночек, спит котёнок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Улыбается ребёнок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осмотрите, дождь полил и щеночка намочил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i/>
          <w:iCs/>
          <w:color w:val="0070C0"/>
        </w:rPr>
        <w:t xml:space="preserve">(поглаживание по спине) </w:t>
      </w:r>
      <w:r>
        <w:rPr>
          <w:color w:val="0070C0"/>
        </w:rPr>
        <w:br/>
        <w:t xml:space="preserve">Он бежит к себе домой весь до ниточки сырой. </w:t>
      </w:r>
    </w:p>
    <w:p>
      <w:pPr>
        <w:pStyle w:val="Style15"/>
        <w:spacing w:lineRule="atLeast" w:line="240" w:before="0" w:after="0"/>
        <w:rPr/>
      </w:pPr>
      <w:r>
        <w:rPr>
          <w:i/>
          <w:iCs/>
          <w:color w:val="0070C0"/>
        </w:rPr>
        <w:t xml:space="preserve">(поколачивание пальчиками) </w:t>
      </w:r>
      <w:r>
        <w:rPr>
          <w:color w:val="0070C0"/>
        </w:rPr>
        <w:br/>
        <w:t>АВ АВ АВ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>Посмотрите, дождь полил воробьишку намочил.</w:t>
      </w:r>
      <w:r>
        <w:rPr>
          <w:i/>
          <w:iCs/>
          <w:color w:val="0070C0"/>
        </w:rPr>
        <w:t xml:space="preserve">(растирание по кругу ладошками)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Он летит к себе домой весь до ниточки сырой. </w:t>
      </w:r>
    </w:p>
    <w:p>
      <w:pPr>
        <w:pStyle w:val="Style15"/>
        <w:spacing w:lineRule="atLeast" w:line="240" w:before="0" w:after="0"/>
        <w:rPr/>
      </w:pPr>
      <w:r>
        <w:rPr>
          <w:i/>
          <w:iCs/>
          <w:color w:val="0070C0"/>
        </w:rPr>
        <w:t xml:space="preserve">("бег" пальчиками) </w:t>
      </w:r>
      <w:r>
        <w:rPr>
          <w:color w:val="0070C0"/>
        </w:rPr>
        <w:br/>
        <w:t>ЧИВ ЧИВ ЧИВ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Посмотрите, дождь полил, лягушонка намочил. </w:t>
      </w:r>
      <w:r>
        <w:rPr>
          <w:i/>
          <w:iCs/>
          <w:color w:val="0070C0"/>
        </w:rPr>
        <w:t xml:space="preserve">(разминание-легкое пощипывание)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рыгает к себе домой весь до ниточки сырой. </w:t>
      </w:r>
      <w:r>
        <w:rPr>
          <w:i/>
          <w:iCs/>
          <w:color w:val="0070C0"/>
        </w:rPr>
        <w:t>(ладошки "прыгают" по спине)</w:t>
      </w:r>
      <w:r>
        <w:rPr>
          <w:color w:val="0070C0"/>
        </w:rPr>
        <w:t xml:space="preserve">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КВА КВА КВА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Ой, ой, ой! Дождь полил и утёнка намочил. </w:t>
      </w:r>
      <w:r>
        <w:rPr>
          <w:i/>
          <w:iCs/>
          <w:color w:val="0070C0"/>
        </w:rPr>
        <w:t xml:space="preserve">(вибрация - ладошки "боятся") 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Он идёт к себе домой весь до ниточки сырой. </w:t>
      </w:r>
      <w:r>
        <w:rPr>
          <w:i/>
          <w:iCs/>
          <w:color w:val="0070C0"/>
        </w:rPr>
        <w:t>("качаются" из стороны в сторону)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КРЯ, КРЯ, КРЯ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Ой, ой, ой! Дождь полил, медвежонка намочил. </w:t>
      </w:r>
      <w:r>
        <w:rPr>
          <w:i/>
          <w:iCs/>
          <w:color w:val="0070C0"/>
        </w:rPr>
        <w:t xml:space="preserve">(мишка не боится, поглаживание по спине) 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Мишка топает домой весь до ниточки сырой. </w:t>
      </w:r>
      <w:r>
        <w:rPr>
          <w:i/>
          <w:iCs/>
          <w:color w:val="0070C0"/>
        </w:rPr>
        <w:t xml:space="preserve">(поглаживание по спине)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У, У, У 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 xml:space="preserve"> </w:t>
      </w:r>
      <w:r>
        <w:rPr>
          <w:i/>
          <w:iCs/>
          <w:color w:val="0070C0"/>
        </w:rPr>
        <w:t>(поглаживание)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На малышку глядя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Спинку мама гладит: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Рыбка по морю плывёт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Белка хвостиком метёт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ак по небу облачкa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Мы погладили бочкa.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Как летят снежинки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Так мы гладим спинку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ау - паучина паутину шил!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водим пальцем по кругу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друг закапал дождик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постукиваем пальцами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аутину смыл!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гладим сверху вниз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ыглянуло солнышко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Стало припекать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гладим снизу вверх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ау - паучина трудится опять!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водим пальцем по кругу)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Сидит белка на тележке,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круговыми движениями гладим пяточку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Раздает она орешки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  <w:t>(проглаживаем пальчики, начиная с большого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Мишке толстопятому — </w:t>
      </w:r>
    </w:p>
    <w:p>
      <w:pPr>
        <w:pStyle w:val="Style15"/>
        <w:spacing w:lineRule="atLeast" w:line="240" w:before="0" w:after="0"/>
        <w:rPr/>
      </w:pPr>
      <w:r>
        <w:rPr>
          <w:color w:val="0070C0"/>
        </w:rPr>
        <w:t>Заиньке усатому –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Лисичке-сестричке —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оробью да синичке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/>
      </w:pPr>
      <w:r>
        <w:rPr>
          <w:color w:val="0070C0"/>
        </w:rPr>
        <w:t>Кому в роток,</w:t>
      </w:r>
      <w:r>
        <w:rPr>
          <w:i/>
          <w:iCs/>
          <w:color w:val="0070C0"/>
        </w:rPr>
        <w:t xml:space="preserve"> (гладим большим пальцем подушечки стопы </w:t>
      </w:r>
      <w:r>
        <w:rPr>
          <w:color w:val="0070C0"/>
        </w:rPr>
        <w:t>кому в зобок, кому в лапочку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Потешки для знаковства с телом: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Где же наши ручки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наши ручки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Где же наши ножки?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наши ножки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это Мишин нос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есь козюльками зарос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это глазки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это ушки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это щёчки толстые подушки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Ну а это что? Живот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А вот это Мишин рот!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окажи-ка язычок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Пощекочу тебе бочок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Ротик мой умеет кушать,   </w:t>
      </w:r>
    </w:p>
    <w:p>
      <w:pPr>
        <w:pStyle w:val="Style15"/>
        <w:spacing w:lineRule="atLeast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2900</wp:posOffset>
            </wp:positionH>
            <wp:positionV relativeFrom="paragraph">
              <wp:posOffset>12192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</w:rPr>
        <w:t>Нос дышать, а ушки слушать,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Глазоньки моргать- моргать,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Ручки - всё хватать-хватать.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Точка, </w:t>
      </w:r>
      <w:r>
        <w:rPr>
          <w:i/>
          <w:iCs/>
          <w:color w:val="0070C0"/>
        </w:rPr>
        <w:t>(показываем на правый глазик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Точка, </w:t>
      </w:r>
      <w:r>
        <w:rPr>
          <w:i/>
          <w:iCs/>
          <w:color w:val="0070C0"/>
        </w:rPr>
        <w:t>(показываем на левый глазик)</w:t>
      </w:r>
      <w:r>
        <w:rPr>
          <w:color w:val="0070C0"/>
        </w:rPr>
        <w:t xml:space="preserve">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Два крючочка, </w:t>
      </w:r>
      <w:r>
        <w:rPr>
          <w:i/>
          <w:iCs/>
          <w:color w:val="0070C0"/>
        </w:rPr>
        <w:t>(проводим по бровкам)</w:t>
      </w:r>
      <w:r>
        <w:rPr>
          <w:color w:val="0070C0"/>
        </w:rPr>
        <w:t xml:space="preserve"> 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Носик, </w:t>
      </w:r>
      <w:r>
        <w:rPr>
          <w:i/>
          <w:iCs/>
          <w:color w:val="0070C0"/>
        </w:rPr>
        <w:t>(показываем на носик)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 xml:space="preserve">Ротик, </w:t>
      </w:r>
      <w:r>
        <w:rPr>
          <w:i/>
          <w:iCs/>
          <w:color w:val="0070C0"/>
        </w:rPr>
        <w:t xml:space="preserve">(показываем на ротик) 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>Оборотик,</w:t>
      </w:r>
      <w:r>
        <w:rPr>
          <w:i/>
          <w:iCs/>
          <w:color w:val="0070C0"/>
        </w:rPr>
        <w:t xml:space="preserve"> (обводим личико)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алки, </w:t>
      </w:r>
      <w:r>
        <w:rPr>
          <w:i/>
          <w:iCs/>
          <w:color w:val="0070C0"/>
        </w:rPr>
        <w:t>(проводим по ручкам)</w:t>
      </w:r>
      <w:r>
        <w:rPr>
          <w:color w:val="0070C0"/>
        </w:rPr>
        <w:t xml:space="preserve">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 xml:space="preserve">Палки, </w:t>
      </w:r>
      <w:r>
        <w:rPr>
          <w:i/>
          <w:iCs/>
          <w:color w:val="0070C0"/>
        </w:rPr>
        <w:t>(проводим по ножкам)</w:t>
      </w:r>
      <w:r>
        <w:rPr>
          <w:color w:val="0070C0"/>
        </w:rPr>
        <w:t xml:space="preserve"> </w:t>
      </w:r>
    </w:p>
    <w:p>
      <w:pPr>
        <w:pStyle w:val="Style15"/>
        <w:spacing w:lineRule="atLeast" w:line="240" w:before="0" w:after="0"/>
        <w:rPr>
          <w:i/>
          <w:i/>
          <w:iCs/>
          <w:color w:val="0070C0"/>
        </w:rPr>
      </w:pPr>
      <w:r>
        <w:rPr>
          <w:color w:val="0070C0"/>
        </w:rPr>
        <w:t>Огуречик,</w:t>
      </w:r>
      <w:r>
        <w:rPr>
          <w:i/>
          <w:iCs/>
          <w:color w:val="0070C0"/>
        </w:rPr>
        <w:t xml:space="preserve"> (показываем туловище) </w:t>
      </w:r>
    </w:p>
    <w:p>
      <w:pPr>
        <w:pStyle w:val="Style15"/>
        <w:spacing w:lineRule="atLeast" w:line="240" w:before="0" w:after="0"/>
        <w:rPr>
          <w:color w:val="0070C0"/>
        </w:rPr>
      </w:pPr>
      <w:r>
        <w:rPr>
          <w:color w:val="0070C0"/>
        </w:rPr>
        <w:t>Вот и вышел человечек.</w:t>
      </w:r>
      <w:r>
        <w:rPr>
          <w:i/>
          <w:iCs/>
          <w:color w:val="0070C0"/>
        </w:rPr>
        <w:t>(щекочем ребёнка)</w:t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805</wp:posOffset>
            </wp:positionH>
            <wp:positionV relativeFrom="paragraph">
              <wp:posOffset>144780</wp:posOffset>
            </wp:positionV>
            <wp:extent cx="2743200" cy="2038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spacing w:lineRule="atLeast" w:line="240" w:before="0" w:after="0"/>
        <w:ind w:left="-360" w:hanging="0"/>
        <w:rPr>
          <w:color w:val="0070C0"/>
        </w:rPr>
      </w:pPr>
      <w:r>
        <w:rPr>
          <w:color w:val="0070C0"/>
        </w:rPr>
      </w:r>
    </w:p>
    <w:p>
      <w:pPr>
        <w:pStyle w:val="Style15"/>
        <w:jc w:val="center"/>
        <w:rPr>
          <w:rFonts w:ascii="Comic Sans MS" w:hAnsi="Comic Sans MS" w:cs="Comic Sans MS"/>
          <w:i/>
          <w:i/>
          <w:iCs/>
          <w:color w:val="0070C0"/>
        </w:rPr>
      </w:pPr>
      <w:r>
        <w:rPr>
          <w:rFonts w:cs="Comic Sans MS" w:ascii="Comic Sans MS" w:hAnsi="Comic Sans MS"/>
          <w:i/>
          <w:iCs/>
          <w:color w:val="0070C0"/>
        </w:rPr>
      </w:r>
    </w:p>
    <w:p>
      <w:pPr>
        <w:pStyle w:val="Style15"/>
        <w:jc w:val="center"/>
        <w:rPr>
          <w:rFonts w:ascii="Comic Sans MS" w:hAnsi="Comic Sans MS" w:cs="Comic Sans MS"/>
          <w:i/>
          <w:i/>
          <w:iCs/>
          <w:color w:val="0070C0"/>
        </w:rPr>
      </w:pPr>
      <w:r>
        <w:rPr>
          <w:rFonts w:cs="Comic Sans MS" w:ascii="Comic Sans MS" w:hAnsi="Comic Sans MS"/>
          <w:i/>
          <w:iCs/>
          <w:color w:val="0070C0"/>
        </w:rPr>
      </w:r>
    </w:p>
    <w:p>
      <w:pPr>
        <w:pStyle w:val="Style15"/>
        <w:jc w:val="center"/>
        <w:rPr/>
      </w:pPr>
      <w:r>
        <w:rPr>
          <w:rFonts w:cs="Comic Sans MS" w:ascii="Comic Sans MS" w:hAnsi="Comic Sans MS"/>
          <w:i/>
          <w:iCs/>
          <w:color w:val="0070C0"/>
        </w:rPr>
        <w:t>Потешки</w:t>
      </w:r>
      <w:r>
        <w:rPr>
          <w:rFonts w:cs="Comic Sans MS" w:ascii="Comic Sans MS" w:hAnsi="Comic Sans MS"/>
          <w:color w:val="0070C0"/>
        </w:rPr>
        <w:t xml:space="preserve"> - замечательный, отобранный народной педагогикой материал. В потешках заложены такие способы выражения материнской любви и ласки, которые доступны для восприятия совсем маленьким ребенком.</w:t>
      </w:r>
    </w:p>
    <w:p>
      <w:pPr>
        <w:pStyle w:val="Style15"/>
        <w:spacing w:lineRule="atLeast" w:line="240" w:before="0" w:after="0"/>
        <w:jc w:val="center"/>
        <w:rPr>
          <w:bCs/>
          <w:i/>
          <w:i/>
        </w:rPr>
      </w:pP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Просыпаемся с потешкой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Просыпаемся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Умываемся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Умываемся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Массаж с потешкой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Массаж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Знакомимся с телом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Знакомимся с телом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Готовим с потешкой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Готовим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Кушаем с потешкой: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Кушаем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Купаемся с потешкой: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Купаемся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  <w:r>
        <w:fldChar w:fldCharType="begin"/>
      </w:r>
      <w:r>
        <w:rPr>
          <w:rStyle w:val="InternetLink"/>
          <w:i/>
          <w:u w:val="none"/>
          <w:bCs/>
        </w:rPr>
        <w:instrText xml:space="preserve"> HYPERLINK "http://www.chudesnayastrana.ru/poteshki.htm" \l "Купаемся с потешкой:"</w:instrText>
      </w:r>
      <w:r>
        <w:rPr>
          <w:rStyle w:val="InternetLink"/>
          <w:i/>
          <w:u w:val="none"/>
          <w:bCs/>
        </w:rPr>
        <w:fldChar w:fldCharType="separate"/>
      </w:r>
      <w:r>
        <w:rPr>
          <w:rStyle w:val="InternetLink"/>
          <w:bCs/>
          <w:i/>
          <w:u w:val="none"/>
        </w:rPr>
        <w:t>Подстригаем ногти с потешкой</w:t>
      </w:r>
      <w:r>
        <w:rPr>
          <w:rStyle w:val="InternetLink"/>
          <w:i/>
          <w:u w:val="none"/>
          <w:bCs/>
        </w:rPr>
        <w:fldChar w:fldCharType="end"/>
      </w:r>
      <w:r>
        <w:rPr>
          <w:bCs/>
          <w:i/>
        </w:rPr>
        <w:br/>
      </w:r>
    </w:p>
    <w:p>
      <w:pPr>
        <w:pStyle w:val="Style15"/>
        <w:spacing w:lineRule="atLeast" w:line="240" w:before="0" w:after="0"/>
        <w:jc w:val="center"/>
        <w:rPr>
          <w:i/>
          <w:i/>
        </w:rPr>
      </w:pPr>
      <w:r>
        <w:rPr>
          <w:bCs/>
          <w:i/>
        </w:rPr>
        <w:t>Адаптационный клуб «Гнёздышко»</w:t>
      </w:r>
    </w:p>
    <w:p>
      <w:pPr>
        <w:pStyle w:val="Style15"/>
        <w:spacing w:lineRule="atLeast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9780</wp:posOffset>
            </wp:positionH>
            <wp:positionV relativeFrom="paragraph">
              <wp:posOffset>147320</wp:posOffset>
            </wp:positionV>
            <wp:extent cx="2057400" cy="1781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0" w:gutter="0" w:header="0" w:top="0" w:footer="0" w:bottom="46"/>
      <w:pgNumType w:fmt="decimal"/>
      <w:cols w:num="3" w:equalWidth="false" w:sep="false">
        <w:col w:w="4384" w:space="708"/>
        <w:col w:w="4384" w:space="708"/>
        <w:col w:w="5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20:00Z</dcterms:created>
  <dc:creator>км</dc:creator>
  <dc:description/>
  <cp:keywords/>
  <dc:language>en-US</dc:language>
  <cp:lastModifiedBy>807095</cp:lastModifiedBy>
  <cp:lastPrinted>2013-01-25T18:13:00Z</cp:lastPrinted>
  <dcterms:modified xsi:type="dcterms:W3CDTF">2013-01-25T14:15:00Z</dcterms:modified>
  <cp:revision>3</cp:revision>
  <dc:subject/>
  <dc:title>Просыпаемся с потешкой</dc:title>
</cp:coreProperties>
</file>