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КОУ  «СОШ № 6  г. Карабаша»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по рус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Составитель:</w:t>
      </w:r>
      <w:r>
        <w:rPr>
          <w:sz w:val="28"/>
          <w:szCs w:val="28"/>
        </w:rPr>
        <w:t xml:space="preserve">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гнева Анастасия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М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» _______________2012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ОВА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по УВ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» ________________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ОУ « СОШ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рабаш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»  ________________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– 2013 учебный год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по русскому языку в 6 классе составлена на основе Федерального государственного стандарта и программы основного общего образования по русскому языку М. Т. Баранова, Т. А. Ладыженской, Н. М. Шанского. – Москва «Просвещение»,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вариант программы обеспечен учебником для общеобразовательных школ: «Русский язык 6 класс». Москва: Просвещение, 2011 г. Авторы М. Т. Баранов, Т. А. Ладыженская, Л. А. Тростенцова, Л. Т. Григорян, И. И. Кулибаба. К данному варианту программы прилагается методическое пособие Богдановой Г. А. Уроки русского языка в 6 классе, М.: Просвещение, 2010. Рабочая программа в соответствии с программой основного общего образования по русскому языку рассчитана  на 210 часов (из расчёта 6 уроков в неделю). Из них    24     на развити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 дисципли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язык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е единицы, которые  введены в рабочую программ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кология и фразеолог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причины заимствования слов. Основные источники лексических заимствований в русском языке. Оценка речи с точки зрения целесообразности и уместности использования иноязычной лексики. Основные причины появления устаревших слов и неологизмов в процессе развития языка. Общеязыковые и индивидуально-авторские неологизмы. Наблюдение за использованием устаревших слов и неологизмов. Словари неологизмов. Оценка собственной и чужой речи с точки зрения уместности использования стилистически окрашенной лексики в различных ситуациях речевого общения. Неоправданное расширение сферы употребления жаргонизмов в разговорной речи, средствах массовой коммуникации, публичных выступлениях. Терминологическая лексика как наиболее существенный признак языка науки. Фразеология как раздел лексикологии. Фразеологическое богатство русского языка. Пословицы и поговорки. Афоризмы и крылатые слова; их уместное употребление в речи. Лексические и стилистические нормы русского языка. Употребление слова в точном соответствии с его лексическим значением. Учёт стилистических характеристик слов при употреблении их в речи. Основные выразительные средства лексики и фразеологии. Наблюдение за использованием синонимов, антонимов, фразеологизмов. Слов в переносном значении, диалектизмов и т. д. как средств выразительности в художественных и публицистических текстах. Оценка своей и чужой речи с точки зрения точного, уместного и выразительного словоупотреб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можность исторических изменений в структуре слова. Понятие об этимологии. Словообразовательные словари русского языка. Основные выразительные средства морфемики и словообразования. Использование индивидуально-авторских слов в художественных текстах. Повтор слов с одинаковыми морфемами как один из приёмов выразительности. Уточнение лексического значения слова с опорой на его морфемный состав. Применение знаний и умений по морфемике и словообразованию в практике правописания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лоняемые имена существительные. Правильное употребление имени существительного в реч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потребления прилагательных в разных стилях речи. Правильное употребление имен прилагательных в реч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о числительных в системе частей реч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о местоимении в системе частей речи. Использование местоимений как средства связи предложений в тексте. Правильное употребление местоимений в реч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употребление глаголов в реч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цели обучения в 6-ом класс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ормирование умений</w:t>
      </w:r>
      <w:r>
        <w:rPr>
          <w:sz w:val="28"/>
          <w:szCs w:val="28"/>
        </w:rPr>
        <w:t xml:space="preserve">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бования к уровню подготовки учащихся  6 класс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изучения русского языка в 6 классе ученик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 поним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изученных в 6 классе основных языковых единиц, речеведческих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фографические, пунктуационные правил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уметь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чевая деятельно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ринимая устную речь учителя, следить за ходом рассуждения, выделять главн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формулировать основную мысль аудируем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членять структурные части исходного текста, составлять простой план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н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мысленно читать, понимать и пересказывать учебные тесты лингвистическ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ровать главную и второстепенную информацию прочитан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бивать текст на составные части и составлять сложный пл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формулировать вопросы по содержанию прочитан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ть содержание теста, опираясь на средства зрительной наглядности (заготовки, иллюстрации, различные шрифтовые выделения информации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разительно читать художественные и научно-учебные текс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ресказывать основное содержание прослушанного или прочитанного текста-рассу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робно и выборочно пересказывать художественные повествовательные тек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ь небольшое по объёму устное высказывание на заданную т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оследовательность и связность излож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робно и выборочно пересказывать содержание прослушанного или прочитан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ь письменные высказывания на заданную т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оследовательность и связность из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ирать материал к сочинению и систематизировать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сложный план и на его основе создавать тек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цепную и параллельную связь предложений в текстах разных сти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равлять неоправданный речевой повтор различными способами: заменой слова местоимением или синонимом, заменой синтаксической конструкции;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ять основную мысль теста, подбирать наиболее удачный заголовок, делить текст на смысловые части, составлять простой и сложный план анализируем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вид связи и средства связи предложений в тек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принадлежность текста к определённой функциональной разновидности языка и стилю речи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етика и орфоэп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фонетический и орфоэпический разбор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транскрип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роизносить широко употребляемые слова и формы слов изученных часте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орфоэпическим словарём, обнаруживать орфоэпические ошибки в звучащей речи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фемика и словообраз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морфемы на основе словообразовательного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ть структурно- грамматическую характеристику словам по морфемной мод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исходную часть слова и словообразовательную морфему при проведении словообразовательного анализа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изученные способы словообразования существительных, прилагательных, глаголов и наре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словообразовательные пары и словообразовательные цепочки 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ть комментарии к словообразовательному гнез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яя смысловую и структурную связь однокоренных слов, пользоваться словообразовательным словарём, а также словарём морфемных моделей слов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сикология и фразеолог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ными способами толкования лексического значения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слова (термины, заимствованные и др.) в соответствии с их лексическим значением, а также с условиями и задачами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лковать лексическое значение слов и фразеологиз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ирать синонимы и антони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ирать из синонимического ряда наиболее точное и уместное слово  в данной речев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видами словарей (синонимов, антонимов, иностранных слов, фразеологизмов, эпитетов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имеры использования слов в переносном знач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лексический разбор слова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фолог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азывать морфологические признаки изученных частей речи, правильно образовывать и употреблять соответствующие грамматические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стно и выразительно употреблять слова изученных часте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раться на морфологические признаки слова при решении задач правописания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фограф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наруживать изученные орфограммы и объяснять написание соответствующих 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суть основного принципа русской орфографии (единообразное написание морфем) и с этой позиции анализировать написание морф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бодно пользоваться орфографическим словарё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приёмом поморфемного письма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интаксис и пункту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схемы словосочетаний разных видов и конструировать словосочетания по предложенной сх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разные виды сложных предложений (простые случа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интаксическую роль изученных часте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применять изученные пунктуационные прави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но объяснять пунктуацию предложения, использовать на письме специальные графические обо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ь пунктуационные схемы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подбирать примеры на изученные пунктуационные прави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ктант (с заданием, словарный, подготовленный, объяснительный, предупредительный, терминологическ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й анализ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ложнённое списы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ложного и простого плана к тек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текста (подробное, сжатое, выборочн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диалога на заданную те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кста определённого стиля и типа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чинение (описание пейзажа, поме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рассказа по сюжетным картинкам с включением части готов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дактирование текста (исправление орфографических, грамматических, пунктуационных и речевых ошиб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с деформированным тек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Богданова Г. А. Уроки русского языка в 6 классе, М.: Просвещение, 201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акулина Г. А. Конспекты уроков для учителей русского языка: 6 класс/ Г. А. Бакулина. – Владос, 200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Безымянная О. М. Диктанты с комплексным анализом текста/ О. М. Безымянная, А. Лукьянов. – М.: Айрис, 200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стяева Т. А. Тесты, проверочные и контрольные работы по русскому языку: 6 класс/ Т. А. Костяева. – М.: Просвещение, 200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Ладыженская Т. А. Обучение русскому языку в 6 классе/ Т. А. Ладыженская, М. Г. Баранов, Л. А. Тростенцова, Л. Ю. Комиссарова. – М.: Просвещение, 200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Ларионова Л. Г. Сборник упражнений по орфографии: 6 класс/ Л. Г. Ларионова. – М.: Просвещение, 200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Львова С. И. Практикум по русскому языку: 6 класс / С. И. Львова. – М.: Просвещение, 200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Михайлова С. Ю. Дидактический материал по русскому языку для 5-7 классов средней школы/ С. Ю. Михайлова, О. Ю. Шарапова. – СПб: специальная литература, 1998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. Трошин В. В. Слова и числа: Занимательные материалы по русскому языку на уроках, внеурочных и самостоятельных занятиях. – Волгоград: Учитель, 200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Хазанова А. С. Русский язык: Практическое руководство/ А. С. Хазанова, Л. В Цвайг. – М.: ВАКО, 200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дисциплине «Русский язык»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73"/>
        <w:gridCol w:w="1680"/>
        <w:gridCol w:w="1270"/>
        <w:gridCol w:w="1774"/>
        <w:gridCol w:w="927"/>
        <w:gridCol w:w="96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и т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узка учащегося, ч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на развит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ы, контрольные работы и тест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язык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5 класс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. Культура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 и орфография. Культура реч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 и орфография. Культура ре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систематизация изученн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русскому языку в 6 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>-201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03"/>
        <w:gridCol w:w="1139"/>
        <w:gridCol w:w="987"/>
        <w:gridCol w:w="3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язык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учебником. Русский язык – один из развитых языков мир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фонетику, подобрать 2 высказывания о русском язы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изученного в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класс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, орфоэпия, графика. Фонетический разбор слова. Орфография. № 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, упр.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ы в слове. Морфемный разбор слова. № 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 упр.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приставках. № 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 упр. 11, выделить во всех словах пристав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корнях слов.  № 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, упр.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 Морфологический разбор слова. № 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, упр.20, в первом абзаце обозначить части речи.</w:t>
            </w:r>
          </w:p>
        </w:tc>
      </w:tr>
      <w:tr>
        <w:trPr>
          <w:trHeight w:val="1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окончаниях слов. № 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, упр. 22, обозначить окончания в изменяемых словах.</w:t>
            </w:r>
          </w:p>
        </w:tc>
      </w:tr>
      <w:tr>
        <w:trPr>
          <w:trHeight w:val="3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Типы речи. Стили речи.  Сочинение на одну из тем «Памятный день летних каникул», Понравился ли мне мой летний отдых?», «Интересная встреча»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морфемный разбор указанных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изученное в синтаксисе и пункту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овосочетание. № 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синтаксический разбор составленных словосочетаний из упр. 2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тое предложение. Знаки препинания в конце и внутри простого предложения. № 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, упр. 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Знаки препинания в конце и внутри простого предложения. № 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, упр. 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. Знаки препинания в сложном предложении. № 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, упр. 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предложений. № 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, упр.39 (3, 4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речь. Диалог. Разделительные и выделительные знаки препинания в предложениях с прямой речью. № 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, упр. 4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Текст. № 1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, упр. 4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Официально-деловой стиль речи. № 1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, упр. 5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, тес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. Культура реч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зученного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е. № 1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, упр.60</w:t>
            </w:r>
          </w:p>
        </w:tc>
      </w:tr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>
          <w:trHeight w:val="1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ловар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словаря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Работа с репродукцией картины А. М. Герасимова «После дождя»: подготовка к сочинению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о В. И. Дал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потребительные слова. № 1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, подготовить сообщение об общеупотребительных и необщеупотребительных слов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измы. № 1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, составить словарь профессиональных слов представителей любой профе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измы. № 1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, упр. 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жатое изложение (упр. 75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гонизмы. № 1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, составить словарь жаргонизмов 6-ого класса (с подбором вариантов слов литературного языка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окрашенные слова. № 1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, упр. 8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ревшие слова и неологизмы (новые слова). № 19, 20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, 20, упр. 89.</w:t>
            </w:r>
          </w:p>
        </w:tc>
      </w:tr>
      <w:tr>
        <w:trPr>
          <w:trHeight w:val="16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онно русские и заимствованные слова. № 2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, упр.96.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>
          <w:trHeight w:val="1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. Источники фразеологизмов. № 22, 2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, 23, упр. 102, 10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Лексика». № 12-2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23, упр.10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образование и орфография. Культура реч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зученного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е. № 2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, упр. 111, 11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Описание помещения. № 2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, упр. 12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образования слов в русском языке. № 2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, упр. 126 (определить способы образования слов), упр. 127  (определить способы образования слов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мология слов. № 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, упр. 131 (выбрать одну тему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истематизация материалов к сочинению. Сложный план. № 2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корней с чередованием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сочинение по опорным слов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в корне –кос- - -кас-. № 2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, упр. 13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в корнях –гор- - -гар-, -зор- - -зар-. № 3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, упр. 14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>
          <w:trHeight w:val="16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sz w:val="28"/>
                <w:szCs w:val="28"/>
              </w:rPr>
              <w:t xml:space="preserve">ы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после приставок. № 3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, упр. 15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сные в приставках </w:t>
            </w:r>
            <w:r>
              <w:rPr>
                <w:b/>
                <w:sz w:val="28"/>
                <w:szCs w:val="28"/>
              </w:rPr>
              <w:t xml:space="preserve">пре-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при-</w:t>
            </w:r>
            <w:r>
              <w:rPr>
                <w:sz w:val="28"/>
                <w:szCs w:val="28"/>
              </w:rPr>
              <w:t>. № 3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, упр.155, упр. 161 (выучить слова из рамочек на с. 71), упр. 165 (выучить записанные пары слов с приставками пре- и при-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тельные </w:t>
            </w: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</w:rPr>
              <w:t>в сложных словах. № 3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, упр. 16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ожносокращённые слова. № 3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, упр. 17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Работа с репродукцией картины Т. Н. Яблонской «Утро»: подготовка к сочинению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и словообразовательный разборы слова. № 3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, сделать словообразовательный и морфемный разборы указанных сл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ный и словообразовательный разборы слова. № 3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, упр. 180 (сделать словообразовательный и морфемный разборы слов последней строки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по теме «Словообразование». №» 24-3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35, упр. 18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, тес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 и орфография. Культура реч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зученного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е. № 3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, упр. 193. упр. 204 (повторить склонение существительных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клоняемые имена существительные. № 3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, упр. 20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в суффиксе </w:t>
            </w:r>
            <w:r>
              <w:rPr>
                <w:b/>
                <w:sz w:val="28"/>
                <w:szCs w:val="28"/>
              </w:rPr>
              <w:t>–ен-</w:t>
            </w:r>
            <w:r>
              <w:rPr>
                <w:sz w:val="28"/>
                <w:szCs w:val="28"/>
              </w:rPr>
              <w:t xml:space="preserve"> существительных на –мя. № 3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, упр. 210.</w:t>
            </w:r>
          </w:p>
        </w:tc>
      </w:tr>
      <w:tr>
        <w:trPr>
          <w:trHeight w:val="10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лоняемые имена существительные. № 3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, упр. 22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несклоняемых имён существительных. № 4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, упр. 227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уществительные общего рода. № 4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, упр. 23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существительного. № 4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, 234 ( сделать морфологический разбор указанных существительных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чинение «Первый раз в музее». «Впервые в театре оперы и балета», «первое знакомство с …» (упр. 236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 </w:t>
            </w:r>
            <w:r>
              <w:rPr>
                <w:sz w:val="28"/>
                <w:szCs w:val="28"/>
              </w:rPr>
              <w:t>с существительными. № 4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, упр. 240, упр. 24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sz w:val="28"/>
                <w:szCs w:val="28"/>
              </w:rPr>
              <w:t xml:space="preserve">ч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щ </w:t>
            </w:r>
            <w:r>
              <w:rPr>
                <w:sz w:val="28"/>
                <w:szCs w:val="28"/>
              </w:rPr>
              <w:t xml:space="preserve">в суффиксе </w:t>
            </w:r>
            <w:r>
              <w:rPr>
                <w:b/>
                <w:sz w:val="28"/>
                <w:szCs w:val="28"/>
              </w:rPr>
              <w:t>–чик-(-щик-)</w:t>
            </w:r>
            <w:r>
              <w:rPr>
                <w:sz w:val="28"/>
                <w:szCs w:val="28"/>
              </w:rPr>
              <w:t>. № 4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, упр. 24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сные в суффиксах существительных </w:t>
            </w:r>
            <w:r>
              <w:rPr>
                <w:b/>
                <w:sz w:val="28"/>
                <w:szCs w:val="28"/>
              </w:rPr>
              <w:t xml:space="preserve">–ек-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–ик-</w:t>
            </w:r>
            <w:r>
              <w:rPr>
                <w:sz w:val="28"/>
                <w:szCs w:val="28"/>
              </w:rPr>
              <w:t>. №4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, упр. 25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сные </w:t>
            </w: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</w:rPr>
              <w:t>после шипящих в суффиксах существительных. № 4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, упр. 25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об имени существительном. № 36-4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46, упр. 266, упр. 26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 8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ение изученного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е. №4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, подготовить материалы к сочинению по упр. 280, 29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Описание природы. № 48. Сочинение-описание: подготовка и написание. (Упр. 280, 292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имён прилагательных. № 4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9, упр. 282 (3,4), упр. 284 (образовать все степени сравнения), 287 (2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имён прилагательных по значению: качественные, относительные, притяжательные. № 50, 51, 5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, 51, 52, упр. 293 (определить разряд прилагательных), упр. 295 (определить разряд прилагательных), упр.298 (определить разряд прилагательных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 Выборочное изложение (упр. 297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прилагательного. № 5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3, упр. 30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0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прилагательными. № 5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, упр. 307, 30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 xml:space="preserve">е </w:t>
            </w:r>
            <w:r>
              <w:rPr>
                <w:sz w:val="28"/>
                <w:szCs w:val="28"/>
              </w:rPr>
              <w:t>после шипящих и ц в суффиксах прилагательных. № 5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, упр. 31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Работа с репродукци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Н. П. Крымова «Зимний вечер»: подготовка к сочинению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>
          <w:trHeight w:val="10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 и две буквы </w:t>
            </w:r>
            <w:r>
              <w:rPr>
                <w:b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в суффиксах прилагательных. №5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, упр. 316 (3-я строка), упр. 318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, упр. 32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ение на письме суффиксов прилагательных </w:t>
            </w:r>
            <w:r>
              <w:rPr>
                <w:b/>
                <w:sz w:val="28"/>
                <w:szCs w:val="28"/>
              </w:rPr>
              <w:t xml:space="preserve">–к-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–ск-</w:t>
            </w:r>
            <w:r>
              <w:rPr>
                <w:sz w:val="28"/>
                <w:szCs w:val="28"/>
              </w:rPr>
              <w:t>. № 5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, упр. 32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ное и слитное написание сложных прилагательных. № 5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, упр. 334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Имя прилагательное». № 47-5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7-58, упр. 33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стному публичному выступлению по упр. 34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 Устное публичное выступление. (Упр. 344)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 как часть речи. № 5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, упр. 346, упр. 34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ительные. № 6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, упр. 35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на конце и в середине числительных. № 6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, упр. 35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количественных числительных. № 6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2, упр. 35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ительные, обозначающие целые числа. Склонение числительных. № 6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, упр. 360 (8, 9, 10), упр. 363 (просклонять одно словосочетание), упр. 36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Выборочное изложение (упр. 366): подготовка к изложению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>
          <w:trHeight w:val="10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числительные. № 6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, упр. 36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ельные числительные. № 6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5, упр. 37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е числительные. № 6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, упр. 378 (1, 2, 3, числительные записать словами), упр. 382 (1, 2, числительные записать словами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имени числительного. № 6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, упр. 385 (сделать морфологический разбор указанных числительных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о числительном. № 59-6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-67, упр. 388 (1, 2 абзацы, порядковые числительные подчеркнуть как члены предложения), упр. 388 (3-ий абзац, числительные записать словами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устному выступлению на тему «Берегите природу!».</w:t>
            </w:r>
          </w:p>
        </w:tc>
      </w:tr>
      <w:tr>
        <w:trPr>
          <w:trHeight w:val="13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Выступление на тему «Берегите природу!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 как часть речи. № 6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, упр. 39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. № 6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, упр. 39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ное местоимение </w:t>
            </w:r>
            <w:r>
              <w:rPr>
                <w:b/>
                <w:sz w:val="28"/>
                <w:szCs w:val="28"/>
              </w:rPr>
              <w:t>себя</w:t>
            </w:r>
            <w:r>
              <w:rPr>
                <w:sz w:val="28"/>
                <w:szCs w:val="28"/>
              </w:rPr>
              <w:t>. № 7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, упр. 40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Рассказ по сюжетным рисункам. (Упр. 405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>
          <w:trHeight w:val="10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ительно-относительные местоимения. № 71-7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-72, упр. 409, упр. 41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ённые местоимения. № 7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, упр. 415, упр. 41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местоимения. № 7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, упр. 425, упр. 4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жательные местоимения. № 7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, упр. 434 (определить разряд всех местоимени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чинение-рассуждение (упр. 436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е местоимения. № 7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, упр. 44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ные местоимения. № 7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8, упр. 44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казка или рассказ (упр. 447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местоимения. № 7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, упр. 448 (3, 4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о местоимении. № 68-79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8-79, упр. 456 (определить разряд всех местоимений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, текст на определение разряда местоимений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Работа с репродукцией картины Е. В. Сыромятниковой «Первые зрители»: подготовка к сочинению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>
          <w:trHeight w:val="6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ение изученного в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лассе. № 8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, упр. 46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чинение-рассказ (упр. 465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прягаемые глаголы. № 8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, упр. 47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 переходные и непереходные. № 8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, упр. 476 (определить переходные и непереходные глаголы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ение глагола. Изъявительное наклонение. № 8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, упр. 483 (найти глаголы в изъявительном наклонении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Изложение (упр. 485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наклонение. № 8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, упр. 49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лительное наклонение. № 8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, упр. 495, упр. 498, упр. 501 (определить наклонение всех глаголов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наклонений. № 8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, упр. 5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глаголы. № 8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, упр.51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ческий разбор глагола. № 88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, упр. 51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Рассказ на основе услышанного (упр. 520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>
          <w:trHeight w:val="16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суффиксах глаголов. № 9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, упр. 52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 обобщение изученного о глаголе. №80-90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-90, упр. 53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науки о языке. № 91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, подготовить устное сообщение о разделах науки о язык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Орфографический разбор. № 9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, упр. 541, упр. 54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я. Пунктуационный разбор. № 93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, упр. 547, упр. 54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чинение (упр. 549): подготовка и написание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. № 94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, упр. 550, упр. 551.</w:t>
            </w:r>
          </w:p>
        </w:tc>
      </w:tr>
      <w:tr>
        <w:trPr>
          <w:trHeight w:val="19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ние. Морфемный и словообразовательный разбор. № 95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, упр. 552, упр. 55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логия. Морфологический разбор слова. № 96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, упр. 555, упр. 55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. Синтаксический разбор. № 97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, упр. 55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ученные правил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6:00Z</dcterms:created>
  <dc:creator>User</dc:creator>
  <dc:description/>
  <cp:keywords/>
  <dc:language>en-US</dc:language>
  <cp:lastModifiedBy>User</cp:lastModifiedBy>
  <cp:lastPrinted>2010-08-18T17:21:00Z</cp:lastPrinted>
  <dcterms:modified xsi:type="dcterms:W3CDTF">2002-01-01T01:06:00Z</dcterms:modified>
  <cp:revision>2</cp:revision>
  <dc:subject/>
  <dc:title>Рабочая программа по литературе для 5 А класса</dc:title>
</cp:coreProperties>
</file>