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анец как средство здорового образа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вить влияния занятий хореографией на эмоциональное, нравственное и физическое здоровье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Изучить, чем полезны танцы и в чем состоит их оздоровительный эффе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Изучить различные виды хореографии и их влияние на воспитан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ать и пропагандировать русский народный танец, а также изучать танцы других националь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туальность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временной  школе в средних и старших классах  дети изучают от _11__ до__20_ предметов.  . Но все ли  из них пригодятся в дальнейшей жизни? Попытки вложить в голову подростка массу знаний,  довести до автоматизма правильное нажатие клавиши компьютера на экзамене не приводят к положительным результатам при формировании личности. Для всестороннего развития личности этого недостаточно.</w:t>
        <w:br/>
        <w:t>Поэтому, мы – воспитанники студии Данс-Ассорти , стремимся  не забывать  и занятия танцами.  Они положительно влияют на здоровье, дисциплинируют, воспитывают трудолюбие, творческий подход, согласуют мысли и действия. Это особенно актуально сегодня, когда  общество испытывает кризис здоровья духовного, физического и нравстве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 рис 3,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здоровительный эффект танцев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  <w:ins w:id="0" w:author="Unknown" w:date="0-00-00T00:00:00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2" w:author="Unknown" w:date="0-00-00T00:00:00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ивная выработка эндофринов </w:t>
      </w:r>
      <w:ins w:id="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армонов радости),что препятствует стрессам и ухудшению настроения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5" w:author="Unknown" w:date="0-00-00T00:00:00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ение иммунной системы</w:t>
      </w:r>
      <w:ins w:id="3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скорение обмена веществ</w:t>
      </w:r>
      <w:ins w:id="4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рганизме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7" w:author="Unknown" w:date="0-00-00T00:00:00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дыхательной системы и </w:t>
      </w:r>
      <w:ins w:id="6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ка заболеваний верхних дыхательных путей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10" w:author="Unknown" w:date="0-00-00T00:00:00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ание всех групп мышц в тонусе, очищение организма от</w:t>
      </w:r>
      <w:ins w:id="8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лаков путем</w:t>
      </w:r>
      <w:ins w:id="9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отделения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  <w:ins w:id="13" w:author="Unknown" w:date="0-00-00T00:00:00Z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усиленного кровообращения</w:t>
      </w:r>
      <w:ins w:id="1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иливается питание всего</w:t>
      </w:r>
      <w:ins w:id="12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ма кислородом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яется сердечнососудистая система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нец — вид искусства, в котором художественные образы создаются средствами пластических движений и ритмически четкой и непрерывной смены выразительных положений человеческого тела. Танец неразрывно связан с музыкой, эмоционально-образное содержание которой находит свое воплощение в его хореографической композиции, движениях, фигу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нец – это активное движение. Во время занятий танцами человек приобретает неоценимый заряд энергии. Танец стимулирует морально и физичес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хотим познакомить в исследовательской работе с теми направлениями в хореографии, которыми мы занимаемся. И показать, как эти занятия развивают в нас много положительных качеств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тудия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Dance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– Ассорти Слайд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ародно-сценический танец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val="en-US" w:eastAsia="ru-RU"/>
        </w:rPr>
        <w:t>I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но-сценический танец является одним из главных предметов специального цикла  хореографических дисциплин, расширяя и обогащая исполнительские возможности обучающегося. Обучение народно-сценическому танцу совершенствует координацию движений, способствует дальнейшему укреплению мышечного аппарата, развивая те группы мышц, которые мало участвуют в процессе классического тренаж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ая  народно-сценический танец, обучающиеся овладевают разнообразием стилей  и манерой исполнения танцев, развивают готовность в любую минуту и с одинаковым успехом исполнить всякий танец, будь то, русский, испанский, народностилизованный тан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ей задачей обучения является воспитание эмоциональной выразительности исполнения, точная передача национального стиля и манеры народного танца.</w:t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айд 8</w:t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страдный танец</w:t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страдные танцы для детей – это занятия, которые начинаются с традиционной и очень полноценной разминки, включающей гимнастические упражнения элементы танцевальной аэробик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На наших занятиях мы научились правильной постановке  корпуса, рук и ног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емимся с помощью регулярных занятий к правильной осанке ,  У человека, постоянно занимающегося хореографией сильные руки и ноги, отличная координация и умение управлять своим телом – к таким великолепным результатам очень быстро приводят современные эстрадные танцы для детей. Кроме того, современные эстрадные танцы воспитывают в детях     трудолюбие,   волю и нацеленность на результат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современные эстрадные танцы для детей – это коллективное искусство, на занятиях дети учатся сотрудничеству и взаимопониманию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ременные эстрадные танцы для детей развивают музыкальность, танцевальность, артистические способност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ременные эстрадные танцы для детей помогут справиться со многими психологическими проблемами: преодолеть излишнюю робость или, наоборот, направить свою неуемную энергию в русло искусства, научиться выражать свои чувства и эмоции в танце.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лайд 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рамоты и дипломы слайд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 последние три года участники коллектива дали около более 150 выступлений,получили призовые места на областных конкурсах танцевальных коллектив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ы хотим  представить вашему вниманию танцевальное ассорти из танцевальных номер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иде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л7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Style16"/>
        <w:rPr/>
      </w:pPr>
      <w:r>
        <w:rPr>
          <w:sz w:val="28"/>
          <w:szCs w:val="28"/>
        </w:rPr>
        <w:t>Хореография, как никакое другое искусство, обладает огромными возможностями для полноценного эстетического, гармоничного духовного и физического развития детей и подростков. Это особенно важно сегодня, когда проблемы формирования культуры поведения современного человека чрезвычайно актуальн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Культура поведения усвоенная на занятиях способствует усвоению половых ролей и культуры поведения в современном обществ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Дом творчества</dc:creator>
  <dc:description/>
  <cp:keywords/>
  <dc:language>en-US</dc:language>
  <cp:lastModifiedBy>user</cp:lastModifiedBy>
  <dcterms:modified xsi:type="dcterms:W3CDTF">2012-05-03T20:41:00Z</dcterms:modified>
  <cp:revision>2</cp:revision>
  <dc:subject/>
  <dc:title/>
</cp:coreProperties>
</file>