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ГБОУ СЕРГИЕВСКАЯ  СРЕДНЯЯ  ОБЩЕОБРАЗОВАТЕЛЬНАЯ ШКОЛА №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РАЗОВАТЕЛЬНЫЙ ЦЕНТР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СЕРГИЕВСКИЙ САМАРСКОЙ ОБЛАСТИ</w:t>
      </w:r>
    </w:p>
    <w:p>
      <w:pPr>
        <w:pStyle w:val="Normal"/>
        <w:jc w:val="center"/>
        <w:rPr>
          <w:b/>
          <w:b/>
          <w:color w:val="800080"/>
          <w:sz w:val="20"/>
          <w:szCs w:val="20"/>
        </w:rPr>
      </w:pPr>
      <w:r>
        <w:rPr>
          <w:b/>
          <w:color w:val="800080"/>
          <w:sz w:val="20"/>
          <w:szCs w:val="20"/>
        </w:rPr>
      </w:r>
    </w:p>
    <w:p>
      <w:pPr>
        <w:pStyle w:val="Normal"/>
        <w:tabs>
          <w:tab w:val="clear" w:pos="708"/>
          <w:tab w:val="center" w:pos="5102" w:leader="none"/>
          <w:tab w:val="left" w:pos="8867" w:leader="none"/>
        </w:tabs>
        <w:spacing w:lineRule="auto" w:line="360"/>
        <w:ind w:left="1302" w:hanging="0"/>
        <w:jc w:val="center"/>
        <w:rPr>
          <w:b/>
          <w:b/>
          <w:color w:val="800080"/>
          <w:sz w:val="18"/>
          <w:szCs w:val="18"/>
        </w:rPr>
      </w:pPr>
      <w:r>
        <w:rPr>
          <w:b/>
          <w:color w:val="800080"/>
          <w:sz w:val="18"/>
          <w:szCs w:val="18"/>
        </w:rPr>
      </w:r>
    </w:p>
    <w:p>
      <w:pPr>
        <w:pStyle w:val="Normal"/>
        <w:tabs>
          <w:tab w:val="clear" w:pos="708"/>
          <w:tab w:val="center" w:pos="5102" w:leader="none"/>
          <w:tab w:val="left" w:pos="8867" w:leader="none"/>
        </w:tabs>
        <w:spacing w:lineRule="auto" w:line="360"/>
        <w:ind w:left="1302" w:hanging="0"/>
        <w:jc w:val="center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работка урока истории  </w:t>
      </w:r>
      <w:r>
        <w:rPr>
          <w:b/>
          <w:sz w:val="28"/>
          <w:szCs w:val="28"/>
        </w:rPr>
        <w:t>«Петр Первый – итоги рефор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современном мире стремительно расширяется круг глобальных проблем, которые требуют своего решения. Одна из актуальных проблем мирового сообщества – это нетерпимость, обусловленная личным, национальным или религиозным высокомерием, враждебным отношением и мнением, отличающимся </w:t>
      </w:r>
      <w:r>
        <w:rPr>
          <w:rStyle w:val="Grame"/>
          <w:sz w:val="28"/>
          <w:szCs w:val="28"/>
        </w:rPr>
        <w:t>от</w:t>
      </w:r>
      <w:r>
        <w:rPr>
          <w:sz w:val="28"/>
          <w:szCs w:val="28"/>
        </w:rPr>
        <w:t xml:space="preserve"> своего. К сожалению мы все становимся свидетелями подобных настроений, которые часто выливаются в террористические акты и движения.  Толерантность становиться одной из основополагающих ценностей современного общества в целом и российского общества в частности. Как и общество в целом, современная школа должна собственным примером под</w:t>
        <w:softHyphen/>
        <w:t>тверждать ценности толерантности и воплощать их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олерантность</w:t>
      </w:r>
      <w:r>
        <w:rPr>
          <w:sz w:val="28"/>
          <w:szCs w:val="28"/>
        </w:rPr>
        <w:t xml:space="preserve"> — это активная нравственная позиция и психологическая готовность к терпимости во имя взаимопонимания между народами, социальными группами, для позитивного взаимодействия с людьми иной к Особую актуальность проблема воспитания толерантности приобретает в условиях многонациональных коллективов, где учатся дети из семей самых различных национальностей. Наша школа является именно такой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толерантности невозможно в условиях авторитарного стиля общения «учитель — ученик». Поэтому одним из условий воспитания толерантности является  освоение учителем определенных демократических механизмов в организации учебного процесса и общения учеников друг с другом и с учителе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учитель истории и обществознания я не могу не интересоваться вопросами развития толерантного отношения людей в обществе и не осознавать важность воспитания в школьниках таких качеств как: политическая осведомленность, сознательное участие в политической жизни общества, способность идти на компромисс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ическая технология </w:t>
      </w:r>
      <w:r>
        <w:rPr>
          <w:b/>
          <w:sz w:val="28"/>
          <w:szCs w:val="28"/>
        </w:rPr>
        <w:t xml:space="preserve">дебаты   </w:t>
      </w:r>
      <w:r>
        <w:rPr>
          <w:sz w:val="28"/>
          <w:szCs w:val="28"/>
        </w:rPr>
        <w:t>является одним из средств  развития подобных качеств личности, так, как учит  диалогу,  умению слушать и слышать собеседника, понимать его, не манипулировать и не применять насилия к партнеру по общению. В процессе дебатов закладываются основы дальнейшего социального пове</w:t>
        <w:softHyphen/>
        <w:t>дения личности, в том числе: способность к эмпатии или кон</w:t>
        <w:softHyphen/>
        <w:t>фликтность, социальная изоли</w:t>
        <w:softHyphen/>
        <w:t>рованность, позитивное или заведомо негативное отношение к другому. Ниже приведена модель, в которой представ</w:t>
        <w:softHyphen/>
        <w:t>лены формы поведения в толерантном и интолерантном класс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i/>
                <w:i/>
              </w:rPr>
            </w:pPr>
            <w:r>
              <w:rPr>
                <w:rStyle w:val="Emphasis"/>
                <w:b/>
                <w:bCs/>
                <w:i w:val="false"/>
              </w:rPr>
              <w:t>Толерантный 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i/>
                <w:i/>
              </w:rPr>
            </w:pPr>
            <w:r>
              <w:rPr>
                <w:rStyle w:val="Emphasis"/>
                <w:b/>
                <w:bCs/>
                <w:i w:val="false"/>
              </w:rPr>
              <w:t>Интолерантный кла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Умение внимательно слушать и слышать партнера по диалог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Перебивание, неумение слушать друг друга, нетерп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Стремление разобраться в ситуации, расспраши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Игнорирование собеседн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Совет, предло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Отстран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Похвала, соглас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Обзы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Подбадри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Обвинение, упре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Благожела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Осуждение, кри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Утеш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Морализир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Ува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Угроз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Эмпа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Предостережение, предупреждение</w:t>
            </w:r>
          </w:p>
        </w:tc>
      </w:tr>
    </w:tbl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ое в подготовке и проведении дебатов со стороны педагога – это  направленность содержания деятельности учащихся, регулирование межличностных отношений. Общение имеет непреходящую ценность лишь в том случае, если вызовет потребность взаимного обмена мыслями, идеями, способствует проявлению внимания и сочувствия к людям. Успешное решение этой задачи во многом зависит от характера свободного общения школьников, их психологической предрасположенности к контактам в коллектив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хочу представить разработку урока истории « Петр Первый – итоги реформ» , который я проводила в прошлом учебном году с учащимися 10 классов. Урок представляет собой дискуссию по жестко заданным правилам.</w:t>
      </w:r>
    </w:p>
    <w:p>
      <w:pPr>
        <w:pStyle w:val="Normal"/>
        <w:spacing w:before="280" w:after="280"/>
        <w:jc w:val="center"/>
        <w:rPr/>
      </w:pPr>
      <w:r>
        <w:rPr/>
        <w:t>Технологическая карта урока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2059"/>
        <w:gridCol w:w="2815"/>
        <w:gridCol w:w="2005"/>
      </w:tblGrid>
      <w:tr>
        <w:trPr/>
        <w:tc>
          <w:tcPr>
            <w:tcW w:w="2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едмет, класс</w:t>
            </w:r>
          </w:p>
        </w:tc>
        <w:tc>
          <w:tcPr>
            <w:tcW w:w="68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68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«Петр Первый – итоги реформ»</w:t>
            </w:r>
          </w:p>
        </w:tc>
      </w:tr>
      <w:tr>
        <w:trPr/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Цель урока</w:t>
            </w:r>
          </w:p>
        </w:tc>
        <w:tc>
          <w:tcPr>
            <w:tcW w:w="68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общение и систематизация знаний по теме «Петр Первый – итоги реформ»</w:t>
            </w:r>
          </w:p>
        </w:tc>
      </w:tr>
      <w:tr>
        <w:trPr>
          <w:trHeight w:val="750" w:hRule="atLeast"/>
        </w:trPr>
        <w:tc>
          <w:tcPr>
            <w:tcW w:w="23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адачи урока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учающие</w:t>
            </w:r>
          </w:p>
        </w:tc>
        <w:tc>
          <w:tcPr>
            <w:tcW w:w="28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вивающие</w:t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оспитательные</w:t>
            </w:r>
          </w:p>
        </w:tc>
      </w:tr>
      <w:tr>
        <w:trPr>
          <w:trHeight w:val="710" w:hRule="atLeast"/>
        </w:trPr>
        <w:tc>
          <w:tcPr>
            <w:tcW w:w="23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  <w:t>Обучение технологии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  <w:t>групповой работы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критического мышления , умения отстаивать собственную точку зрения, развитие способности оценки степени  своей толерантностии толерантности собеседник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оспитание познавательного интереса к толерантным отношениям  в общении</w:t>
            </w:r>
          </w:p>
        </w:tc>
      </w:tr>
      <w:tr>
        <w:trPr/>
        <w:tc>
          <w:tcPr>
            <w:tcW w:w="2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тодическое описание использования ЦОР на уроке</w:t>
            </w:r>
          </w:p>
        </w:tc>
        <w:tc>
          <w:tcPr>
            <w:tcW w:w="687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езентации учащихся в сред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по теме</w:t>
            </w:r>
          </w:p>
        </w:tc>
      </w:tr>
    </w:tbl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занятия в формате «Дебаты» было  сформированно две группы учащихся, состоящих из 3-х человек. Тема, выбранная для дискуссии, всегда должна быть спорной. Обычно такому уроку предшествует определенная подготовка - учащиеся знакомятся с правилами  и получают опережающее задание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171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одна команда получает задание подготовить доказательства   (факты, цитаты) по проблеме «Петр I является великим реформатором». Вторая группа подбирает материал по проблеме «Петр I не является великим реформатором».Далее занятие происходит по следующему план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анда утверждения (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анда опровержения (О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 раун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ие коман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вый</w:t>
            </w:r>
            <w:r>
              <w:rPr>
                <w:sz w:val="28"/>
                <w:szCs w:val="28"/>
              </w:rPr>
              <w:t xml:space="preserve"> учащийся формулирует тезизы утвер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торой </w:t>
            </w:r>
            <w:r>
              <w:rPr>
                <w:sz w:val="28"/>
                <w:szCs w:val="28"/>
              </w:rPr>
              <w:t>учащийся формулирует тезисы отриц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ретий </w:t>
            </w:r>
            <w:r>
              <w:rPr>
                <w:sz w:val="28"/>
                <w:szCs w:val="28"/>
              </w:rPr>
              <w:t>учащийся определяет ключевые пон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четвертый</w:t>
            </w:r>
            <w:r>
              <w:rPr>
                <w:sz w:val="28"/>
                <w:szCs w:val="28"/>
              </w:rPr>
              <w:t xml:space="preserve"> учащийся определяет ключевые поня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ятый </w:t>
            </w:r>
            <w:r>
              <w:rPr>
                <w:sz w:val="28"/>
                <w:szCs w:val="28"/>
              </w:rPr>
              <w:t>учащийся представляет доказательства (факты, цитаты из документов и т.д) в защиту позиции собственной коман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естой </w:t>
            </w:r>
            <w:r>
              <w:rPr>
                <w:sz w:val="28"/>
                <w:szCs w:val="28"/>
              </w:rPr>
              <w:t>учащийс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овергает позицию утверждения, приводит собственные доказательства (факты, цитаты из документов и т.д) в защиту позиции собственной команд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 раун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</w:t>
            </w:r>
            <w:r>
              <w:rPr>
                <w:sz w:val="28"/>
                <w:szCs w:val="28"/>
              </w:rPr>
              <w:t xml:space="preserve"> учащийся осуществляет опровержение аргументов оппонент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торой </w:t>
            </w:r>
            <w:r>
              <w:rPr>
                <w:sz w:val="28"/>
                <w:szCs w:val="28"/>
              </w:rPr>
              <w:t>учащийся осуществляет восстановление и развитие собственной лин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етий </w:t>
            </w:r>
            <w:r>
              <w:rPr>
                <w:sz w:val="28"/>
                <w:szCs w:val="28"/>
              </w:rPr>
              <w:t>учащийся осуществляет  приведение новых доказательст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 раун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</w:t>
            </w:r>
            <w:r>
              <w:rPr>
                <w:sz w:val="28"/>
                <w:szCs w:val="28"/>
              </w:rPr>
              <w:t xml:space="preserve"> учащийся осуществляет сравнительный анализ позиций сторон по ключевым вопросам и объяснение того, почему приводимые его  командой аргументы более убедитель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торой </w:t>
            </w:r>
            <w:r>
              <w:rPr>
                <w:sz w:val="28"/>
                <w:szCs w:val="28"/>
              </w:rPr>
              <w:t>учащийся осуществляет сравнительный анализ позиций сторон по ключевым вопросам и объяснение того, почему приводимые его командой аргументы более убедитель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ретий</w:t>
            </w:r>
            <w:r>
              <w:rPr>
                <w:sz w:val="28"/>
                <w:szCs w:val="28"/>
              </w:rPr>
              <w:t xml:space="preserve"> учащийся делает эффектное заключ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ый</w:t>
            </w:r>
            <w:r>
              <w:rPr>
                <w:sz w:val="28"/>
                <w:szCs w:val="28"/>
              </w:rPr>
              <w:t xml:space="preserve"> учащийся делает эффектное заключение</w:t>
            </w:r>
          </w:p>
        </w:tc>
      </w:tr>
    </w:tbl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Между выступлениями проводится раунд вопросов в следующем порядке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24765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vertAlign w:val="subscript"/>
        </w:rPr>
        <w:t>1;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246380" cy="16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vertAlign w:val="subscript"/>
        </w:rPr>
        <w:t>1;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246380" cy="161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vertAlign w:val="subscript"/>
        </w:rPr>
        <w:t>2;</w:t>
      </w:r>
      <w:r>
        <w:rPr>
          <w:b/>
          <w:sz w:val="28"/>
          <w:szCs w:val="28"/>
        </w:rPr>
        <w:t>У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246380" cy="161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vertAlign w:val="subscript"/>
        </w:rPr>
        <w:t>2,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всех раундов следует подведение итогов работы и заключительное слово учителя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0690" cy="1647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ведение дебатов</w:t>
      </w:r>
    </w:p>
    <w:p>
      <w:pPr>
        <w:pStyle w:val="Rtejustify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и подготовке и проведении « дебатов» учитель выступает как организатор спора.  Учащиеся самостоятельно  выдвигают тезисы, являющиеся альтернативными вариантами решения проблемного вопроса, обосновывая свою позицию, подвергают критике или опровержению позицию оппонентов. Победителя в споре определяет судейская команда. Конечно, учителю вместе с учениками необходимо тщательно готовить «дебаты»: необходимо исследовать вопрос, вспомнить то, что знают учащиеся по данной проблеме, поработать с текстами документов, учить кратко  формулировать свое понимание сути проблемы, подбирать аргументы, продумать структуру обоснования, а во время дискуссии внимательно выслушивать оппонентов, сопоставлять свои и их доводы, учить работать в команде.  Тщательно  продуманная процедура  проведения  дебатов позволяет получить положительный эффект, избежать бесполезного спора.</w:t>
      </w:r>
    </w:p>
    <w:p>
      <w:pPr>
        <w:pStyle w:val="Rtejustify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В роли судей выступают ученики, не вошедшие в дебатирующие команды или приглашенные преподаватели. Чтобы справиться  со своей задачей – определить победителя, судьи должны  внимательно слушать и фиксировать ключевые моменты выступлений, учитывать культуру речи и корректность поведения участников. Так как роль судей чрезвычайно важна, им предлагалось  заранее заполнить  протокол судейства по 10 балльной системе.</w:t>
      </w:r>
    </w:p>
    <w:tbl>
      <w:tblPr>
        <w:tblW w:w="91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"/>
        <w:gridCol w:w="2694"/>
        <w:gridCol w:w="2799"/>
        <w:gridCol w:w="2160"/>
      </w:tblGrid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ыступления</w:t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и логика</w:t>
            </w:r>
          </w:p>
          <w:p>
            <w:pPr>
              <w:pStyle w:val="Style15"/>
              <w:spacing w:lineRule="auto" w:line="36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ложения</w:t>
            </w:r>
          </w:p>
          <w:p>
            <w:pPr>
              <w:pStyle w:val="Style15"/>
              <w:spacing w:lineRule="auto" w:line="36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 </w:t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 </w:t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/>
            </w:pPr>
            <w:r>
              <w:rPr/>
              <w:t> </w:t>
            </w:r>
          </w:p>
        </w:tc>
      </w:tr>
    </w:tbl>
    <w:p>
      <w:pPr>
        <w:pStyle w:val="Rtejustify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Благодаря разнообразию видов деятельности урок проведенный в форме дебатов позволяет решать комплекс обучающих, развивающих  и воспитательных задач.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iCs/>
          <w:sz w:val="28"/>
          <w:szCs w:val="28"/>
        </w:rPr>
        <w:t>Вводное слово учителя:</w:t>
      </w:r>
      <w:r>
        <w:rPr>
          <w:sz w:val="28"/>
          <w:szCs w:val="28"/>
        </w:rPr>
        <w:t xml:space="preserve"> Ребята! Сегодня на уроке мы подводим итог изученной темы: «Преобразования Петра Великого», форма нашего урока - политические дебаты. Далее учитель очень кратко определяет цели и задачи учащихся на уроке. Ученики должны будут представить в письменном виде собственную аргументированную точку зрения по теме дебатов. Работа сдается после урока. В ходе урока  ученики могут задавать вопросы.</w:t>
      </w:r>
    </w:p>
    <w:p>
      <w:pPr>
        <w:pStyle w:val="Style15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</w:t>
      </w:r>
      <w:r>
        <w:rPr>
          <w:b/>
          <w:bCs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: Представление команды утверждения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Мы утверждаем, что </w:t>
      </w:r>
      <w:r>
        <w:rPr>
          <w:b/>
          <w:bCs/>
          <w:i/>
          <w:iCs/>
          <w:sz w:val="28"/>
          <w:szCs w:val="28"/>
        </w:rPr>
        <w:t>«Петр I является Великим реформатором»</w:t>
      </w:r>
      <w:r>
        <w:rPr>
          <w:sz w:val="28"/>
          <w:szCs w:val="28"/>
        </w:rPr>
        <w:t xml:space="preserve">, т.к.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й России актуален опыт Петра I в проведении реформ во всех сферах жизни общества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мы завершаем изучение темы о деятельности Петра I и считаем необходимым дать оценку  личности  Великого реформатора и его преобразований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емся, что в будущей своей деятельности мы будем использовать полученные знания. </w:t>
      </w:r>
    </w:p>
    <w:p>
      <w:pPr>
        <w:pStyle w:val="Style15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</w:rPr>
        <w:t>Ключевые понятия: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  <w:u w:val="single"/>
        </w:rPr>
        <w:t>Реформатор</w:t>
      </w:r>
      <w:r>
        <w:rPr>
          <w:sz w:val="28"/>
          <w:szCs w:val="28"/>
        </w:rPr>
        <w:t xml:space="preserve"> - преобразователь; человек, занимавшийся изменениями, переустройством чего-либо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еликий</w:t>
      </w:r>
      <w:r>
        <w:rPr>
          <w:sz w:val="28"/>
          <w:szCs w:val="28"/>
        </w:rPr>
        <w:t xml:space="preserve"> - превосходящий общий уровень, обычную меру, значение, выдающийся (толковый словарь С.И. Ожегова)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ш кейс включены два аспекта:</w:t>
      </w:r>
    </w:p>
    <w:p>
      <w:pPr>
        <w:pStyle w:val="Style15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аспект – политический</w:t>
      </w:r>
    </w:p>
    <w:p>
      <w:pPr>
        <w:pStyle w:val="Style15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гумент1</w:t>
      </w:r>
      <w:r>
        <w:rPr>
          <w:sz w:val="28"/>
          <w:szCs w:val="28"/>
        </w:rPr>
        <w:t>. В результате административного, государственного реформирования, проведенного Петром I, Россия получила более четкую структуру государственного управления.</w:t>
      </w:r>
    </w:p>
    <w:p>
      <w:pPr>
        <w:pStyle w:val="Style15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азательство:</w:t>
      </w:r>
      <w:r>
        <w:rPr>
          <w:sz w:val="28"/>
          <w:szCs w:val="28"/>
        </w:rPr>
        <w:t xml:space="preserve"> на смену громоздкой системы приказов пришли коллегии, которые подчинялись Сенату.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sz w:val="28"/>
          <w:szCs w:val="28"/>
        </w:rPr>
        <w:t>Аргумент 2</w:t>
      </w:r>
      <w:r>
        <w:rPr>
          <w:sz w:val="28"/>
          <w:szCs w:val="28"/>
        </w:rPr>
        <w:t>. Вместо Боярской Думы, не играющей существенной роли  был создан Правительствующий Сенат, обладающий законодательной, административной и судебной властью.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sz w:val="28"/>
          <w:szCs w:val="28"/>
        </w:rPr>
        <w:t>Доказательство:</w:t>
      </w:r>
      <w:r>
        <w:rPr>
          <w:sz w:val="28"/>
          <w:szCs w:val="28"/>
        </w:rPr>
        <w:t xml:space="preserve"> Боярская Дума была многочисленной, практически не созывалась и считается историками малоэффективным учреждением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II аспект – экономический</w:t>
      </w:r>
    </w:p>
    <w:p>
      <w:pPr>
        <w:pStyle w:val="Style15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гумент 1</w:t>
      </w:r>
      <w:r>
        <w:rPr>
          <w:sz w:val="28"/>
          <w:szCs w:val="28"/>
        </w:rPr>
        <w:t>. Самым примечательным явлением в экономике конца XVII-начала XVIII века стал значительный рост крупной мануфактурной промышленности.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sz w:val="28"/>
          <w:szCs w:val="28"/>
        </w:rPr>
        <w:t>Доказательство:</w:t>
      </w:r>
      <w:r>
        <w:rPr>
          <w:sz w:val="28"/>
          <w:szCs w:val="28"/>
        </w:rPr>
        <w:t xml:space="preserve"> к 1725 году в России было 220 мануфактур (а в 1690 г. только 21), то есть за 30 лет промышленность страны выросла в 11 раз. Выплавка чугуна увеличилась в 5 раз, что позволило начать экспорт за границу.</w:t>
      </w:r>
    </w:p>
    <w:p>
      <w:pPr>
        <w:pStyle w:val="Style15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гумент 2</w:t>
      </w:r>
      <w:r>
        <w:rPr>
          <w:sz w:val="28"/>
          <w:szCs w:val="28"/>
        </w:rPr>
        <w:t>. При Петре I заметно шагнула вперед торговля (внутренняя и внешняя).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sz w:val="28"/>
          <w:szCs w:val="28"/>
        </w:rPr>
        <w:t>Доказательство:</w:t>
      </w:r>
      <w:r>
        <w:rPr>
          <w:sz w:val="28"/>
          <w:szCs w:val="28"/>
        </w:rPr>
        <w:t xml:space="preserve"> экономическую деятельность Петр I основывал на политике меркантилизма (стимулирование экспорта и ограничение импорта). В 1726 году экспорт составил 4,3 млн. руб., а импорт – 2,1 млн. руб. В 1724 году вышел Таможенный тариф (вводились низкие пошлины на экспорт и высокие на импорт – 75% от стоимости)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Таким образом, мы утверждаем, что </w:t>
      </w:r>
      <w:r>
        <w:rPr>
          <w:b/>
          <w:bCs/>
          <w:i/>
          <w:iCs/>
          <w:sz w:val="28"/>
          <w:szCs w:val="28"/>
        </w:rPr>
        <w:t>Петр I является великим реформатором</w:t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аунд вопросов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О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1. Не считаете ли вы, что петровские мануфактуры, использующие труд подневольных людей, не являются прогрессивными капиталистическими предприятиями? 2. Не считаете ли вы, что в результате административной реформы, сложилась громоздкая, бюрократическая система управления страной?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О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: Представление команды отрицания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Мы утверждаем, что </w:t>
      </w:r>
      <w:r>
        <w:rPr>
          <w:b/>
          <w:bCs/>
          <w:i/>
          <w:iCs/>
          <w:sz w:val="28"/>
          <w:szCs w:val="28"/>
        </w:rPr>
        <w:t>«Петр I не является великим реформатором»</w:t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ринимаем определение ключевых понятий и актуальность, предложенные оппонентами, но не согласны с их аргументами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Мы считаем, что проведенные Петром I административные реформы привели к увеличению различных должностных преступлений, в связи с чем, в 1722 году были созданы специальные инстанции (прокуратура) и введена должность генерал-прокурора, что на наш взгляд привело к очередному увеличению количества чиновников и расходов на их содержание. Бремя налогов пало на плечи народа. Все преобразования в стране, в том числе Северная война, ухудшали экономическое положение населения, поскольку требовали огромных материальных расходов. Вводились многочисленные налоги, прямые и косвенные (изменения в податной системе, государство вводило монополию на продажу некоторых товаров). Все это ухудшало положение податного населения (крестьян, горожан, купцов и т.д.)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Исходя из этого, мы можем утверждать, что </w:t>
      </w:r>
      <w:r>
        <w:rPr>
          <w:i/>
          <w:iCs/>
          <w:sz w:val="28"/>
          <w:szCs w:val="28"/>
        </w:rPr>
        <w:t>«</w:t>
      </w:r>
      <w:r>
        <w:rPr>
          <w:b/>
          <w:iCs/>
          <w:sz w:val="28"/>
          <w:szCs w:val="28"/>
        </w:rPr>
        <w:t>Петр I не является великим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форматором»</w:t>
      </w:r>
      <w:r>
        <w:rPr>
          <w:sz w:val="28"/>
          <w:szCs w:val="28"/>
        </w:rPr>
        <w:t>. Мы готовы подтвердить свою точку зрения.</w:t>
      </w:r>
    </w:p>
    <w:p>
      <w:pPr>
        <w:pStyle w:val="Style15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аспект – социальны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гумент 1. Реформы Петра I привели к усилению крепостного прав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1. Указ Петра I 1721 года разрешал мануфактуристам покупать к заводам деревни с крестьянами. Указ запрещал продавать заводских крестьян отдельно от завода. Мануфактуры с использованием принудительного труда были малопроизводительными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2. Податная реформа закрепостила «гулящих» людей и холопов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гумент 2. На ухудшение своего положения народ ответил сопротивлением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 Астраханское восстание, восстание К. Булавина, банкирские восстания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 аспект – культурны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гумент 1. Стремление Петра I превратить в одночасье россиян в европейцев проводилось насильственными методами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Доказательство: бритье бород, введение одежды европейского образца. Тем , кто был не согласен угрожали штрафами, ссылкой, каторгой, конфискацией имуществ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гумент 2. Петровская «европеизация» положила начало глубочайшему разрыву между образом жизни народа и привилегированных слоев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Доказательство: много лет спустя это обернулось недоверием крестьянства к любому человеку из  «образованных», поскольку дворянин, одетый по европейски, говорящий на иностранном языке, казался крестьянину иноземцем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bCs/>
          <w:iCs/>
          <w:sz w:val="28"/>
          <w:szCs w:val="28"/>
        </w:rPr>
        <w:t>Петр I не мог являться великим реформатором</w:t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Раунд вопросов</w:t>
      </w:r>
    </w:p>
    <w:p>
      <w:pPr>
        <w:pStyle w:val="Style15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1. Не кажется ли вам, что изменения в культуре не сводятся только к бритью бород? </w:t>
        <w:br/>
        <w:t>2. Как вы считаете, создание новых учебных заведений, учебников, музеев, гражданского шрифта являются прогрессивными явлениями в культуре?</w:t>
      </w:r>
      <w:r>
        <w:rPr>
          <w:i/>
          <w:iCs/>
          <w:sz w:val="28"/>
          <w:szCs w:val="28"/>
        </w:rPr>
        <w:br/>
      </w:r>
      <w:r>
        <w:rPr>
          <w:sz w:val="28"/>
          <w:szCs w:val="28"/>
        </w:rPr>
        <w:t>3. Как вы думаете, можно ли стать России великой империей без сильной армии? Кто должен ее содержать?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У</w:t>
      </w:r>
      <w:r>
        <w:rPr>
          <w:b/>
          <w:bCs/>
          <w:i/>
          <w:iCs/>
          <w:sz w:val="28"/>
          <w:szCs w:val="28"/>
          <w:vertAlign w:val="subscript"/>
        </w:rPr>
        <w:t xml:space="preserve">2 </w:t>
      </w:r>
      <w:r>
        <w:rPr>
          <w:b/>
          <w:bCs/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провержение аргументов оппонентов и восстановление собственных доказательств.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У</w:t>
      </w:r>
      <w:r>
        <w:rPr>
          <w:b/>
          <w:bCs/>
          <w:i/>
          <w:iCs/>
          <w:sz w:val="28"/>
          <w:szCs w:val="28"/>
          <w:vertAlign w:val="subscript"/>
        </w:rPr>
        <w:t xml:space="preserve">3 </w:t>
      </w:r>
      <w:r>
        <w:rPr>
          <w:b/>
          <w:bCs/>
          <w:i/>
          <w:iCs/>
          <w:sz w:val="28"/>
          <w:szCs w:val="28"/>
        </w:rPr>
        <w:t>- О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оводят сравнительный анализ позиций сторон и делают эффектное заключение.</w:t>
      </w:r>
    </w:p>
    <w:p>
      <w:pPr>
        <w:pStyle w:val="Style15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 xml:space="preserve">Подведение итогов уро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04:00Z</dcterms:created>
  <dc:creator>1</dc:creator>
  <dc:description/>
  <cp:keywords/>
  <dc:language>en-US</dc:language>
  <cp:lastModifiedBy>1</cp:lastModifiedBy>
  <dcterms:modified xsi:type="dcterms:W3CDTF">2013-01-24T14:10:00Z</dcterms:modified>
  <cp:revision>13</cp:revision>
  <dc:subject/>
  <dc:title/>
</cp:coreProperties>
</file>