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-567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0" w:leader="none"/>
        </w:tabs>
        <w:ind w:left="-567" w:right="120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бочая программа составлена на основе Федерального компонента государственного стандарта начального общего образования, с учётом рекомендаций Примерной программы начального общего образования, особенностей образовательного учреждения, образовательных потребностей и запросов обучающихся и их родителей, а также авторской программы </w:t>
      </w:r>
      <w:r>
        <w:rPr>
          <w:sz w:val="22"/>
          <w:szCs w:val="22"/>
        </w:rPr>
        <w:t xml:space="preserve">«Русский язык» Н.А. Чураковой, М.Л. Каленчук  </w:t>
      </w:r>
      <w:r>
        <w:rPr>
          <w:color w:val="000000"/>
          <w:sz w:val="22"/>
          <w:szCs w:val="22"/>
        </w:rPr>
        <w:t xml:space="preserve">образовательной системы «Перспективная начальная школа» для 1-4 классов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Учебный предмет «Русский язык» реализует основную </w:t>
      </w:r>
      <w:r>
        <w:rPr>
          <w:b/>
          <w:sz w:val="22"/>
          <w:szCs w:val="22"/>
        </w:rPr>
        <w:t>цель обучения: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Формирование познавательной мотивации осуществляется в процессе достижения предметных целей изучения русского языка – </w:t>
      </w:r>
      <w:r>
        <w:rPr>
          <w:b/>
          <w:bCs/>
          <w:sz w:val="22"/>
          <w:szCs w:val="22"/>
        </w:rPr>
        <w:t xml:space="preserve">социокультурной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научно-исследовательской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bCs/>
          <w:sz w:val="22"/>
          <w:szCs w:val="22"/>
        </w:rPr>
        <w:t xml:space="preserve">Социокультурная цель </w:t>
      </w:r>
      <w:r>
        <w:rPr>
          <w:sz w:val="22"/>
          <w:szCs w:val="22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реализации этой цели необходимо учитывать следующее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bCs/>
          <w:sz w:val="22"/>
          <w:szCs w:val="22"/>
        </w:rPr>
        <w:t xml:space="preserve">Научно-исследовательская цель </w:t>
      </w:r>
      <w:r>
        <w:rPr>
          <w:sz w:val="22"/>
          <w:szCs w:val="22"/>
        </w:rPr>
        <w:t>реализуется в процессе ознакомления учащихся с основными положениями науки о языке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  <w:sz w:val="22"/>
          <w:szCs w:val="22"/>
        </w:rPr>
        <w:t>задач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i/>
          <w:iCs/>
          <w:sz w:val="22"/>
          <w:szCs w:val="22"/>
        </w:rPr>
        <w:t xml:space="preserve">развитие </w:t>
      </w:r>
      <w:r>
        <w:rPr>
          <w:sz w:val="22"/>
          <w:szCs w:val="22"/>
        </w:rPr>
        <w:t>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i/>
          <w:iCs/>
          <w:sz w:val="22"/>
          <w:szCs w:val="22"/>
        </w:rPr>
        <w:t xml:space="preserve">освоение </w:t>
      </w:r>
      <w:r>
        <w:rPr>
          <w:sz w:val="22"/>
          <w:szCs w:val="22"/>
        </w:rPr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i/>
          <w:iCs/>
          <w:sz w:val="22"/>
          <w:szCs w:val="22"/>
        </w:rPr>
        <w:t xml:space="preserve">овладение </w:t>
      </w:r>
      <w:r>
        <w:rPr>
          <w:sz w:val="22"/>
          <w:szCs w:val="22"/>
        </w:rPr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i/>
          <w:iCs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итивного эмоционально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right="120" w:firstLine="567"/>
        <w:jc w:val="center"/>
        <w:rPr>
          <w:b/>
          <w:b/>
          <w:iCs/>
        </w:rPr>
      </w:pPr>
      <w:r>
        <w:rPr>
          <w:b/>
          <w:iCs/>
        </w:rPr>
        <w:t>Общая характеристика учебного предмета, курса</w:t>
      </w:r>
    </w:p>
    <w:p>
      <w:pPr>
        <w:pStyle w:val="Normal"/>
        <w:tabs>
          <w:tab w:val="clear" w:pos="708"/>
          <w:tab w:val="left" w:pos="-567" w:leader="none"/>
        </w:tabs>
        <w:ind w:right="1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ым этапом изучения русского языка в первом классе является курс «Обучение грамоте». Его продолжительность (приблизительно 3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Задачи обучения грамоте решаются как на уроках </w:t>
      </w:r>
      <w:r>
        <w:rPr>
          <w:i/>
          <w:iCs/>
          <w:sz w:val="22"/>
          <w:szCs w:val="22"/>
        </w:rPr>
        <w:t>русского языка</w:t>
      </w:r>
      <w:r>
        <w:rPr>
          <w:sz w:val="22"/>
          <w:szCs w:val="22"/>
        </w:rPr>
        <w:t xml:space="preserve">, так и на уроках </w:t>
      </w:r>
      <w:r>
        <w:rPr>
          <w:i/>
          <w:iCs/>
          <w:sz w:val="22"/>
          <w:szCs w:val="22"/>
        </w:rPr>
        <w:t>литературного чтения</w:t>
      </w:r>
      <w:r>
        <w:rPr>
          <w:sz w:val="22"/>
          <w:szCs w:val="22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</w:t>
      </w:r>
      <w:r>
        <w:rPr>
          <w:i/>
          <w:iCs/>
          <w:sz w:val="22"/>
          <w:szCs w:val="22"/>
        </w:rPr>
        <w:t xml:space="preserve">Русский язык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Литературное чтение. 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курса «Обучение грамоте» начинается раздельное изучение русского языка и литературного чтения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–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фографические и пунктуационные правила рассматриваются параллельно с изучением фонетики, морфологии, морфемики, синтаксиса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В программе курса «Русский язык» выделяются </w:t>
      </w:r>
      <w:r>
        <w:rPr>
          <w:b/>
          <w:bCs/>
          <w:sz w:val="22"/>
          <w:szCs w:val="22"/>
        </w:rPr>
        <w:t>три блока</w:t>
      </w:r>
      <w:r>
        <w:rPr>
          <w:sz w:val="22"/>
          <w:szCs w:val="22"/>
        </w:rPr>
        <w:t>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 блоком понимается объединение уроков, реализующих одну цель обучения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роки блока «Как ус 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роки блока «Правописание» формируют навыки грамотного, безошибочного письма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роки блока «Развитие речи» призваны совершенствовать коммуникативные умения учащихся в условиях устного и письменного общения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tabs>
          <w:tab w:val="clear" w:pos="708"/>
          <w:tab w:val="left" w:pos="1418" w:leader="none"/>
        </w:tabs>
        <w:ind w:left="-567" w:right="120" w:firstLine="567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67" w:firstLine="567"/>
        <w:jc w:val="center"/>
        <w:rPr>
          <w:b/>
          <w:b/>
          <w:caps/>
        </w:rPr>
      </w:pP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ind w:left="-567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зисный учебный план призван обеспечить качественные изменения в содержании начального образования, выполнение Федерального компонента государственных стандартов, достичь возможной разгрузки содержания начального обучения без отрицательного влияния на его результативность; усилить интеграцию в начальной школе и повлечь разработку интегрированных средств для младших школьников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базисный учебный план для 1-4 классов ориентирован на 4-летний нормативный срок обучени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учебного года 1-го класса – 33 недели. Продолжительность урока 35 мину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учебного года 2 – 4-классов – 34 недели. Продолжительность урока 45 мину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часов в неделю: 1-4 классы – 5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Весь курс рассчитан на 560ч, из них в 1 классе (5 часов в неделю, 33 учебные недели), во 2-4 классах по 170 часов (5часов в неделю, 34 учебные недели в каждом классе)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-567" w:firstLine="567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– во многом определяет его интеллектуальный уровень и социальный статус как члена общества. </w:t>
      </w:r>
    </w:p>
    <w:p>
      <w:pPr>
        <w:pStyle w:val="Normal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 и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ind w:left="-567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-567" w:firstLine="567"/>
        <w:jc w:val="center"/>
        <w:rPr>
          <w:rStyle w:val="Appleconvertedspace"/>
          <w:b/>
          <w:b/>
        </w:rPr>
      </w:pPr>
      <w:r>
        <w:rPr>
          <w:rStyle w:val="Appleconvertedspace"/>
          <w:b/>
          <w:color w:val="000000"/>
          <w:shd w:fill="FFFFFF" w:val="clear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Style w:val="Appleconvertedspace"/>
          <w:b/>
          <w:color w:val="000000"/>
          <w:sz w:val="22"/>
          <w:szCs w:val="22"/>
          <w:shd w:fill="FFFFFF" w:val="clear"/>
        </w:rPr>
        <w:t>1-4 классы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Cs/>
          <w:i/>
          <w:sz w:val="22"/>
          <w:szCs w:val="22"/>
        </w:rPr>
        <w:t>Личностны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Cs/>
          <w:i/>
          <w:sz w:val="22"/>
          <w:szCs w:val="22"/>
        </w:rPr>
        <w:t>Метапредметны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Cs/>
          <w:i/>
          <w:sz w:val="22"/>
          <w:szCs w:val="22"/>
        </w:rPr>
        <w:t>Предметны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 освоения программы по русскому языку</w:t>
      </w:r>
    </w:p>
    <w:p>
      <w:pPr>
        <w:pStyle w:val="Style13"/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 КЛАСС</w:t>
      </w:r>
    </w:p>
    <w:p>
      <w:pPr>
        <w:pStyle w:val="Normal"/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научится: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различать, сравнивать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буквы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ные и безударные гласные звук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 и мягкие согласные звуки, глухие и звонкие согласные зву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, слог, слово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предложение;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кратко характеризовать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решать учебные и практические задачи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предложение и слово из речевого поток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звуковой анализ и строить модели звукового состава слов, состоящих из четырех-пяти звук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в словах слог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называть буквы русского алфавита, знать их последовательност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bCs/>
        </w:rPr>
        <w:t>ча – ща, чу – щ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 xml:space="preserve">жи – ши </w:t>
      </w:r>
      <w:r>
        <w:rPr>
          <w:rFonts w:cs="Times New Roman" w:ascii="Times New Roman" w:hAnsi="Times New Roman"/>
        </w:rPr>
        <w:t>под ударение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ить слова18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рописную букву в начале предложения и в именах собствен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исать словарные слова, определенные программо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ь точку в конце предло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и писать под диктовку тексты объемом 15- 30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цели и ситуации устного общ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овседневной жизни нормы речевого этикета.</w:t>
      </w:r>
    </w:p>
    <w:p>
      <w:pPr>
        <w:pStyle w:val="Normal"/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получит возможность научить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алфавит при работе со словарями и справочника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лова, называющие предметы, действия и призна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к слова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орфоэпические нормы и правильную интонацию.</w:t>
      </w:r>
    </w:p>
    <w:p>
      <w:pPr>
        <w:pStyle w:val="Style13"/>
        <w:numPr>
          <w:ilvl w:val="0"/>
          <w:numId w:val="8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ЛАСС</w:t>
      </w:r>
    </w:p>
    <w:p>
      <w:pPr>
        <w:pStyle w:val="Normal"/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научится: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различать, сравнивать, кратко характеризовать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ые и непарные по твердос ти – мягкости согласные звуки, парные и непарные по звонкости – глухости согласные зву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яемые и неизменяемые слов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слова и однокоренные слов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коренные слова и синонимы, однокоренные слова и слова с омонимичными корня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цели высказыва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 восклицательной и невосклицательной интонацией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выделять, находить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х с однозначно выделяемыми морфемами окончание, корень, суффикс, приставк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ое значение слова в толковом словар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ую мысль текст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решать учебные и практические задачи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ь слова на слог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алфавит при работе со словарями и справочника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однокоренные слов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(уточнять) написание слова по орфографическому словарю учебник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и писать под диктовку тексты объемом 45- 60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заголовок к предложенному тексту, озаглавливать собственный текст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лять деформированный текст (с нарушенным порядком следования частей)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>применять правила правописания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емые безударные гласные в корнях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ые звонкие и глухие согласные в корнях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износимые согласны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е твердый и мягкий зна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описание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тавок: </w:t>
      </w:r>
      <w:r>
        <w:rPr>
          <w:rFonts w:cs="Times New Roman" w:ascii="Times New Roman" w:hAnsi="Times New Roman"/>
          <w:b/>
          <w:bCs/>
          <w:i/>
          <w:iCs/>
        </w:rPr>
        <w:t>об-, от-, до-, по-, под-, про-; за-, на-, над-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написание предлогов с другими словами (кроме личных местоимений)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получит возможность научить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днозначные и многозначные слов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использованием в тексте слов в переносном значении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и омоним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инонимы для устранения повторов в текст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антонимы для точной характеристики предметов при их сравнен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использованием в текстах устаревших слов и фразеологизм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применять правило правописания суффиксов имен существительных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</w:rPr>
        <w:t>- онок, -енок; -ок; -ек; -ик; -ость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применять правило правописания суффиксов имен прилагательных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/>
      </w:pPr>
      <w:r>
        <w:rPr>
          <w:b/>
          <w:bCs/>
          <w:i/>
          <w:iCs/>
          <w:sz w:val="22"/>
          <w:szCs w:val="22"/>
        </w:rPr>
        <w:t>-ов, -ев, -ив, -чив, -лив</w:t>
      </w:r>
      <w:r>
        <w:rPr>
          <w:i/>
          <w:iCs/>
          <w:sz w:val="22"/>
          <w:szCs w:val="22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примеры слов с определенной орфограммо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 предложенным заголовкам содержание текст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 текст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тип текс та: повествование, описание, рассужд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ЛАСС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научится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личать, сравнивать, кратко характеризовать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, имя прилагательное, личное местоим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предложений по цели высказывания и интонац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(подлежащее и сказуемое) и второстепенные члены предложения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делять, находить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имена существительны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е местоимения 1, 2, 3-го лиц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ую основу простого двусоставного предло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ом предложении однородные члены (как главные, так и второстепенные)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ать учебные и практические задач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род изменяемых имен существи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форму числа (единственное или множественное) имени существительного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падежные вопросы и определять падеж имени существительного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ринадлежность имен существительных к 1, 2, 3-ему склонению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</w:rPr>
        <w:t>и, а, но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примеры слов с определенной орфограммо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(уточнять) написание слова по орфографическому словарю учебник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и писать под диктовку тексты объемом 65–80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 собственного и предложенного текс т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тип текс та: повествование, описание, рассужд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ать тексты с нарушенным порядком предложений и абзаце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собственные тексты в жанре письм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нять правила правописани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</w:rPr>
        <w:t>з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с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 xml:space="preserve">ё </w:t>
      </w:r>
      <w:r>
        <w:rPr>
          <w:rFonts w:cs="Times New Roman" w:ascii="Times New Roman" w:hAnsi="Times New Roman"/>
        </w:rPr>
        <w:t>после шипящих в корнях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</w:rPr>
        <w:t xml:space="preserve">и, ы </w:t>
      </w:r>
      <w:r>
        <w:rPr>
          <w:rFonts w:cs="Times New Roman" w:ascii="Times New Roman" w:hAnsi="Times New Roman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</w:rPr>
        <w:t xml:space="preserve">ц </w:t>
      </w:r>
      <w:r>
        <w:rPr>
          <w:rFonts w:cs="Times New Roman" w:ascii="Times New Roman" w:hAnsi="Times New Roman"/>
        </w:rPr>
        <w:t>в различных частях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знак после шипящих на конце имён существи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дарные гласные в падежных окончаниях имен существи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</w:rPr>
        <w:t xml:space="preserve">о, е </w:t>
      </w:r>
      <w:r>
        <w:rPr>
          <w:rFonts w:cs="Times New Roman" w:ascii="Times New Roman" w:hAnsi="Times New Roman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</w:rPr>
        <w:t>ц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дарные гласные в падежных окончаниях имен прилага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написание предлогов с личными местоимения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</w:rPr>
        <w:t xml:space="preserve">и, а, но </w:t>
      </w:r>
      <w:r>
        <w:rPr>
          <w:rFonts w:cs="Times New Roman" w:ascii="Times New Roman" w:hAnsi="Times New Roman"/>
        </w:rPr>
        <w:t>и без союзов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получит возможность научить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род неизменяемых имен существительных (наиболее употребительные слова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ть личные местоим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адежные и смысловые (синтаксические) вопросы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торостепенные члены предложения: определение, обстоятельство, дополн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</w:rPr>
        <w:t>и, а, но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ь по членам простое двусоставное предлож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менять правило правописания соединительных гласных 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 xml:space="preserve">е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сложных слов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менять правило правописания суффиксов имен существительных </w:t>
      </w:r>
      <w:r>
        <w:rPr>
          <w:rFonts w:cs="Times New Roman" w:ascii="Times New Roman" w:hAnsi="Times New Roman"/>
          <w:b/>
          <w:bCs/>
          <w:i/>
          <w:iCs/>
        </w:rPr>
        <w:t>– ок, -ец, -иц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сочетаний </w:t>
      </w:r>
      <w:r>
        <w:rPr>
          <w:rFonts w:cs="Times New Roman" w:ascii="Times New Roman" w:hAnsi="Times New Roman"/>
          <w:b/>
          <w:bCs/>
          <w:i/>
          <w:iCs/>
        </w:rPr>
        <w:t>ичк, ечк, инк, енк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</w:rPr>
        <w:t>–ий, -ия, -ие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одробные изло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ЛАСС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ник научится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личать, сравнивать, кратко характеризовать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, имя прилагательное, личное местоимение, глаго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, словосочетание и предложение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делять, находить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ую форму глагол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ы в формах настоящего, прошедшего и будущего времен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ы в формах 1, 2, 3-его лиц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ать учебные и практические задач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пряжение глагол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ь по членам простое двусоставное предложени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примеры слов с определенной орфограммо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(уточнять) написание слова по орфографическому словарю учебник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шибочно списывать и писать под диктовку тексты объемом 80–100 с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нять правила правописани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не </w:t>
      </w:r>
      <w:r>
        <w:rPr>
          <w:rFonts w:cs="Times New Roman" w:ascii="Times New Roman" w:hAnsi="Times New Roman"/>
        </w:rPr>
        <w:t>с глаголам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знак после шипящих на конце глаголо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</w:rPr>
        <w:t>–ться</w:t>
      </w:r>
      <w:r>
        <w:rPr>
          <w:rFonts w:cs="Times New Roman" w:ascii="Times New Roman" w:hAnsi="Times New Roman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дарные личные окончания глаголов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567" w:hanging="0"/>
        <w:jc w:val="both"/>
        <w:rPr/>
      </w:pPr>
      <w:r>
        <w:rPr>
          <w:i/>
          <w:iCs/>
          <w:sz w:val="22"/>
          <w:szCs w:val="22"/>
        </w:rPr>
        <w:t>Ученик получит возможность научиться</w:t>
      </w:r>
      <w:r>
        <w:rPr>
          <w:sz w:val="22"/>
          <w:szCs w:val="22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ид глагол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наречие и имя числительное в текст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менять правило правописания суффиксов глаголов </w:t>
      </w:r>
      <w:r>
        <w:rPr>
          <w:rFonts w:cs="Times New Roman" w:ascii="Times New Roman" w:hAnsi="Times New Roman"/>
          <w:b/>
          <w:bCs/>
          <w:i/>
          <w:iCs/>
        </w:rPr>
        <w:t>–ива/-ыва, -ова/-ева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о правописания гласных в окончаниях глаголов прошедшего времен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</w:rPr>
        <w:t xml:space="preserve">а, о </w:t>
      </w:r>
      <w:r>
        <w:rPr>
          <w:rFonts w:cs="Times New Roman" w:ascii="Times New Roman" w:hAnsi="Times New Roman"/>
        </w:rPr>
        <w:t>на конце наречий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о правописания мягкого знака на конце наречи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о правописания слитного и раздельного написание числи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о правописания мягкого знака в именах числительны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о пересказывать текст (писать изложения) подробно, выборочно, от другого лица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3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Style13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Style13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5400"/>
        <w:gridCol w:w="1620"/>
        <w:gridCol w:w="11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еречень раздел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84"/>
              <w:jc w:val="center"/>
              <w:rPr/>
            </w:pPr>
            <w:r>
              <w:rPr/>
              <w:t>Содерж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онетика и орф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вание букв. Употребление пробела между словами, знака переноса. Практическое использование последовательности букв алфавита: алфавитный принцип расстановки книг на библиотечных полках и в словарях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ласные и согласные; ударные и безударные гласные; звонкие и глухие согласные, парные и непарные; твердые и мягкие согласные, парные и непарные. Слог. Ударение. Буквы гласных как показатель твердости-мягкости согласных звуков. Обозначение буквами звука [й']. Буквы гласных после шипящих в сильной позиции (под ударением: </w:t>
            </w:r>
            <w:r>
              <w:rPr>
                <w:i/>
                <w:iCs/>
                <w:sz w:val="22"/>
                <w:szCs w:val="22"/>
              </w:rPr>
              <w:t>жи-ш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а-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-щу</w:t>
            </w:r>
            <w:r>
              <w:rPr>
                <w:sz w:val="22"/>
                <w:szCs w:val="22"/>
              </w:rPr>
              <w:t xml:space="preserve">). Буквы </w:t>
            </w:r>
            <w:r>
              <w:rPr>
                <w:i/>
                <w:i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 xml:space="preserve">после </w:t>
            </w:r>
            <w:r>
              <w:rPr>
                <w:i/>
                <w:iCs/>
                <w:sz w:val="22"/>
                <w:szCs w:val="22"/>
              </w:rPr>
              <w:t xml:space="preserve">ц </w:t>
            </w:r>
            <w:r>
              <w:rPr>
                <w:sz w:val="22"/>
                <w:szCs w:val="22"/>
              </w:rPr>
              <w:t xml:space="preserve">в сильной позиции. Парные по звонкости-глухости согласные на конце слова. </w:t>
            </w:r>
            <w:r>
              <w:rPr>
                <w:bCs/>
                <w:sz w:val="22"/>
                <w:szCs w:val="22"/>
              </w:rPr>
              <w:t xml:space="preserve">Построение звуковой схемы сло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Морфолог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лова-назва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метов, признаков, действий. Слова-помощники слов-названий предметов  (предлоги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Синтакси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буква в именах собственных. Слово и предложение. Прописная буква в начале предложения. Знаки в конце предложения. Разновидности предложений по цели высказывания и эмоциональной окраски. Построение схемы предлож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витие речи с элементами культуры ре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«Азбука вежливост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колько формул речевого этикета (ситуации приветствия, прощания, извинения, благодарности, обращения с просьбой), их использование в устной речи при общении со сверстниками и взрослыми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тение и письм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тение и понимание учебного текста, формулировок заданий, правил, формулировок. Отличие письменной речи от устной. Списывание текста. Написание под диктовку текста (20-25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Style13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класс</w:t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5400"/>
        <w:gridCol w:w="1620"/>
        <w:gridCol w:w="11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еречень раздел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84"/>
              <w:jc w:val="center"/>
              <w:rPr/>
            </w:pPr>
            <w:r>
              <w:rPr/>
              <w:t>Содерж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онетика и орф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ередования звуков, не отражаемые на письме (фонетические чередования): чередования ударных и безударных гласных (</w:t>
            </w:r>
            <w:r>
              <w:rPr>
                <w:i/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[о]</w:t>
            </w:r>
            <w:r>
              <w:rPr>
                <w:i/>
                <w:iCs/>
                <w:sz w:val="22"/>
                <w:szCs w:val="22"/>
              </w:rPr>
              <w:t xml:space="preserve">ды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[а]</w:t>
            </w:r>
            <w:r>
              <w:rPr>
                <w:i/>
                <w:iCs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); парных глухих и звонких согласных на конце слова и в корне перед шумным согласным (</w:t>
            </w:r>
            <w:r>
              <w:rPr>
                <w:i/>
                <w:iCs/>
                <w:sz w:val="22"/>
                <w:szCs w:val="22"/>
              </w:rPr>
              <w:t>подру</w:t>
            </w:r>
            <w:r>
              <w:rPr>
                <w:sz w:val="22"/>
                <w:szCs w:val="22"/>
              </w:rPr>
              <w:t>[г]</w:t>
            </w:r>
            <w:r>
              <w:rPr>
                <w:i/>
                <w:iCs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дру</w:t>
            </w:r>
            <w:r>
              <w:rPr>
                <w:sz w:val="22"/>
                <w:szCs w:val="22"/>
              </w:rPr>
              <w:t xml:space="preserve">[к], </w:t>
            </w:r>
            <w:r>
              <w:rPr>
                <w:i/>
                <w:iCs/>
                <w:sz w:val="22"/>
                <w:szCs w:val="22"/>
              </w:rPr>
              <w:t>ло</w:t>
            </w:r>
            <w:r>
              <w:rPr>
                <w:sz w:val="22"/>
                <w:szCs w:val="22"/>
              </w:rPr>
              <w:t>[ж]</w:t>
            </w:r>
            <w:r>
              <w:rPr>
                <w:i/>
                <w:iCs/>
                <w:sz w:val="22"/>
                <w:szCs w:val="22"/>
              </w:rPr>
              <w:t xml:space="preserve">ечка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ло</w:t>
            </w:r>
            <w:r>
              <w:rPr>
                <w:sz w:val="22"/>
                <w:szCs w:val="22"/>
              </w:rPr>
              <w:t>[ш]</w:t>
            </w:r>
            <w:r>
              <w:rPr>
                <w:i/>
                <w:iCs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>); согласных с нулевым звуком (</w:t>
            </w:r>
            <w:r>
              <w:rPr>
                <w:i/>
                <w:iCs/>
                <w:sz w:val="22"/>
                <w:szCs w:val="22"/>
              </w:rPr>
              <w:t>мес</w:t>
            </w:r>
            <w:r>
              <w:rPr>
                <w:sz w:val="22"/>
                <w:szCs w:val="22"/>
              </w:rPr>
              <w:t>[т]</w:t>
            </w:r>
            <w:r>
              <w:rPr>
                <w:i/>
                <w:i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ме</w:t>
            </w:r>
            <w:r>
              <w:rPr>
                <w:sz w:val="22"/>
                <w:szCs w:val="22"/>
              </w:rPr>
              <w:t>[сн]</w:t>
            </w:r>
            <w:r>
              <w:rPr>
                <w:i/>
                <w:iCs/>
                <w:sz w:val="22"/>
                <w:szCs w:val="22"/>
              </w:rPr>
              <w:t>ый</w:t>
            </w:r>
            <w:r>
              <w:rPr>
                <w:sz w:val="22"/>
                <w:szCs w:val="22"/>
              </w:rPr>
              <w:t>). Общее правило обозначения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жи-ш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а-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-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ч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н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писание </w:t>
            </w:r>
            <w:r>
              <w:rPr>
                <w:i/>
                <w:iCs/>
                <w:sz w:val="22"/>
                <w:szCs w:val="22"/>
              </w:rPr>
              <w:t xml:space="preserve">ы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i/>
                <w:i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 xml:space="preserve">после </w:t>
            </w:r>
            <w:r>
              <w:rPr>
                <w:i/>
                <w:iCs/>
                <w:sz w:val="22"/>
                <w:szCs w:val="22"/>
              </w:rPr>
              <w:t xml:space="preserve">ц </w:t>
            </w:r>
            <w:r>
              <w:rPr>
                <w:sz w:val="22"/>
                <w:szCs w:val="22"/>
              </w:rPr>
              <w:t>в разных частях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писание частицы </w:t>
            </w:r>
            <w:r>
              <w:rPr>
                <w:i/>
                <w:iCs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со словами, называющими действ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на письме приставок и предлог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писание разделительных </w:t>
            </w:r>
            <w:r>
              <w:rPr>
                <w:i/>
                <w:i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писание слов-названий предметов с основой на шипящий зву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Морфология и лекси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Понятие о слове как основной номинативной единице языка. Многозначность слова. Понятие об омонимах (без введения термина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граничения многозначных и омонимичных слов. Синонимы. Отличия однокоренных слов от синонимов и омоним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схождении слов. Слова и их дальние родственники. Использование сведений о  происхождении слова при решении орфографических задач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разных слов и разных форм одного и того же слова (словообразование и словоизменение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ачальной форме слова. Начальная форма слов-названий предметов, слов-названий признаков и слов-названий действ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лов-названий предметов по числам и по команде вопросов (по падежам, без введения термина). Род слов-названий предме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менение слов-названий признаков по числу, по команде вопросов (по падежам) и по род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рфемика и словообраз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кончании слова и его основе. Окончания слов-названий предметов, слов-названий признаков и слов-названий действ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слов, имеющих окончания (изменяемых) и не имеющих окончания (неизменяемых). Окончания, выраженные звуками, и нулев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. Понятие о родственных слова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 (элементарные представления о словообразовании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в с помощью суффиксов. Образование слов с помощью пристав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в с помощью приставки и суффикса одновременно. Сложные слова с соединительными гласны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оставе слова. Основные морфемы русского языка, их функции и способы вычле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Синтакси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восочетании. Различие между грамматической связью слов в словосочетании и слов, входящих в основу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лавных и неглавных членах предложения. Формирование умения ставить вопросы к разным членам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нятие об обращении и способах его оформления на пись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Лексик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ется во всех разделах в течение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витие речи с элементами культуры ре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текста. Построение текста. Выделение в тексте смысловых час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. Оформление записи следующей части текста с помощью нового абзац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описание и текст-повествова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и поздравительной открытки с точки зрения композиции и выбора языковых средств в зависимости от адресата и содерж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авила употребления приставок </w:t>
            </w:r>
            <w:r>
              <w:rPr>
                <w:i/>
                <w:iCs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- и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- в словах </w:t>
            </w:r>
            <w:r>
              <w:rPr>
                <w:i/>
                <w:iCs/>
                <w:sz w:val="22"/>
                <w:szCs w:val="22"/>
              </w:rPr>
              <w:t>над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наде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д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де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</w:t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5400"/>
        <w:gridCol w:w="1620"/>
        <w:gridCol w:w="11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еречень раздел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84"/>
              <w:jc w:val="center"/>
              <w:rPr/>
            </w:pPr>
            <w:r>
              <w:rPr/>
              <w:t>Содерж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онетика и орф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орфограмме. Виды изученных орфограмм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войных согласных в корне слова и на стыках морфе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иболее употребительных приставок, приставки –с, приставок на  -с, -з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на письме приставок и предлог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«беглом гласном» звуке. Написание суффиксов –ик-/-ек- с учетом беглого гласног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уффикса –ок- после шипящих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вукобуквенный разбор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Морфология и лекси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частях реч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как часть речи. Категориальное значени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по значению (на уровне наблюдения). Одушевленность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функция имен существительных в предлож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клонения существительных. Правописание безударных падежных оконча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 как часть речи. Категориальное зна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чальная форма. Зависимость от имени существительного в значениях числа, рода и падежа. Значение числа. Склонение (твердый и мягкий варианты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функция имен прилагательных в предлож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езударных падежных окончаний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-ё после шипящих и «ц» в падежных окончаниях существительных. Написание  существительных с суффиксом -ищ-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 как часть речи (общее представление). Категориальное значение. Личные местоимения. Изменение по лицам и чис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гол как часть речи. Категориальное значение. Неопределенная форма глагола как его начальная форма.</w:t>
            </w: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ффикс неопределенной формы -ть (-ти, -чь). Суффикс -л- глагола прошедшего времени. Другие глагольные суффиксы -а, -е, -и, -о, -у, -я, постфиксы -ся (сь). Изменение по временам. Изменение по числа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 прошедшем времени по родам. Изменение в настоящем и будущем времени по лицам. Связь форм лица с личными местоиме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функция глаголов в предлож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писания -ться и тся в глаголах, стоящих в неопределенной форме и в формах 3 л. ед. и мн. ч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а. Прямое и переносное значение сло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 Способы разграничения многозначных и омонимичных слов. Синонимы. Отличия однокоренных слов от синонимов и омонимов. Антоним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исхождение слов. Использование сведений о происхождении слов при решении орфограф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рфемика и словообраз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бор слова по соста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Синтакси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 и предложение. Понятие о главных и неглавных членах предложения. Подлежащее и сказуемое как основа предложения. Значение второстепенных членов предложения. Понятие дополнения, обстоятельства, определения. Формирование умения ставить смысловые и падежные вопросы к разным членам предлож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ять схему предлож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бор простого предложения по членам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Лексик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ется во всех разделах в течение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витие речи с элементами культуры ре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текста. Выделение в тексте смысловых част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заголовков к каждой части текста и к тексту в целом. Составление плана текста. Использование плана для пересказа текста, устного рассказа по картине, написания изложения и сочин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зложения как жанра письменной реч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учно-популярных и художественных текст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развернутого научного сообщения на заданную тему и словарной статьи на эту же тем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живописн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 с использованием описания и повествования. 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</w:t>
      </w:r>
    </w:p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5400"/>
        <w:gridCol w:w="1620"/>
        <w:gridCol w:w="11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еречень раздел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84"/>
              <w:jc w:val="center"/>
              <w:rPr/>
            </w:pPr>
            <w:r>
              <w:rPr/>
              <w:t>Содерж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онетика и орф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наблюдения над фонетическими чередованиями согласных звуков (по глухости-звонкости, твердости-мягкости, месту и способу образования) и гласных звуков (замена ударных и безударных гласных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дарения в слове. Разноместность и подвижность словесного уда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ариантах произношения. Наблюдения над некоторыми проявлениями «старшей» и «младшей» нормы (на материалах стихотворных текстов). Наблюдения над стилистическими орфоэпическими вариант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ширение зоны применения общего правила обозначения фонетических чередований на письме: чередующиеся в одной и той же морфеме звуки обозначаются на письме одинаково, в соответствии с проверкой. Различные способы проверок подобных написан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в приставках (на примере приставок за-, про-, на-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в суффиксах (на примере суффиксов -лив- и -ов-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войных согласных в словах иноязычного происхож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гласных с нулевым звуком («беглый гласный»). Написание суффиксов -ик-/-ек- с учетом наличия/отсутствия беглого гласного (повторение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-ё после шипящих в разных частях слова: корнях, суффиксах и окончаниях (повторение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писание букв и-ы после приставки перед корнем, начинающимся на -и-. Звукобуквенный разбор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Морфология и лекси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частей речи русского языка: самостоятельные и служебные части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. Категориальное значение имен существительных. Правописание безударных падежных окончаний имен существительных трех склонений в единственном и множественном числе и их проверка (повторение). Синтаксическая функция имен существительных в предлож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. Категориальное значение имен прилагательных. Правописание безударных падежных окончаний имен прилагательных мужского, женского и среднего рода в единственном числе и окончаний прилагательных во множественном чис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функция имен прилагательных в предлож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. Категориальное значение местоимений. Личные местоимения. Склонение личных местоимений. Стилистические особенности употребления местоим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роль местоимений в предлож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. Категориальное значение глагола. Грамматическое значение глагола и система его словоизме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глагола. Времена глагола (повторение). Формы времени глаголов несовершенного и совершенного вида. Изменение в настоящем и будущем времени по лицам и числам. Грамматическое значение личных окончаний. Понятие о типах спряжения: два набора личных окончаний. Изменение в прошедшем времени по родам и числам. Грамматическое значение окончаний прошедшего времен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личных окончаний: необходимость определения спряжения глагола. Способы определения спряжения глагола: по ударным личным окончаниям; по суффиксу начальной формы при безударных личных окончаниях. Правописание глаголов-исключ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голов в прошедшем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блюдения над значением и написанием глаголов в изъявительном и повелительном наклонении (без введения терминов) типа </w:t>
            </w:r>
            <w:r>
              <w:rPr>
                <w:i/>
                <w:iCs/>
                <w:sz w:val="22"/>
                <w:szCs w:val="22"/>
              </w:rPr>
              <w:t xml:space="preserve">выпишете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выпишит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ая функция глаголов в предложе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юз. Представление о союзе как о части речи. Сведения об употреблении союзов. Синтаксическая функция союза в предложении с однородными членами и в сложном предложении. Правописание союзов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 xml:space="preserve">но </w:t>
            </w:r>
            <w:r>
              <w:rPr>
                <w:sz w:val="22"/>
                <w:szCs w:val="22"/>
              </w:rPr>
              <w:t>в предложении с однородными член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лова. Лексическое и грамматическое значение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значений слова между собой (прямое и переносное значение; разновидности переносных значений). Тематические классы сл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я, антонимия, синонимия как лексические явления. Система парадигматических отношений между слов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ия (без введения термина) в связи с вопросами культуры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и пассивный словарный запас. Наблюдения над устаревшими словами и неологизм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ародная и необщенародная лексика. Наблюдения над терминами русского происхождения и заимствованными; над диалектными языковыми различия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едений о происхождении слов при решении орфографических задач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сская фразеология. Наблюдения над различиями между словом и фразеологизмом. Источники русской фразеологии. Стилистические возможности использования устойчив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рфемика и словообраз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и непроизводные слова. Представление о словообразовательном аффиксе (без введения термина). Система способов словообразования в русском языке. Словообразование и орфография. Решение элементарных словообразовательных задач. Наблюдения над индивидуальным  словотворчеством в поэзии и детской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ая структура русского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основы глагола (основа начальной формы и формы настоящего времени). Чередования звуков, видимые на письме (исторические чередования), при словообразовании и словоизменении глаголов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бор слов разных частей речи по соста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Синтакси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ятие об однородных членах предложения и способах оформления их на письме: бессоюзная и союзная связь</w:t>
            </w:r>
            <w:r>
              <w:rPr>
                <w:color w:val="3366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дложения с однородными главными и однородными второстепенными членами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ять схему предложения с однородными член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остого предложения по членам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 сложном предложении (наблюдения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поставление пунктуации в простых и сложных предложениях с союз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Лексик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различных лингвистических задач. Создание учебных и внеучебных ситуаций, требующих обращения учащихся к словар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ется во всех разделах в течение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витие речи с элементами культуры ре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зложения как жанра письменной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наблюдениям с использованием описания и повествов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реальном научно-популярном и художественном текстах элементов рассуждения. Использование элементов рассуждения в собственном сочинении по наблюдениям или впечатлени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жанром аннотации. Тематическое описание (выделение подтем) литературного произведения и составление аннотации на конкретное произведение. Составление аннотации на сборн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. Определение основных идей (мыслей) литературного произведения для составления аннотации с элементами рассуждения (рецензии) без введения термина «рецензия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живописному произведению с использованием описания и повествования, с элементами рассуж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збука вежливости. Культура диалога. Речевые формулы, позволяющие корректно высказывать и отстаивать свою точку зрения, тактично критиковать точку зрения оппонента. Необходимость доказательного суждения в процессе диалог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а употребления предлогов О и ОБ (</w:t>
            </w:r>
            <w:r>
              <w:rPr>
                <w:i/>
                <w:iCs/>
                <w:sz w:val="22"/>
                <w:szCs w:val="22"/>
              </w:rPr>
              <w:t>о ежик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б утке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об эт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 том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об изумрудно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 рубиновом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авила употребления местоимений ОБА и ОБЕ в разных падежных фор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567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с определением видов учебной деятельности обучающихся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73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63"/>
        <w:gridCol w:w="1289"/>
        <w:gridCol w:w="3618"/>
        <w:gridCol w:w="4434"/>
        <w:gridCol w:w="1664"/>
        <w:gridCol w:w="1199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, часть, стр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7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а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в странице содержания; выполнение практической работы со словарями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Осознание языка,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Использует язык с целью поиска необходимой информации в различных источниках для решения учебных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уе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. З</w:t>
            </w:r>
            <w:r>
              <w:rPr>
                <w:sz w:val="22"/>
                <w:szCs w:val="22"/>
              </w:rPr>
              <w:t>адавать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накомство с учебными словарями. Толковый словар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 ч.</w:t>
            </w:r>
            <w:r>
              <w:rPr>
                <w:rFonts w:eastAsia="Arial Unicode MS"/>
                <w:sz w:val="22"/>
                <w:szCs w:val="22"/>
              </w:rPr>
              <w:t xml:space="preserve"> с .5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2ч.</w:t>
            </w:r>
            <w:r>
              <w:rPr>
                <w:rFonts w:eastAsia="Arial Unicode MS"/>
                <w:sz w:val="22"/>
                <w:szCs w:val="22"/>
              </w:rPr>
              <w:t xml:space="preserve"> с.9-1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накомство с учебными словарями. Обратный словар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 ч.</w:t>
            </w:r>
            <w:r>
              <w:rPr>
                <w:rFonts w:eastAsia="Arial Unicode MS"/>
                <w:sz w:val="22"/>
                <w:szCs w:val="22"/>
              </w:rPr>
              <w:t xml:space="preserve"> с .5-8</w:t>
            </w:r>
          </w:p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2ч.</w:t>
            </w:r>
            <w:r>
              <w:rPr>
                <w:rFonts w:eastAsia="Arial Unicode MS"/>
                <w:sz w:val="22"/>
                <w:szCs w:val="22"/>
              </w:rPr>
              <w:t xml:space="preserve"> с.9-1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накомство с учебными словарями. Словари «Пиши правильно», «Произноси правильно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накомство с учебными словарями. Словарь происхождения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и и букв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ч.с.12-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звуков; выделение  звуков в слове, их характеристик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вукобуквенной схемы слов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Использовать знаково-символические средства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личение предложений по цели высказывания и интонаци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ч. с.5-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едложений, соблюдая знаки препинания; употребление знаков препинания в конце предложе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предлож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ч. с. 14-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сновы предложения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авные члены предлож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 с. 17-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я второстепенными членами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 с. 21-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мысла предложения, порядка слов в предложени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предложений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 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Формы слова</w:t>
            </w:r>
            <w:r>
              <w:rPr>
                <w:sz w:val="22"/>
                <w:szCs w:val="22"/>
              </w:rPr>
              <w:t xml:space="preserve"> в предложении и  их различе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 с. 25-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форм одного и того же слова, выделение оконч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лов-названий предме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28-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ормы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слове оконча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уточня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ет высказанное сужде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Формы слова</w:t>
            </w:r>
            <w:r>
              <w:rPr>
                <w:sz w:val="22"/>
                <w:szCs w:val="22"/>
              </w:rPr>
              <w:t xml:space="preserve"> в предложении и  их различе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25-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форм одного и того же слова, выделение оконч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9-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группы предложений, которые являются текстом; подбор названия к тексту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авливать причинно-следственные связи в изучаемом круге явл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 </w:t>
            </w:r>
            <w:r>
              <w:rPr>
                <w:sz w:val="22"/>
                <w:szCs w:val="22"/>
              </w:rPr>
              <w:t>Договариваться и приходить к общему решению в совместной деятельности, в том числе в ситуациях столкновения интерес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восочетании. Постановка вопросов к зависимым слова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31-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составе предложения все словосочетания; нахождение в словосочетании главного слова и зависимого; задавание вопроса от слова - «командира» к слову - «солдату»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авливать причинно-следственные связи в изучаемом круге явл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грамматическо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слов в словосочетании и в основе предлож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32-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словосочетания 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едложени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 и его оконч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37-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слове окончания в словах-предметах мужского, женского и среднего рода;  указывание основы слов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е оконч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37-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основе окончания и основы слов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, у которых нет оконч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41-44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тавление слов, имеющих окончания, словам без окончаний; выделение основы слов, которые не имеют окончания; составление предложений с неизменяемыми словами иностранного происхожде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слов, имеющих окончания (изменяемых) и не имеющих окончаний (неизменяемых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44-47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слов, имеющих окончания (изменяемых) и не имеющих окончаний (неизменяемых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47-49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троение текст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ая мысль текста и его оконч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12-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слов, имеющих нулевые окончания (изменяемых) и не имеющих окончаний (неизменяемых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49-5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тавление слов, имеющих нулевые окончания, словам без окончаний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слов-названий предметов. Основа слова. Оконч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52-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окончания у слов-названий предметов; установление взаимосвязи между окончаниями слов-названий предметов и слов-названий признаков; составление словосочетаний по схеме с указанием родовых окончаний слов-названий предметов.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 в сотрудничестве с учителем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ктант. Род слов-названий предме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, выполнение грамматического задания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Род слов-названий предме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56-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ы над ошибками; составление словосочетаний по схеме с указанием родовых окончаний слов-названий предметов. 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 в сотрудничестве с учителем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28-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вые окончания слов-названий предме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62-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кончания у слов-названий предметов; установление взаимосвязи между окончаниями слов-названий предметов и слов-названий признаков; составление словосочетаний по схеме с указанием родовых окончаний слов-названий предметов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 в сотрудничестве с учителем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лов-названий  предметов по числам. Выделение оконч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65-6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лова-названия предметов по числам; составление словосочетаний по схеме с указанием родовых окончаний слов-названий предметов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69-73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азных форм одного и того же слова; определение начальной формы слов-названий предметов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ет и сохраняет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 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ует  речь для регуляции своего действия. Задаёт 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переживание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34-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основную мысль текста, понимание содержательности названия текста; в работе с репродукцией чувствовать и понимать те переживания, которыми делится с нами художник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Н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74-79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ние однокоренных слов; подбор к слову-названию предмета родственное слово-название признака; разграничивание разных слов и форм одного слова; подбор родственных слов и определение разных форм одного и того же слова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установленные правила в планировании и контроле способа ре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 по заданным критерия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одственных слов Разграничение разных слов и форм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80-84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асть родственны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84-88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. Тема и назв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35-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; разглядывание  деталей живописной картины и понимание её смысл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грамматических фор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родственны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89-97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родственных слов и форм слова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 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ует 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грамматических фор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родственны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грамматических фор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родственны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грамматических фор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родственных слов. Выполнение задания для членов клуба «Ключ и заря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98-99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к писать письм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23-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исьма с соблюдением речевого этикет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ые слова.   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00-10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с несколькими значениями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сообщения в устной и письменной форме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,  однокоренны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05-10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разных слов и форм одного и того же слова; выделение в слове корн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монимах. Разграничение многозначных слов и омоним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10-1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форм слов-названий предметов, слов-названий признаков и слов-названий действий, которые случайно одинаково пишутся и одинаково произносятся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Проявляет интерес к процессу письма, способам решения новой частной задачи, желание учитьс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умеет организовывать свою рабо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находит необходимую информацию как в учебнике; сравнивает и группирует предметы, их образы по заданным основан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о сходным значением (синонимы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15-1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инонимов в тексте; понимание того,  как  используются синонимы для объяснения значения слов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. План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26-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; составление плана текста и использование его при устном изложении; деление текста на части; устное пересказывание текста; пользование толковым словарём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обнаруживает настойчивость, терпение,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в учебнике, так и в предложенной учителем дополнительной литературе; сравнивает и группирует предметы, их образы по заданным основан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умеет работать по предложенному плану, используя необходимые средства; 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мысл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схождении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19-1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этимологическим словарём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Проявляет интерес к процессу письма, способам решения новой частной задачи, желание учитьс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Находит необходимую информацию как в учебнике; сравнивает и группирует предметы, их образы по заданным основан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е чередования гласных в корня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22-124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ередования гласных в корня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 Сопоставляет свою работу с образцом; оценивает её по критериям выработанным в классе.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е чередования гласных в корня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25-126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е чередования гласных и согласных в корнях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27-1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ередования гласных и согласных в корня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мы не видим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30-1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ередования звуков в корня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 Сопоставляет свою работу с образцом; оценивает её по критериям выработанным в классе.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 и основная мысль  текста. </w:t>
            </w:r>
            <w:r>
              <w:rPr>
                <w:bCs/>
                <w:sz w:val="22"/>
                <w:szCs w:val="22"/>
              </w:rPr>
              <w:t>Смысл названия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тех переживаний, которыми делится с нами художник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мы не видим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ередования звуков в корня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 Сопоставляет свою работу с образцом; оценивает её по критериям выработанным в классе.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мы не видим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мы не видим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. Правописание парных согласных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36-1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 на правописание парных согласных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Чередования звуков в корнях слов, которые видно на письме. Работа над ошибка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39-14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ы над ошибками. Обнаруживание регулярных исторических чередований («чередования, видимые на письме»); вставка пропущенных безударных  гласных, парных соглас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 Сопоставляет свою работу с образцом; оценивает её по критериям выработанным в классе.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 и основная мысль  текста. </w:t>
            </w:r>
            <w:r>
              <w:rPr>
                <w:bCs/>
                <w:sz w:val="22"/>
                <w:szCs w:val="22"/>
              </w:rPr>
              <w:t>Смысл названия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сновной мысли текста; понимание содержательности названия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видно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чередования звуков в корнях слов; вставка пропущенных безударных  гласных, парных соглас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 Сопоставляет свою работу с образцом; оценивает её по критериям выработанным в классе.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звуков в корнях слов, которые видно на пись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а написаний жи-ши, ча-ща, чу-щ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46-148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разницы ударной и безударной позиции написания сочетаний жи-ши, ча-ща, чу-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 </w:t>
            </w:r>
            <w:r>
              <w:rPr>
                <w:sz w:val="22"/>
                <w:szCs w:val="22"/>
              </w:rPr>
              <w:t>Учится высказывать своё  предположение, пробует предлагать способ его проверки; умеет работать по предложенному плану, используя необходимые средства;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а написаний жи-ши, ча-ща, чу-щ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49-15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и основная мысль 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сновной мысли текста; понимание содержательности названия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-названий предметов мужского и женского рода с основой на шипящий звук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52-156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ывание представления о конечной букве основы слова на шипящий с родом этого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находит необходимую информацию как в учебнике, так и в предложенной учителем дополнительной литературе; 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работать по предложенному плану, используя необходимые средства;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-названий предметов мужского и женского рода с основой на шипящий звук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описания безударных гласных в корнях слов. Родственны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57-159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корнях слов; подбор родственных слов на более высоком уровне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 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описания безударных гласных в корнях слов. Родственны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0-163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42-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тех переживаний, которыми делится с нами художник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родственных слов и форм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3-1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родственных слов на более высоком уровне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обнаруживает настойчивость, терпение, умение преодолевать трудности; положительно относится к шк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 находит необходимую информацию как в учебн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умеет работать по предложенному плану, используя необходимые сред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ых орфограмм и способности различать звук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5-16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арных слов в соответствии с заложенным в программе минимумом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сать письмо. Устное изложе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44-4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исьма с соблюдением речевого этикета. Составление плана текста и использование его при устном изложении; деление текста на части; устное пересказыва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едставлений о написании парных согласных в корне перед глухими согласны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7-16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зученных орфограмм; работа со словарём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Как написать поздравление: открытка к Новому году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49-5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ых знаний и умений  в написании поздравительной открытки  с  соблюдением норм речевого этике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азовых орфограмм и осознание способов их провер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8-17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зученных орфограм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. Определение базовых орфограмм и осознание способов их проверк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диктанта, применение изученных орфограмм. 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оверка безударных гласных в корне</w:t>
            </w:r>
            <w:r>
              <w:rPr>
                <w:rFonts w:eastAsia="Arial Unicode MS"/>
                <w:bCs/>
                <w:sz w:val="22"/>
                <w:szCs w:val="22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68-17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 над ошибками. Проверка безударных гласных в корне слов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сновной мысли текста; понимание содержательности названия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сьменное изложе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52-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пересказывание текста по плану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Оп</w:t>
            </w:r>
            <w:r>
              <w:rPr>
                <w:sz w:val="22"/>
                <w:szCs w:val="22"/>
              </w:rPr>
              <w:t>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ямом и переносном значении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72-17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 с прямым и переносным значением; работа со словаре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 о происхождении сл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72-17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этимологическим словарём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которые не имеют формы единственного числ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 с. 1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, которые не имеют единственного числ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безударных гласных в корн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екст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54-5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темы и основной мысли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в прозаических и поэтических текст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сновной мысли в прозаических и поэтических текстах, их отличие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60-6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, понимание содержательности названия текста; работа с репродукцией; понимание тех переживаний, которыми делится с нами художник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луба, на котором все учились задавать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5-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ние вопросов к главным членам предложения; выделение основы предложени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текста на ч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тексте смысловых частей; продолжение предложений; пользование толковым словарё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</w:t>
            </w:r>
            <w:r>
              <w:rPr>
                <w:rFonts w:eastAsia="Arial Unicode MS"/>
                <w:sz w:val="22"/>
                <w:szCs w:val="22"/>
              </w:rPr>
              <w:t>ачальная  форма слов, называющих предмет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9-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формы слов-названий предметов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</w:t>
            </w:r>
            <w:r>
              <w:rPr>
                <w:rFonts w:eastAsia="Arial Unicode MS"/>
                <w:sz w:val="22"/>
                <w:szCs w:val="22"/>
              </w:rPr>
              <w:t>ачальная  форма слов, называющих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формы слов-названий действий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</w:t>
            </w:r>
            <w:r>
              <w:rPr>
                <w:rFonts w:eastAsia="Arial Unicode MS"/>
                <w:sz w:val="22"/>
                <w:szCs w:val="22"/>
              </w:rPr>
              <w:t>ачальная  форма слов, называющих призна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формы слов-названий признаков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исание Ы после Ц в окончаниях слов-названий предме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7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сновного правила написания буквы И и Ы после Ц в окончаниях слов-названий предметов; составление словосочетаний по схеме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задаёт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исание Ы после Ц в окончаниях слов-названий предме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 слов от основ. Состав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22-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збора слова по составу на основе словообразовательного анал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Деление текста на част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асти текста красной строкой или отступом; деление текста на части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ловообразование слов-названий предметов с помощью суффикс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25-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уффикса в словах; пользование обратным словарём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задаёт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ффиксы слов, называющих предмет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уффиксов в словах; образовывание новых слов с помощью суффикс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Работа с картино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66-6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епродукцией; выделение части текста красной строкой или отступом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ктант. Суффиксы слов, называющих предмет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, применение изученных орфограм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бота над ошибками. Словообразование слов-названий признаков с помощью суффиксов. Чередование согласных в корнях слов  в процессе слово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32-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ы над ошибками. Составление схемы образования новых слов; выполнение разбора слова по составу. 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 от основ слов-названий предметов с помощью  суффиксов слов-названий признаков. Образование сложных слов.  Состав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35-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ние способа словообразования; объяснение значения сложных слов; пользование обратным словарё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став слова. Правописание парного согласного в середине и на конц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38-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родственных слов по обратному словарю и разбор их по составу; выполнение разбора слова по составу на основе словообразовательного анализ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бразование родственных слов с помощью  суффикса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К. </w:t>
            </w:r>
            <w:r>
              <w:rPr>
                <w:rFonts w:eastAsia="Arial Unicode MS"/>
                <w:sz w:val="22"/>
                <w:szCs w:val="22"/>
              </w:rPr>
              <w:t xml:space="preserve">Правописание буквосочетания </w:t>
            </w:r>
            <w:r>
              <w:rPr>
                <w:rFonts w:eastAsia="Arial Unicode MS"/>
                <w:bCs/>
                <w:sz w:val="22"/>
                <w:szCs w:val="22"/>
              </w:rPr>
              <w:t>Ч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40-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образования новых слов; выполнение разбора слова по составу; написание слов с сочетанием ЧК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Деление текста на части. Устное излож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ч. с. 6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части текста красной строкой или отступом; деление текста на части. 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Повторение </w:t>
            </w:r>
            <w:r>
              <w:rPr>
                <w:rFonts w:eastAsia="Arial Unicode MS"/>
                <w:sz w:val="22"/>
                <w:szCs w:val="22"/>
              </w:rPr>
              <w:t xml:space="preserve">образования родственных слов с помощью  суффикса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ИК. </w:t>
            </w:r>
            <w:r>
              <w:rPr>
                <w:rFonts w:eastAsia="Arial Unicode MS"/>
                <w:sz w:val="22"/>
                <w:szCs w:val="22"/>
              </w:rPr>
              <w:t>Правописание ЖИ-ЖЕ  в слове без удар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42-4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ывание родственных слов с помощью суффикса –ик. Правописание жи-же в словах без ударения. 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бразование от основ слов-названий предметов с помощью  суффиксов новых слов. Суффикс </w:t>
            </w:r>
            <w:r>
              <w:rPr>
                <w:rFonts w:eastAsia="Arial Unicode MS"/>
                <w:bCs/>
                <w:sz w:val="22"/>
                <w:szCs w:val="22"/>
              </w:rPr>
              <w:t>ИХ,  ИЦ, И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45-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пособа образования новых слов; составление текста со словами на  суффиксы –их, –иц,     –ик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остав слова. Суффиксы </w:t>
            </w:r>
            <w:r>
              <w:rPr>
                <w:rFonts w:eastAsia="Arial Unicode MS"/>
                <w:bCs/>
                <w:sz w:val="22"/>
                <w:szCs w:val="22"/>
              </w:rPr>
              <w:t>НИЦ, НИК, ЩИК, ИШ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47-5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пособа образования новых слов; составление текста со словами на  суффиксы –ниц, –ник,     –щик, –ишк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остав слова. Правописание ЖИ. Суффикс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ЛИВ. </w:t>
            </w:r>
            <w:r>
              <w:rPr>
                <w:rFonts w:eastAsia="Arial Unicode MS"/>
                <w:sz w:val="22"/>
                <w:szCs w:val="22"/>
              </w:rPr>
              <w:t>Правописание парного согласного в середине с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51-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ние слов с помощью суффикса –лив. Правописание парного согласного в середине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Состав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родственных слов по обратному словарю и разбор их по составу; выполнение разбора слова по составу на основе словообразовательного анализ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то такое обращ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54-59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тексте обращения и выделение их пунктуационно; пользование орфоэпическим словарё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то такое обращ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е слов с </w:t>
            </w:r>
            <w:r>
              <w:rPr>
                <w:rFonts w:eastAsia="Arial Unicode MS"/>
                <w:sz w:val="22"/>
                <w:szCs w:val="22"/>
              </w:rPr>
              <w:t>помощью  приста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ч. с. 59-60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ние  родственных слов с помощью приставок; указывание способа словообразования; выделение приставки; различие приставки и предлога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, обнаруживает настойчивость, терпение, умение преодолевать трудности; 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С</w:t>
            </w:r>
            <w:r>
              <w:rPr>
                <w:sz w:val="22"/>
                <w:szCs w:val="22"/>
              </w:rPr>
              <w:t>равнивает и группирует предметы, их образы по заданным основаниям; задаёт вопросы, экспериментирует, устанавливает причинно-следственные связи ( в рамках доступного);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старается договариваться, уступать, находить общее решение при работе в паре и групп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е слов с </w:t>
            </w:r>
            <w:r>
              <w:rPr>
                <w:rFonts w:eastAsia="Arial Unicode MS"/>
                <w:sz w:val="22"/>
                <w:szCs w:val="22"/>
              </w:rPr>
              <w:t>помощью  приста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Как писать письмо. Как написать поздравление: (открытка к 8 март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68, 7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обретённых  знаний и умений в практической деятельности для написания поздравительной открытки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личия между приставкой и предлог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61-6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частицы НЕ со словами, называющими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63-73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 частицы «не» со словами, называющими действия; выделение на письме обращения; пользование обратным словарём;  составление схемы образования  новых слов; подбор родствен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частицы НЕ со словами, называющими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частицы НЕ со словами, называющими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частицы НЕ со словами, называющими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частицы НЕ со словами, называющими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бор глагола по составу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74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збора глагола по составу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бор глагола по составу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приставок. Правописание согласных в корне слова и  правописание суффикс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77-7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орфографическим словарём; правильное написание согласных в корне слова и правописание суффиксов; образовывание новых слов  с  помощью приставки и суффикс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ктант. Правописание приставок. Правописание согласных в корне слова и  правописание суффикс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. Применение изученных орфограм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бота над ошибками. Правописание приставок, согласных в корне слова и  суффикс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ы над ошибками. </w:t>
            </w:r>
            <w:r>
              <w:rPr>
                <w:rFonts w:eastAsia="Arial Unicode MS"/>
                <w:sz w:val="22"/>
                <w:szCs w:val="22"/>
              </w:rPr>
              <w:t>Правописание приставок, согласных в корне слова и  суффиксов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Устное и письменное изложение</w:t>
            </w:r>
            <w:r>
              <w:rPr>
                <w:rFonts w:eastAsia="Arial Unicode MS"/>
                <w:sz w:val="22"/>
                <w:szCs w:val="22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; составление плана текста и использование его при устном и письменном изложении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 слов с помощью  приставки и суффикс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83-86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орфографическим словарём; правильное написание  безударных и парных согласных в корне; образовывание новых слов  с  помощью приставки и суффикс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 слов с помощью  приставки и суффикс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авильное употребление приставок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на-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о- </w:t>
            </w:r>
            <w:r>
              <w:rPr>
                <w:rFonts w:eastAsia="Arial Unicode MS"/>
                <w:sz w:val="22"/>
                <w:szCs w:val="22"/>
              </w:rPr>
              <w:t>в словах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надеть,  надевать; одеть, одева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88-91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употребление приставок НА-  и  О-  в  словах  «надеть, одеть», «надевать, одевать»; пользование толковым словарём; составление схемы словообразования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авильное употребление приставок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на-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о- </w:t>
            </w:r>
            <w:r>
              <w:rPr>
                <w:rFonts w:eastAsia="Arial Unicode MS"/>
                <w:sz w:val="22"/>
                <w:szCs w:val="22"/>
              </w:rPr>
              <w:t>в словах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надеть,  надевать; одеть, одева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жных слов из двух корней с буквой соединительного глас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91-9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ние способа словообразования; объяснение  значение сложных слов; пользование обратным словарём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Типы текстов: описание и повеств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74-7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ипа текста: описание или повествование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 из двух корней с буквой соединительного глас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сложных словах соединительных гласных; пользование обратным словарём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 из двух корней с буквой соединительного глас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сложных слов из двух корней с буквой соединительного глас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01-104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авильное написание </w:t>
            </w:r>
            <w:r>
              <w:rPr>
                <w:sz w:val="22"/>
                <w:szCs w:val="22"/>
              </w:rPr>
              <w:t>сложных слов из двух корней с буквой соединительного гласного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сложных слов из двух корней с буквой соединительного глас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 xml:space="preserve">сложных слов из двух корней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делительные знаки.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Написание р</w:t>
            </w:r>
            <w:r>
              <w:rPr>
                <w:rFonts w:eastAsia="Arial Unicode MS"/>
                <w:sz w:val="22"/>
                <w:szCs w:val="22"/>
              </w:rPr>
              <w:t xml:space="preserve">азделительного </w:t>
            </w:r>
            <w:r>
              <w:rPr>
                <w:rFonts w:eastAsia="Arial Unicode MS"/>
                <w:bCs/>
                <w:sz w:val="22"/>
                <w:szCs w:val="22"/>
              </w:rPr>
              <w:t>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04-1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разделительного Ь знака на письме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Написание </w:t>
            </w:r>
            <w:r>
              <w:rPr>
                <w:rFonts w:eastAsia="Arial Unicode MS"/>
                <w:sz w:val="22"/>
                <w:szCs w:val="22"/>
              </w:rPr>
              <w:t xml:space="preserve">разделительного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. </w:t>
            </w:r>
            <w:r>
              <w:rPr>
                <w:iCs/>
                <w:sz w:val="22"/>
                <w:szCs w:val="22"/>
              </w:rPr>
              <w:t>Сходство и отличие в написании разделительных знак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07-1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 орфоэпическим и обратным словарём; правильное  написание слов с разделительными Ь  и  Ъ знаками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исание слов с приставками с разделительным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 и без не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11-113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исание слов с приставками с разделительным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 и без него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исание слов с приставками с разделительным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 и без не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13-116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Типы текстов: </w:t>
            </w:r>
            <w:r>
              <w:rPr>
                <w:rFonts w:eastAsia="Arial Unicode MS"/>
                <w:bCs/>
                <w:iCs/>
                <w:sz w:val="22"/>
                <w:szCs w:val="22"/>
              </w:rPr>
              <w:t>текст-описание и текст-повеств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77-7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научного и художественного текста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Написание  </w:t>
            </w:r>
            <w:r>
              <w:rPr>
                <w:rFonts w:eastAsia="Arial Unicode MS"/>
                <w:sz w:val="22"/>
                <w:szCs w:val="22"/>
              </w:rPr>
              <w:t xml:space="preserve">разделительных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Ь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16-117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разделительных Ь и Ъ знаков на письме; написание слов с изученными орфограммами; подбор родственных слов; составление схемы словообразования слов; написание  сложных слов и объяснение их значений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Написание  </w:t>
            </w:r>
            <w:r>
              <w:rPr>
                <w:rFonts w:eastAsia="Arial Unicode MS"/>
                <w:sz w:val="22"/>
                <w:szCs w:val="22"/>
              </w:rPr>
              <w:t xml:space="preserve">разделительных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Ь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18-120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Написание  </w:t>
            </w:r>
            <w:r>
              <w:rPr>
                <w:rFonts w:eastAsia="Arial Unicode MS"/>
                <w:sz w:val="22"/>
                <w:szCs w:val="22"/>
              </w:rPr>
              <w:t xml:space="preserve">разделительных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Ь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20-12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 и</w:t>
            </w:r>
          </w:p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бразование родственных слов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21-1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родственных слов на более высоком уровне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Типы текстов: </w:t>
            </w:r>
            <w:r>
              <w:rPr>
                <w:rFonts w:eastAsia="Arial Unicode MS"/>
                <w:bCs/>
                <w:iCs/>
                <w:sz w:val="22"/>
                <w:szCs w:val="22"/>
              </w:rPr>
              <w:t>текст-описание и текст-повеств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80-8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текста-описания и текста-повествовани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соединительных гласных, безударных  гласных и парных звонких и глухих согласных в сложных словах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24-1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ильное написание  соединительных гласных, безударных  гласных и парных звонких и глухих согласных в сложных словах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Написание  </w:t>
            </w:r>
            <w:r>
              <w:rPr>
                <w:rFonts w:eastAsia="Arial Unicode MS"/>
                <w:sz w:val="22"/>
                <w:szCs w:val="22"/>
              </w:rPr>
              <w:t xml:space="preserve">разделительных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Ь </w:t>
            </w:r>
            <w:r>
              <w:rPr>
                <w:rFonts w:eastAsia="Arial Unicode MS"/>
                <w:sz w:val="22"/>
                <w:szCs w:val="22"/>
              </w:rPr>
              <w:t>и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26-1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разделительных Ь и Ъ знаков на письме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слов с непроизносимой согласной в корне с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29-1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лов с непроизносимыми согласными; подбор родственных слов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33-1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лов с чередованием звуков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Научный и художественный текст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84-8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научного текста и художественного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слов с непроизносимой согласной в корне с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3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ильное написание слов с непроизносимой согласной в корне слова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слов с непроизносимой согласной и парной звонкой/глухой в корне сл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36-1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ильное написание слов с непроизносимой согласной и парной звонкой/глухой в корне слова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износимой согласной в корне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38-1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е написание слов с непроизносимой согласной в корне слова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Научный и художественный текст. Работа с картино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86-8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епродукцией; определение темы и основной мысли текста; составление плана текста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.  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Н</w:t>
            </w:r>
            <w:r>
              <w:rPr>
                <w:sz w:val="22"/>
                <w:szCs w:val="22"/>
              </w:rPr>
              <w:t>аходит необходимую информацию как в учебнике, так и в предложенной учителем дополнительной литературе; определяет тему и главную мысль текста; задаёт вопросы, экспериментирует, устанавливает причинно-следственные связи ( в рамках доступного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О</w:t>
            </w:r>
            <w:r>
              <w:rPr>
                <w:sz w:val="22"/>
                <w:szCs w:val="22"/>
              </w:rPr>
              <w:t>формляет свою речь в устной и письменной речи; обосновывает высказанное суждение; умеет задавать уточняющи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авописание слов  с непроизносимой согласной.</w:t>
            </w:r>
            <w:r>
              <w:rPr>
                <w:rFonts w:eastAsia="Arial Unicode MS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Знаки препинания при обращен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38-1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слов с непроизносимой согласной, употребление знаков препинания при обращении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вописание слов с изученными орфограмм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47-14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слов с изученными орфограммами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 и произношение слов с буквосочетаниями </w:t>
            </w:r>
            <w:r>
              <w:rPr>
                <w:bCs/>
                <w:sz w:val="22"/>
                <w:szCs w:val="22"/>
              </w:rPr>
              <w:t xml:space="preserve">ЧН </w:t>
            </w:r>
            <w:r>
              <w:rPr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 xml:space="preserve"> ЧТ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43-1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и произношение слов с буквосочетаниями чн и чт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Устное изложение. Работа с карти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91-9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толковым словарём; работа с картиной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; 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Как писать изложение. Работа с картин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94-9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. Определение темы и основной мысли текста; составление плана текста  и  использование его при  устном и письменном  изложении; членение текста на абзацы, оформляя это членение на письме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ктант. Правописание изученных орфограм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диктанта, выполнение грамматического задани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авописание предлогов и приставок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52-15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 над ошибками. Правописание слов с приставками и предложений с предлогами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Главные и неглавные члены предлож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 пройденной темы с помощью упражнений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одственные слова и формы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 пройденной темы с помощью упражнений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Состав сло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 пройденной темы с помощью упражнений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 с применением изученных орфограмм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к писать излож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 с. 9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и основной мысли текста; составление плана текста  и  использование его при  устном и письменном  изложении; членение текста на абзацы, оформляя это членение на письме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Проявляет интерес к процессу письма; обнаруживает настойчивость, терпение, умение преодолевать труд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для членов клуба «Ключ и заря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 с. 158-1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слов  с изученными орфограммами; пользование орфографическим словарём; грамотное написание и оформление письма элементарного содержания.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изученными орфограмма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/>
      </w:pPr>
      <w:r>
        <w:rPr>
          <w:b/>
        </w:rPr>
        <w:t xml:space="preserve">Материально-техническое обеспечение учебного предмета </w:t>
      </w:r>
    </w:p>
    <w:p>
      <w:pPr>
        <w:pStyle w:val="Normal"/>
        <w:spacing w:lineRule="auto" w:line="276"/>
        <w:ind w:left="1800" w:hanging="0"/>
        <w:jc w:val="center"/>
        <w:rPr/>
      </w:pPr>
      <w:r>
        <w:rPr>
          <w:b/>
        </w:rPr>
        <w:t>«Русский язык</w:t>
      </w:r>
      <w:r>
        <w:rPr/>
        <w:t>»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2"/>
        <w:gridCol w:w="3165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В налич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Приобре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 xml:space="preserve">Реализация образовательного стандарта второго поколения. Перспективная начальная школа.  Программы по учебным предметам. 1-4 классы. В двух частях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Учебни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Дидактические материал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Предметные журн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Альбомы демонстративного и раздаточ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>
          <w:trHeight w:val="15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 xml:space="preserve">Видеофрагменты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/>
              <w:t>+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Объёмные модели геометрических фигу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Подставки для книг, держатели схем и табли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hanging="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уракова Н.А. Русский язык. 1 класс: Учебник. – М.: Академкнига/Учебник, 201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йкова Т.Д., Ерышева Е.Р., Малаховская О.В. Тетрадь для самостоятельной работы. 1 класс – М.: Академкнига Учебник, 20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Чуракова Н.А. Русский язык. 2 класс: Учебник. В 3 ч. Части 1 и 3. – М.: Академкнига/Учебник, 2012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Каленчук М.Л., Малаховская О.В., Чуракова Н.А. Русский язык 2 класс: Учебник. В 3 ч. Часть 2. – М.: Академкнига/Учебник, 2012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Байкова Т.Д., Ерышева Е.Р., Малаховская О.В. Тетради для самостоятельной работы № 1 и № 2. 2 класс. – М.: Академкнига Учебник, 2012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 Чуракова Н.А., Байкова Т.Д., Малаховская О.В. Русский язык 2 класс: Методическое пособие. – М.: Академкнига/Учебник, 2012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20:00Z</dcterms:created>
  <dc:creator>Татьяна</dc:creator>
  <dc:description/>
  <cp:keywords/>
  <dc:language>en-US</dc:language>
  <cp:lastModifiedBy>1</cp:lastModifiedBy>
  <cp:lastPrinted>2012-02-10T22:07:00Z</cp:lastPrinted>
  <dcterms:modified xsi:type="dcterms:W3CDTF">2012-09-30T09:36:00Z</dcterms:modified>
  <cp:revision>43</cp:revision>
  <dc:subject/>
  <dc:title/>
</cp:coreProperties>
</file>