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32"/>
          <w:szCs w:val="32"/>
        </w:rPr>
        <w:t>Под веселую музыку дети входят в зал и садятся на стульчик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Здравствуйте, мальчишки и девчонки!  Всем известно, что 1 апреля – праздник шутки, юмора и смех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раздник смеха и улыбки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анней к нам пришел весной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т и солнце светит ярко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Улыбаясь нам с тобой.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Солнце душу нам согрело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азбудило красоту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Улыбайтесь, смейтесь, дети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сем дарите доброту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 w:cs="Calibri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 фонограмму  веселой русской народной музыки в зал вбегают скоморохи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Скоморохи</w:t>
      </w:r>
      <w:r>
        <w:rPr>
          <w:sz w:val="32"/>
          <w:szCs w:val="32"/>
        </w:rPr>
        <w:t xml:space="preserve"> (вместе): Здравствуйте, честной народ! Мы пришли к вам оба, Фома и Ерема!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Низко поклонились - колпаки свалились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</w:t>
      </w:r>
      <w:r>
        <w:rPr>
          <w:sz w:val="32"/>
          <w:szCs w:val="32"/>
        </w:rPr>
        <w:t>: Колпак надеваем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Ерема</w:t>
      </w:r>
      <w:r>
        <w:rPr>
          <w:sz w:val="32"/>
          <w:szCs w:val="32"/>
        </w:rPr>
        <w:t>: Снова начинаем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Вместе:</w:t>
      </w:r>
      <w:r>
        <w:rPr>
          <w:sz w:val="32"/>
          <w:szCs w:val="32"/>
        </w:rPr>
        <w:t xml:space="preserve"> Здравствуйте, честной народ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Мы пришли к вам оба, Фома и Ерема!!!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</w:t>
      </w:r>
      <w:r>
        <w:rPr>
          <w:sz w:val="32"/>
          <w:szCs w:val="32"/>
        </w:rPr>
        <w:t>:  Людей посмотреть!</w:t>
        <w:br/>
      </w:r>
      <w:r>
        <w:rPr>
          <w:b/>
          <w:sz w:val="32"/>
          <w:szCs w:val="32"/>
          <w:u w:val="single"/>
        </w:rPr>
        <w:t>Ерема</w:t>
      </w:r>
      <w:r>
        <w:rPr>
          <w:sz w:val="32"/>
          <w:szCs w:val="32"/>
        </w:rPr>
        <w:t>: Себя показать!Подвинься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</w:t>
      </w:r>
      <w:r>
        <w:rPr>
          <w:sz w:val="32"/>
          <w:szCs w:val="32"/>
        </w:rPr>
        <w:t>: Нет, ты, подвинься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Ерема</w:t>
      </w:r>
      <w:r>
        <w:rPr>
          <w:sz w:val="32"/>
          <w:szCs w:val="32"/>
        </w:rPr>
        <w:t>:- Нет, ты подвинься, Фома вредный, голос медны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ам с кувшин, голова с аршин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</w:t>
      </w:r>
      <w:r>
        <w:rPr>
          <w:sz w:val="32"/>
          <w:szCs w:val="32"/>
        </w:rPr>
        <w:t>:- Шутку любишь над Фомой, так люби и над собой!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Ерему поднимали - животы надорвали!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ают музыкальные инструменты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:</w:t>
      </w:r>
      <w:r>
        <w:rPr>
          <w:sz w:val="32"/>
          <w:szCs w:val="32"/>
        </w:rPr>
        <w:t xml:space="preserve"> Я буду играть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Ерема</w:t>
      </w:r>
      <w:r>
        <w:rPr>
          <w:sz w:val="32"/>
          <w:szCs w:val="32"/>
        </w:rPr>
        <w:t>: Нет я буду играть!Эх, Фома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</w:t>
      </w:r>
      <w:r>
        <w:rPr>
          <w:sz w:val="32"/>
          <w:szCs w:val="32"/>
        </w:rPr>
        <w:t xml:space="preserve">: Эх, Ерема! 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Вместе:</w:t>
      </w:r>
      <w:r>
        <w:rPr>
          <w:sz w:val="32"/>
          <w:szCs w:val="32"/>
        </w:rPr>
        <w:t>Сидел бы ты дома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</w:t>
      </w:r>
      <w:r>
        <w:rPr>
          <w:sz w:val="32"/>
          <w:szCs w:val="32"/>
        </w:rPr>
        <w:t>:Ерема играет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Ерема:</w:t>
      </w:r>
      <w:r>
        <w:rPr>
          <w:sz w:val="32"/>
          <w:szCs w:val="32"/>
        </w:rPr>
        <w:t xml:space="preserve"> Фома подпевает!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оморохи танцуют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:</w:t>
      </w:r>
      <w:r>
        <w:rPr>
          <w:sz w:val="32"/>
          <w:szCs w:val="32"/>
        </w:rPr>
        <w:t xml:space="preserve"> Ух,ух,ух,ух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пляши Фома за двух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Ерема:</w:t>
      </w:r>
      <w:r>
        <w:rPr>
          <w:sz w:val="32"/>
          <w:szCs w:val="32"/>
        </w:rPr>
        <w:t xml:space="preserve"> Хорошо Фома играет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грает, народ забавляет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Фома:</w:t>
      </w:r>
      <w:r>
        <w:rPr>
          <w:sz w:val="32"/>
          <w:szCs w:val="32"/>
        </w:rPr>
        <w:t xml:space="preserve"> Да где же ты народ-то забавляешь?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Ерема:</w:t>
      </w:r>
      <w:r>
        <w:rPr>
          <w:sz w:val="32"/>
          <w:szCs w:val="32"/>
        </w:rPr>
        <w:t xml:space="preserve"> Как где? Тут? Вот, пляшу! С тобой вместе же? Сам что ли не видишь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Фома: </w:t>
      </w:r>
      <w:r>
        <w:rPr>
          <w:sz w:val="32"/>
          <w:szCs w:val="32"/>
        </w:rPr>
        <w:t>Когда забавляют, то сами не пляшут, а всех на танец приглашают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ий танец «Доброта»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После танца дети садятся на мест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а дверью слышится плач. Входит Несмеяна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А вот и девица – краса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ма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Ничего себе краса- нос распух, как колбаса!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Глаза мокрые и злые, ничего себе крас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есмеяна: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Да, я девица – краса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не злы мои глаз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Ерема</w:t>
      </w:r>
      <w:r>
        <w:rPr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А плачет-то как красиво,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Слезы льются в три ручья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у и что же тут плохого?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Пусть поплачет,да,друзья?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!!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Давайте ей поможем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есмеяна: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Я знаю , 1 апреля - никому не верю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т  я никому не верю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е верю, что вы все хорошие, добрые и веселые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то вы любите смех и шутки, загадки и юмор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А мы тебя сейчас попробуем тебя рассмешить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Ты не хмурь своих бровей-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Улыбайся веселей!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32"/>
          <w:szCs w:val="32"/>
        </w:rPr>
        <w:t>Танец- игра «Если нравится тебе, то делай так»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есмеяна продолжает плакать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бегает Антошка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Антошка:</w:t>
      </w:r>
      <w:r>
        <w:rPr>
          <w:sz w:val="32"/>
          <w:szCs w:val="32"/>
        </w:rPr>
        <w:t xml:space="preserve"> Смех- это хорошо! Я вот тоже люблю смеяться, особенно, когда другие работают. Давайте споем мою песенку, может Несмеяна рассмеется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Дети вместе с Антошкой поют песню «Антошка»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есмеяна продолжает плакать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Антошка:</w:t>
      </w:r>
      <w:r>
        <w:rPr>
          <w:sz w:val="32"/>
          <w:szCs w:val="32"/>
        </w:rPr>
        <w:t>, Чем же  еще помочь. Может в игру поиграем?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Галоши»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Антошка:</w:t>
      </w:r>
      <w:r>
        <w:rPr>
          <w:sz w:val="32"/>
          <w:szCs w:val="32"/>
        </w:rPr>
        <w:t xml:space="preserve">  Незнаю я, что еще придумать. Ладно, ребята, я побежал. Дел невпроворот .До новых встреч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Фома</w:t>
      </w:r>
      <w:r>
        <w:rPr>
          <w:sz w:val="32"/>
          <w:szCs w:val="32"/>
        </w:rPr>
        <w:t>: Вижу  я в вы тут пыталис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Тут царевну рассмешить, вот и шарики висят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играть они хотят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ыбираю я детей, приглашаю всех скоре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царевна , ты встава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С нами вместе поиграй!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 Удержи шарик» (толкать шарик  головой до флажка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есмеяна не смеется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А сейчас , ребятки, загадаю я загадку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Вместо шапки на ходу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Он надел сковороду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место валенок – перчатки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атянул себе на пятки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Дети :</w:t>
      </w:r>
      <w:r>
        <w:rPr>
          <w:sz w:val="32"/>
          <w:szCs w:val="32"/>
        </w:rPr>
        <w:t>Рассеянный с улицы Басссейной. Позовем его сюда?Все хотите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ети: Да!!!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вучит музыка входит Рассеянный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Рассеянный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Я спешил, я так бежал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Я друзья не опоздал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ейчас вам что-то расскажу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этим вас я рассмешу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ачну стихи для вас читать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А вы слова к ним добавлять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Я захотел устроить бал,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И я гостей к себе….(</w:t>
      </w:r>
      <w:r>
        <w:rPr>
          <w:b/>
          <w:sz w:val="32"/>
          <w:szCs w:val="32"/>
        </w:rPr>
        <w:t>позвал</w:t>
      </w:r>
      <w:r>
        <w:rPr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упил муку, купил творог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спек рассыпчатый ….</w:t>
      </w:r>
      <w:r>
        <w:rPr>
          <w:b/>
          <w:sz w:val="32"/>
          <w:szCs w:val="32"/>
        </w:rPr>
        <w:t>(пирог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ирог ,ножи и вилки тут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Но что-то гости не ……(</w:t>
      </w:r>
      <w:r>
        <w:rPr>
          <w:b/>
          <w:sz w:val="32"/>
          <w:szCs w:val="32"/>
        </w:rPr>
        <w:t>идут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Я ждал пока хватило сил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Потом кусочек …..(</w:t>
      </w:r>
      <w:r>
        <w:rPr>
          <w:b/>
          <w:sz w:val="32"/>
          <w:szCs w:val="32"/>
        </w:rPr>
        <w:t>откусил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том подвинул стул и сел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весь пирог в минуту …..(</w:t>
      </w:r>
      <w:r>
        <w:rPr>
          <w:b/>
          <w:sz w:val="32"/>
          <w:szCs w:val="32"/>
        </w:rPr>
        <w:t>съел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огда же гости подошли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То даже крошек не …..(</w:t>
      </w:r>
      <w:r>
        <w:rPr>
          <w:b/>
          <w:sz w:val="32"/>
          <w:szCs w:val="32"/>
        </w:rPr>
        <w:t>нашли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т какой я веселый!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А теперь для вас ,друзья развеселая игр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Эти человечки носы повесили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А надо, чтоб им сегодня было весело!</w:t>
      </w:r>
    </w:p>
    <w:p>
      <w:pPr>
        <w:pStyle w:val="Normal"/>
        <w:spacing w:lineRule="auto" w:line="240"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«Дорисуй человечку  улыбку» (с закрытыми глазами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ассеянный 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А вот «большущий»чемодан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ринес его в подарок вам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ассеянный достает атрибуты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32"/>
          <w:szCs w:val="32"/>
        </w:rPr>
        <w:t>игра «Самый шустрый и веселый»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обежать до куба, одеть колпачок, встать на куб и поиграть на дудочке, вернуться, снять и вернуть на место)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Ерема</w:t>
      </w:r>
      <w:r>
        <w:rPr>
          <w:sz w:val="32"/>
          <w:szCs w:val="32"/>
        </w:rPr>
        <w:t>:  А не пора ли нам ребят послушать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Фома:</w:t>
      </w:r>
      <w:r>
        <w:rPr>
          <w:sz w:val="32"/>
          <w:szCs w:val="32"/>
        </w:rPr>
        <w:t xml:space="preserve"> Выходите ,поспешите Несмеяну рассмешите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рассказывают небылицы,,потешки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ебылицы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Это что, а вот у нас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Было дело как-то раз: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летела к нам ворона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Говорит  «Который ча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Это что, а вот у нас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Было дело как – то раз,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был инопланетянин,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макушке третий глаз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Это что, а вот у нас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Было дело как- то раз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К рыбкам в наш аквариум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Спустился водолаз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Это что, а вот у нас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Дело было как-то раз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плясали, песни пели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В нашем зале целый час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Это что, а вот у нас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Дело было как-то раз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а полями, за лугами 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Ходит курица с рог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Это что, а вот у нас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Дело было как-то раз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Полетели вдруг пингвины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Выше ели и осины.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ушки №7, 13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частушки запоем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оем их громко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ыкайте ваши уши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Лопнут перепон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чень любим мы смеяться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ь и веселиться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было всем смешно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ли наряди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прягу я кошку в дрожки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А котенка в тарантас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езу свою подружку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 соседям напоказ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глядите на меня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зоньки сломаете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Я не с вашего села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меня не знае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горе – то дыня, дыня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горой арбузики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одарские мальчишки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но карапуз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горе-то бочка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горой – то бочка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Мой папа шофер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А я его доч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-та-та,а-та-та,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ймал дедушка кота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бабушка кошку 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левую нож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пропели вам частушки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о ли, плохо ли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мы вас попросим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вы нам похлопали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вучит фонограмма смеха, Несмеяна начинает смеяться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есмеяна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Как , ребята, интересно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еселиться с вами вместе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ущий</w:t>
      </w:r>
      <w:r>
        <w:rPr>
          <w:sz w:val="32"/>
          <w:szCs w:val="32"/>
        </w:rPr>
        <w:t>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усть смех и улыбки не знают границы,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Пусть будут светлее от радости лица!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сеянный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чаще желаю вам улыбаться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от тоски насовсем избавляться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смеяна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икто чтоб не плакал на свете,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Чтоб радостно жили все дети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исполняют песню «Улыбка»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752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33:00Z</dcterms:created>
  <dc:creator>User</dc:creator>
  <dc:description/>
  <cp:keywords/>
  <dc:language>en-US</dc:language>
  <cp:lastModifiedBy>fy.if</cp:lastModifiedBy>
  <cp:lastPrinted>2013-03-28T00:18:00Z</cp:lastPrinted>
  <dcterms:modified xsi:type="dcterms:W3CDTF">2013-04-06T20:12:00Z</dcterms:modified>
  <cp:revision>4</cp:revision>
  <dc:subject/>
  <dc:title/>
</cp:coreProperties>
</file>