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b/>
          <w:sz w:val="32"/>
          <w:szCs w:val="32"/>
        </w:rPr>
        <w:t>Выступление на Новый год</w:t>
      </w:r>
      <w:r>
        <w:rPr>
          <w:sz w:val="22"/>
          <w:szCs w:val="22"/>
        </w:rPr>
        <w:t xml:space="preserve"> </w:t>
        <w:br/>
      </w:r>
      <w:r>
        <w:rPr>
          <w:sz w:val="28"/>
          <w:szCs w:val="28"/>
        </w:rPr>
        <w:t xml:space="preserve">(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звучит заставка из передачи </w:t>
      </w:r>
      <w:r>
        <w:rPr>
          <w:sz w:val="28"/>
          <w:szCs w:val="28"/>
        </w:rPr>
        <w:t xml:space="preserve">«В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гостях у </w:t>
      </w:r>
      <w:r>
        <w:rPr>
          <w:sz w:val="28"/>
          <w:szCs w:val="28"/>
        </w:rPr>
        <w:t xml:space="preserve">сказки») </w:t>
        <w:br/>
        <w:t>Левон  Мальчишки и девчонки, 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также их классные руководители! Сегодня мы расскажем вам почти новогоднюю сказку о том, как трудно воспитывать девушек в современной школе. </w:t>
        <w:br/>
        <w:t xml:space="preserve">Маша  Три девицы под окном сидели утречком рядком. Говорит одна девица, тёмно-русая косица </w:t>
        <w:br/>
        <w:t xml:space="preserve">(на сцене девицы рассматривают журналы) </w:t>
        <w:br/>
        <w:t xml:space="preserve">Паталаха Лера  Кабы я была модель, завела б себе отель на Канарских островах, иль на Золотых песках. </w:t>
        <w:br/>
        <w:t xml:space="preserve">Паталаха Вика  Если б я была певицей </w:t>
        <w:br/>
        <w:t xml:space="preserve">Маша                  Говорит её сестрица </w:t>
        <w:br/>
        <w:t xml:space="preserve">Паталаха Вика       Я бы как Селин Дион, взошла звездой на небосклон </w:t>
        <w:br/>
        <w:t xml:space="preserve">Наташа                                      Если б замуж мне девицы! </w:t>
        <w:br/>
        <w:t xml:space="preserve">Маша                                           Третья молвила девица </w:t>
        <w:br/>
        <w:t xml:space="preserve">Наташа                                       </w:t>
      </w:r>
      <w:r>
        <w:rPr>
          <w:rFonts w:cs="Helvetica, sans-serif;Times New Roman" w:ascii="Helvetica, sans-serif;Times New Roman" w:hAnsi="Helvetica, sans-serif;Times New Roman"/>
          <w:b/>
          <w:bCs/>
          <w:sz w:val="28"/>
          <w:szCs w:val="28"/>
        </w:rPr>
        <w:t xml:space="preserve">Я </w:t>
      </w:r>
      <w:r>
        <w:rPr>
          <w:sz w:val="28"/>
          <w:szCs w:val="28"/>
        </w:rPr>
        <w:t xml:space="preserve">бы в школу не ходила, дома мужу борщ варила! </w:t>
        <w:br/>
        <w:t xml:space="preserve">( звучит музыка из к/ф &lt; Кин-дза-дза&gt; </w:t>
        <w:br/>
        <w:t xml:space="preserve">Левон       Только вымолвить успела, дверь тихонько заскрипела и вступает на порог очень строгий педагог. </w:t>
        <w:br/>
        <w:t xml:space="preserve">                              ( появляется Таня Гончарова в образе Бабарихи) </w:t>
        <w:br/>
        <w:t xml:space="preserve">Маша                   Не учитель, просто лихо сватья баба Бабариха! Строгим голосом свекрови                    говорит она девчонкам. </w:t>
        <w:br/>
        <w:t xml:space="preserve">Таня           В голове одни любови, да дурацкие журналы, никаких амуров тут! Ведь ученье </w:t>
        <w:br/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— </w:t>
      </w:r>
      <w:r>
        <w:rPr>
          <w:sz w:val="28"/>
          <w:szCs w:val="28"/>
        </w:rPr>
        <w:t xml:space="preserve">тяжкий труд! Всем немедля за уроки. всем зубрить электротоки— такова царёва воля в нашей образцовой школе! </w:t>
        <w:br/>
        <w:t xml:space="preserve">Левон            Приуныли наши три девицы, но ненадолго. Ведь кроме права на образование, имели они, согласно конституции, право на посещение дискотек. </w:t>
        <w:br/>
        <w:t xml:space="preserve">( муз дискотека Авария « Новый год к нам мчится») </w:t>
        <w:br/>
        <w:t xml:space="preserve">Маша     Посетить подросток рад славный город Дискоград, веселится весь народ, все встречают Новый Год! </w:t>
        <w:br/>
        <w:t xml:space="preserve">( девочки на сцене танцуют) </w:t>
        <w:br/>
        <w:t xml:space="preserve">Левон    В синем небе звёзды блещут. девы юные трепещут, в зале музыка гремит, всем диджей плясать велит. </w:t>
        <w:br/>
        <w:t xml:space="preserve">( выходят Ситников, Плетнёв, Понятов) </w:t>
        <w:br/>
        <w:t xml:space="preserve">Маша У стены как жар горя, ровно три богатыря. </w:t>
        <w:br/>
        <w:t xml:space="preserve">Наташа     Все в заморских пиджаках </w:t>
        <w:br/>
        <w:t xml:space="preserve">Лера         В джинсах </w:t>
      </w:r>
    </w:p>
    <w:p>
      <w:pPr>
        <w:pStyle w:val="Style15"/>
        <w:spacing w:before="280" w:after="240"/>
        <w:rPr/>
      </w:pPr>
      <w:r>
        <w:rPr>
          <w:sz w:val="28"/>
          <w:szCs w:val="28"/>
        </w:rPr>
        <w:t xml:space="preserve">Вика           В шёлковых     портках </w:t>
        <w:br/>
        <w:t xml:space="preserve">Наташа        Кока- колу лихо пьют. да орешки всё грызут! </w:t>
        <w:br/>
        <w:t xml:space="preserve">Денис               А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>девчонк</w:t>
      </w:r>
      <w:r>
        <w:rPr>
          <w:sz w:val="28"/>
          <w:szCs w:val="28"/>
        </w:rPr>
        <w:t xml:space="preserve">и 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 наряди</w:t>
      </w:r>
      <w:r>
        <w:rPr>
          <w:sz w:val="28"/>
          <w:szCs w:val="28"/>
        </w:rPr>
        <w:t>ли</w:t>
      </w:r>
      <w:r>
        <w:rPr>
          <w:rFonts w:cs="Helvetica, sans-serif;Times New Roman" w:ascii="Helvetica, sans-serif;Times New Roman" w:hAnsi="Helvetica, sans-serif;Times New Roman"/>
          <w:b/>
          <w:bCs/>
          <w:sz w:val="28"/>
          <w:szCs w:val="28"/>
        </w:rPr>
        <w:t xml:space="preserve">СЬ! </w:t>
        <w:br/>
      </w:r>
      <w:r>
        <w:rPr>
          <w:sz w:val="28"/>
          <w:szCs w:val="28"/>
        </w:rPr>
        <w:t>Влад       В модны майк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лачились! </w:t>
        <w:br/>
        <w:t xml:space="preserve">Данила     Синий лак в косе блестит. а в носу серьга горит! </w:t>
        <w:br/>
        <w:t xml:space="preserve">Маша Добрый молодец подходит, в круг на танцы их уводит. Пляшет наш народ весёлъiй, попивает кока колу. </w:t>
        <w:br/>
        <w:t xml:space="preserve">Левон Вот где рай и где свобода для угнетённого народа! </w:t>
        <w:br/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( </w:t>
      </w:r>
      <w:r>
        <w:rPr>
          <w:sz w:val="28"/>
          <w:szCs w:val="28"/>
        </w:rPr>
        <w:t xml:space="preserve">муз из к/ф « Кин дзадза») </w:t>
        <w:br/>
        <w:t xml:space="preserve">Маша Но чу! Что это? Час рассвета приближался и топот по двору раздался. ( появляется Бабариха и милиция) </w:t>
        <w:br/>
        <w:t xml:space="preserve">Левон    Это КМДН во главе с Бабарихой проводит рейд «Подросток» по проверке соблюдения режима дня. </w:t>
        <w:br/>
        <w:t xml:space="preserve">Маша Испугались девицы, задрожали. серьги из носов повытаскивали, стали на себя школьную форму натягивать и богатырей от себя отгонять. </w:t>
        <w:br/>
        <w:t xml:space="preserve">Таня После этих приключений. вас лишаю развлечений! </w:t>
        <w:br/>
        <w:t xml:space="preserve">Левон Но в душе она- то знала </w:t>
        <w:br/>
        <w:t xml:space="preserve">Маша Молодой сама бывала! </w:t>
        <w:br/>
      </w:r>
      <w:r>
        <w:rPr>
          <w:b/>
          <w:bCs/>
          <w:sz w:val="28"/>
          <w:szCs w:val="28"/>
        </w:rPr>
        <w:t xml:space="preserve">Левон Невзирая на </w:t>
      </w:r>
      <w:r>
        <w:rPr>
          <w:sz w:val="28"/>
          <w:szCs w:val="28"/>
        </w:rPr>
        <w:t xml:space="preserve">юбчонки, умные растут девчонки знают что и где надеть, что сказать, как поглядеть. </w:t>
        <w:br/>
      </w:r>
      <w:r>
        <w:rPr>
          <w:b/>
          <w:bCs/>
          <w:sz w:val="28"/>
          <w:szCs w:val="28"/>
        </w:rPr>
        <w:t xml:space="preserve">Маша </w:t>
      </w:r>
      <w:r>
        <w:rPr>
          <w:sz w:val="28"/>
          <w:szCs w:val="28"/>
        </w:rPr>
        <w:t xml:space="preserve">Одним словом воспитаны! Не </w:t>
      </w:r>
      <w:r>
        <w:rPr>
          <w:b/>
          <w:bCs/>
          <w:sz w:val="28"/>
          <w:szCs w:val="28"/>
        </w:rPr>
        <w:t xml:space="preserve">пропали зря старанья! </w:t>
        <w:br/>
      </w:r>
      <w:r>
        <w:rPr>
          <w:sz w:val="28"/>
          <w:szCs w:val="28"/>
        </w:rPr>
        <w:t xml:space="preserve">Таня Пусть когда придёт пора, будет к ним судьба добра. Я указ свой отменяю, снова танцы разрешаю. </w:t>
        <w:br/>
        <w:t xml:space="preserve">(звучит музыка. Все танцуют) </w:t>
        <w:br/>
        <w:t xml:space="preserve">Левон Тут и сказке конец, а кто слушал молодец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5:46:00Z</dcterms:created>
  <dc:creator>владелец</dc:creator>
  <dc:description/>
  <cp:keywords/>
  <dc:language>en-US</dc:language>
  <cp:lastModifiedBy>владелец</cp:lastModifiedBy>
  <dcterms:modified xsi:type="dcterms:W3CDTF">2013-04-06T19:09:00Z</dcterms:modified>
  <cp:revision>2</cp:revision>
  <dc:subject/>
  <dc:title>Вьступление на Новый год </dc:title>
</cp:coreProperties>
</file>