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ой самый счастливый день</w:t>
      </w:r>
    </w:p>
    <w:p>
      <w:pPr>
        <w:pStyle w:val="Normal"/>
        <w:jc w:val="center"/>
        <w:rPr/>
      </w:pPr>
      <w:r>
        <w:rPr/>
        <w:t>1 клас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замкина Ир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й самый счастливый день -  это день, когда я в первый раз пришла в школу. Я очень её люблю. Люблю уроки, перемену, каникулы. Стараюсь хорошо уч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школа самая лучша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мкина Е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м самым счастливым днём был день, когда мне купили велосипед. Велосипед назывался «Форсаж». Я его так хотела , что когда привезли,  тут же поехала с друзьями кататься. Я и сейчас часто катаюсь на велосип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екреты хорошего настро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цова Крис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чего зависит моё настроение? Оно зависит от того, как я позавтракала,  занималась на уроках и какие получила оценки. А ещё оно хорошее, если я погуляла с друзьями и  меня похвалила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чук Александр</w:t>
      </w:r>
    </w:p>
    <w:p>
      <w:pPr>
        <w:pStyle w:val="Normal"/>
        <w:rPr/>
      </w:pPr>
      <w:r>
        <w:rPr>
          <w:sz w:val="28"/>
          <w:szCs w:val="28"/>
        </w:rPr>
        <w:t>Самое хорошее настроение у меня тогда, когда получаю пятёрки, а  мама покупает  мне мороженное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фиуллов Альбер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хорошее настроение всегда.</w:t>
      </w:r>
    </w:p>
    <w:p>
      <w:pPr>
        <w:pStyle w:val="Normal"/>
        <w:rPr/>
      </w:pPr>
      <w:r>
        <w:rPr>
          <w:sz w:val="28"/>
          <w:szCs w:val="28"/>
        </w:rPr>
        <w:t xml:space="preserve">Тогда, когда я просыпаюсь утром и светит солнце. И  оттого, что у меня красивые рол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 Ант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хорошее настроение, когда я катаюсь на велосип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ялькин Лик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поднимается настроение, когда я вижу свои ролики. Сразу мне хочется на них кататься. Весной и летом я много ката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12:00Z</dcterms:created>
  <dc:creator>Интернат</dc:creator>
  <dc:description/>
  <cp:keywords/>
  <dc:language>en-US</dc:language>
  <cp:lastModifiedBy>Интернат</cp:lastModifiedBy>
  <dcterms:modified xsi:type="dcterms:W3CDTF">2012-04-11T08:39:00Z</dcterms:modified>
  <cp:revision>1</cp:revision>
  <dc:subject/>
  <dc:title>Мой самый счастливый день</dc:title>
</cp:coreProperties>
</file>