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Музыкально-ритмические движения по методике А.И. Буренин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цессе музыкально-ритмического воспитания я использую программу «Ритмическая мозаика» А.И.Бурениной, поскольку она направлена на развитие художественно-творческих основ личности, что способствует психологическому раскрепощению каждого ребенка через освоение своего собственного тела как выразительного («музыкального»)  инструмента.  Основная направленность этой программы  - ориентация  не только на развитие детей, но и совершенствование   профессионализма  самого педагога в области ритмопластических движений,  выявление индивидуального стиля  деятельности  и в связи с этим  коррекция содержания работы «на себя», «на себя во взаимодействии с детьми» - вот первая отличительная особенность данной программ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ая особенность – это использование  в качестве музыкального сопровождения, как правило, целостных произведений – в грамзаписи и при непосредственном «живом» исполнении, а не отрывков по 8, 16 тактов, как это принято  в традиционных музыкально-ритмических упражнениях. Идя от простого к сложному, от детских песен  к симфоническим произведениям композиторов-классиков (М,Мусоргского,  П.Чайковского, Э. Грига, К. Сен-Санса и др.),   ребёнок постепенно приобщается к миру прекрасного, пропуская  как бы «через себя» музыку, сложный мир чувств и образов, обыгрывая своим телом музыкальную ткань произведения, его настроения и содержание  и постигая при этом  на телесном, зрительном, и эмоциональном уровнях специфический язык средств музыкальной вырази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я особенность данной программы  - это акцентирование внимания педагогов не столько на внешней стороне  обучения детей музыкально-ритмическим движениям (то есть формировании двигательных умений), сколько на анализе тех внутренних процессов, которые являются регулирующей основой движения под музыку. Это прежде всего сенсорные, мыслительные, эмоциональные процессы, а также их  подвижность. Движение является как бы видимым айсбергом глубинных психических процессов, и по двигательной реакции под музыку можно с достаточной степенью достоверности провести диагностику как музыкального, так и психомоторного развития ребён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ми словами, данная программа  является  музыкально-ритмическим психотренингом для детей и педагогов, развивающим внимание, волю, память, подвижность и гибкость мыслительных процессов, направленные также на развитие музыкальности и эмоциональности, творческого воображения, фантазии, способности импровизации в движении под музыку, что требует  свободного и  осознательного   владения телом. Программа предполагает богатый выбор танцевальных и ритмических композиций. За год работы передо мной всегда стоял вопрос - выбора танцевального материала, программа представила мне 100 различных композиций для детей от 3 до 9 лет. Другая ее особенность - это подбор музыкального сопровождения. Как правило, это детские песни и мелодии, известная музыка из фильмов. Мои дети имеют возможность петь не только любимые песни, какие как: «Антошка», «Чебурашка» В.Шаинского, «Разноцветная игра» Савельева, «Волшебный цветок» В. Чичкова , но и танцевать под них. Это доставляет им огромную радость, а если детям нравится это делать, то всегда можно ожидать хороших результат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го этого многообразия  А.И. Буренина предлагает нам коммуникативные танцы-игры, которые занимают особое место, поскольку они и развивают, и развлекают. И если следовать формуле, что «учиться надо весело…» то лучшего материала для занятий с детьми просто не придумаешь.  Особенность коммуникативных танцев-игр заключается в несложных движениях, включающие элементы невербального общения, смену партнёров, игровые задания (кто лучше пляшет) и т.д. Движения и фигуры в таких плясках очень просты, доступны для исполнения даже маленьким детям. В этих танцах  как правило, есть игровые сюжеты, что облегчает их запоминание. Таким образом реализуются следующие направления воспитательной рабо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инамической стороны общения: лёгкости вступления в контакт, инициативности, готовности к общению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эмпатии, сочувствия к партнёру, эмоциональности и выразительности невербальных средств общ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итивного самоощущения, что связано с состоянием раскрепощённости, уверенности в себе, ощущением собственного эмоционального благополучия, своей значимости в детском коллективе, сформированной положительной самооцен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кольку многие коммуникативные танцы построены, в основном на жестах и движениях, которые в житейском обиходе выражают дружелюбие, открытое отношение к друг другу, то в целом они производят  положительные, радостные эмоции. Тактильный контакт, осуществляется в танце, ещё более способствует развитию доброжелательных отношений между детьми и, тем самым, нормализации социального климата  в детской групп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, что в фольклорной традиции нет разделения на исполнителей и зрителей, а присутствующие являются участниками и созидателями игрового действия. Этот момент  является весьма существенным, поскольку он снимает механизм оценивания, раскрепощает ребёнка и наделяет смыслом   сам процесс его участия в танце-иг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ность и польза коммуникативных танцев-игр очевидна. Использовать их можно в самых разнообразных формах с детьми (и не только с детьми) – и на занятиях, и на праздниках, и на развлечениях. Это особенно  актуально  для настоящего времени, поскольку совместные праздники  и развлечения с родителями стали проводиться практически повсеместно. На таких праздниках родители не только гости и зрители, но и активные исполнители, принимающие участие в различных танцах, где собраны дети разных возрастов  (дошкольники, учащиеся младших, средних и старших классов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 одно важнейшее направление использования подобного материала – это коррекционная работа с детьми. Поскольку данный материал является доступным и в то же время привлекательным, вызывающим яркие положительные эмоции, его с успехом можно включать и в коррекционную работу с детьми имеющие различную патологию развития (как правило у всех детей с проблемами развития нарушена эмоциональная сфер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особый ребёнок, как правило, страдает многими сопутствующими отклонениями: он зажат (или излишне расторможен), у него не адекватная самооценка и, как следствие, проблемы в общении. В  несложных, но весёлых и подвижных  танцах-играх  дети получают радость от самого процесса движения под музыку, от того, что у них всё получается, от возможности себя выразить, проявить, получить приз и т.д. Всё это делает прекрасный эффект. В коррекции развития особых детей и не нуждается в каких-то дополнительных рекомендациях (помимо специальных, которые уточнит дефектолог применительно к каждому конкретному случаю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ые игры являются  универсальным материалом в педагогической работ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этого материала позволяет нам использовать его  в самых разнообразных формах работы с детьми (и не только с детьми) – и на занятиях, и на праздниках, и на развлечениях, и в коррекционной работе с деть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spacing w:before="280" w:after="28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46:00Z</dcterms:created>
  <dc:creator>Project</dc:creator>
  <dc:description/>
  <cp:keywords/>
  <dc:language>en-US</dc:language>
  <cp:lastModifiedBy>Serge</cp:lastModifiedBy>
  <cp:lastPrinted>2010-11-14T19:54:00Z</cp:lastPrinted>
  <dcterms:modified xsi:type="dcterms:W3CDTF">2013-04-06T18:13:00Z</dcterms:modified>
  <cp:revision>18</cp:revision>
  <dc:subject/>
  <dc:title>Музыкально-ритмические движения по методике                    А. И.Бурениной.</dc:title>
</cp:coreProperties>
</file>