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ременный урок </w:t>
      </w:r>
    </w:p>
    <w:p>
      <w:pPr>
        <w:pStyle w:val="Normal"/>
        <w:jc w:val="center"/>
        <w:rPr/>
      </w:pPr>
      <w:r>
        <w:rPr>
          <w:b/>
        </w:rPr>
        <w:t xml:space="preserve">или что необходимо изменить в школе при введении  и реализации ФГОС общего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айлян Галина Геннадьевна </w:t>
      </w:r>
    </w:p>
    <w:p>
      <w:pPr>
        <w:pStyle w:val="Normal"/>
        <w:jc w:val="right"/>
        <w:rPr>
          <w:lang w:val="en-US"/>
        </w:rPr>
      </w:pPr>
      <w:r>
        <w:rPr/>
        <w:t>учитель музыки и начальных классов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МОБУ СОШ с. Сухоречка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Бижбулякский район РБ</w:t>
      </w:r>
    </w:p>
    <w:p>
      <w:pPr>
        <w:pStyle w:val="Normal"/>
        <w:jc w:val="right"/>
        <w:rPr/>
      </w:pPr>
      <w:r>
        <w:rPr>
          <w:lang w:val="en-US"/>
        </w:rPr>
        <w:t>rajljan</w:t>
      </w:r>
      <w:r>
        <w:rPr/>
        <w:t>197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 из отличительных черт нового Федерального государственного стандарта – смена акцентов: вместо регламентации содержания, которое должно быть изложено учителем на уроках ученикам,  главным становятся те образовательные результаты, которых они должны достичь в результате своей учебной деятельности. Для того чтобы перейти на ФГОС второго поколения, нужны педагоги, которые глубоко знают свой предмет, владеют разнообразными методическими средствами и имеют основательную психолого-педагогическую подготовку.  Каждый учитель должен стать новатором, найти свою методику, отвечающую его личностным качествам, научиться проводить уроки на более высоком современном уровне.  Именно здесь, на уроке, идет подготовка сознания: либо к обычному существованию на уровне выживания, либо к необычной активной деятельности по преобразованию себя и продвижению к благополучию – как своему, так и всего общества.  Ведь урок – это не только “основная форма организации учебного процесса”. Это еще и то, какие уроки мы извлекаем из организации нашей жизни. Обучение этому процессу начинается в школ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атривая  урок, как подготовку конкурентоспособного выпускника, мы часто задаем себе вопросы: Что влияет на "современность" урока? Мастерство педагога? Совокупность педагогических приемов? Наличие суперсовременных технических средств обучения? Каким он, современный урок,  должен быть в действительности? И какой, собственно, нужен сегодняшним школьникам?</w:t>
      </w:r>
    </w:p>
    <w:p>
      <w:pPr>
        <w:pStyle w:val="Normal"/>
        <w:jc w:val="both"/>
        <w:rPr/>
      </w:pPr>
      <w:r>
        <w:rPr/>
        <w:t>Конечно, найти однозначного ответа практически невозможно. Ведь сколько людей столько и мн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тенах нашей школы я попыталась провести аналитический опрос учителей и учащихся по данному вопросу. Сразу отмечу, что учащиеся более серьезно подошли к работе, нежели педагоги, некоторые из них просто проигнорировали анкету.</w:t>
      </w:r>
    </w:p>
    <w:p>
      <w:pPr>
        <w:pStyle w:val="Normal"/>
        <w:jc w:val="both"/>
        <w:rPr/>
      </w:pPr>
      <w:r>
        <w:rPr/>
        <w:t>Итак, было предложено ответить на десять вопросов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both"/>
        <w:rPr/>
      </w:pPr>
      <w:r>
        <w:rPr/>
        <w:t>Современный урок, каким он видится учителям и каким учен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Как вы думаете, что должно отличать современный урок?. Назовите несколько основных черт (научный подход, культура общения, самостоятельность, исследовательская работа, тесная связь учителя и ученика, этика, эстетика и т. 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Как вы думаете все ли черты из перечисленных вами присутствуют на ваших уроках? Напишите 2 столбика: Присутствуют           Отсутствую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Что, по вашему мнению, должны или могут сделать ученики, учителя, администрация, чтобы качество уроков стало более высоким. Заполните ответ в таблицу: Ученики           Учителя                   Администр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жалуйста, назовите учебные предметы на которых вы больше всего(по сравнению с другими) </w:t>
      </w:r>
    </w:p>
    <w:p>
      <w:pPr>
        <w:pStyle w:val="Normal"/>
        <w:ind w:left="720" w:hanging="0"/>
        <w:jc w:val="both"/>
        <w:rPr/>
      </w:pPr>
      <w:r>
        <w:rPr/>
        <w:t>Пишете под диктовку или конспектируете:</w:t>
      </w:r>
    </w:p>
    <w:p>
      <w:pPr>
        <w:pStyle w:val="Normal"/>
        <w:ind w:left="720" w:hanging="0"/>
        <w:jc w:val="both"/>
        <w:rPr/>
      </w:pPr>
      <w:r>
        <w:rPr/>
        <w:t>Занимаетесь самостоятельно под руководством учителя:</w:t>
      </w:r>
    </w:p>
    <w:p>
      <w:pPr>
        <w:pStyle w:val="Normal"/>
        <w:ind w:left="720" w:hanging="0"/>
        <w:jc w:val="both"/>
        <w:rPr/>
      </w:pPr>
      <w:r>
        <w:rPr/>
        <w:t>Рассуждаете, спорите, решаете пробл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о каким из предметов вы чувствуете большую нехватку дополнительной литературы, методических пособ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Часто ли вам приходится посещать школьную библиотеку: каждый день, 1-2 раза в неделю, 1-2 в месяц, 1-2 в полугодие, только при подготовке к экзаменам, от случая к случаю, почти никог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Часто ли вы посещаете  сельскую библиотеку: каждый день, 1-2 раза в неделю, 1-2 в месяц, 1-2 в полугодие, только при подготовке к экзаменам, от случая к случаю, почти никог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огласны ли вы с утверждением, что взаимоотношения преподавателей и учеников должны носить характер сотрудничества?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Согласен; Скорее да, чем нет; скорее нет чем да; не соглас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еподаватели иногда унижают человеческое достоинство учеников?</w:t>
      </w:r>
    </w:p>
    <w:p>
      <w:pPr>
        <w:pStyle w:val="Normal"/>
        <w:ind w:left="720" w:hanging="0"/>
        <w:jc w:val="both"/>
        <w:rPr/>
      </w:pPr>
      <w:r>
        <w:rPr/>
        <w:t>Согласен; Скорее да, чем нет; скорее нет чем да; не соглас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зовите предметы и учителей, уроки которых, по вашему мнению, отличаются самым высоким качеством.</w:t>
      </w:r>
    </w:p>
    <w:p>
      <w:pPr>
        <w:pStyle w:val="Normal"/>
        <w:jc w:val="both"/>
        <w:rPr/>
      </w:pPr>
      <w:r>
        <w:rPr/>
        <w:t>В качестве эпиграфа к дальнейшему обсуждению ответов разрешите процитировать ответы некоторых учащихся, поскольку именно ученики являются социальными заказчиками образования.</w:t>
      </w:r>
    </w:p>
    <w:p>
      <w:pPr>
        <w:pStyle w:val="Normal"/>
        <w:jc w:val="both"/>
        <w:rPr/>
      </w:pPr>
      <w:r>
        <w:rPr/>
        <w:t xml:space="preserve">"Современный урок могут отличать любые черты, главное чтобы и у учеников и у учителей было желание продуктивно работать". "Прежде всего, должны быть хорошие знания и умение  их преподносить". "Учитель и ученик должны постоянно сотрудничать, а не подчиняться один другому". "Современный урок – это спокойная и доброжелательная атмосфера, чтобы не выходить с занятия со вздохом: "Слава Богу, закончилось!". Учитель не должен перебивать ученика, если он отвечает не верно, а помогать ему найти правильный ответ"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ения учителей и пожелания учащимся.</w:t>
      </w:r>
    </w:p>
    <w:p>
      <w:pPr>
        <w:pStyle w:val="Normal"/>
        <w:jc w:val="both"/>
        <w:rPr/>
      </w:pPr>
      <w:r>
        <w:rPr/>
        <w:t>Образование должно быть культурно-методическим центром, в котором должны проводиться нетрадиционные занятия, урок должен строиться на современном научном подходе, соблюдении культуры общения между учителем и учеником, самостоятельной и исследовательской работе, использовании инновационных технологий, экспериментаторской работе. Целесообразно использовать проблемный метод, осуществлять наблюдения, организовывать опережающее обучение, осуществлять межпредметные связи и всячески разнообразить урок, используя ролевые игр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ребования к учащим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 надо быть добросовест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ять кругоз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Заниматься научно-исследовательской работ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 дополнительную литерат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учиться и быть дисциплинирован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ть активны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едагогам необходимо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ть высоким интеллек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ворческую дисципли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у учащихся чувство уверенности в себе и своих сил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достоинство и свободу личности уче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ать  опыт работы с новыми техническими средствами обучения.</w:t>
      </w:r>
    </w:p>
    <w:p>
      <w:pPr>
        <w:pStyle w:val="Normal"/>
        <w:jc w:val="both"/>
        <w:rPr/>
      </w:pPr>
      <w:r>
        <w:rPr/>
        <w:t>Сравним полученные данные с мнением учащихся. Они считают, что современное образовательное учреждение должно отличаться, прежде всего, наличием современных средств обучения – это отметили 73% опрошенных. Но на первое место все же  поставлено сотрудничество, свобода и демократизм в обучении и общении – 86%.  32% высказались за повышение качества предоставляемой информации и повышении интеллектуального уровня учителей. 47% сетуют на перегрузки и большие домашние задания. 14% жалуются на неоправданные двойки, которые чаще ставятся за поведение нежели за знания, а так же некорректное отношение к себе со стороны взрослых.</w:t>
      </w:r>
    </w:p>
    <w:p>
      <w:pPr>
        <w:pStyle w:val="Normal"/>
        <w:jc w:val="both"/>
        <w:rPr/>
      </w:pPr>
      <w:r>
        <w:rPr/>
        <w:t>Разрешите процитировать некоторые ответы учащихся, в которых они дают советы учи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Советы общепрофессионального плана.</w:t>
      </w:r>
    </w:p>
    <w:p>
      <w:pPr>
        <w:pStyle w:val="Normal"/>
        <w:jc w:val="both"/>
        <w:rPr/>
      </w:pPr>
      <w:r>
        <w:rPr/>
        <w:t>" Овладеть профессиональными навыками. Быть подготовленными к уроку. Повышать свою квалификацию. Действительно стремиться научить, а не просто, продиктовав тему, скорее уйти. Как можно обширнее давать материал, используя различные современные источники. Быть требовательными, но корректными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Советы методического плана.</w:t>
      </w:r>
    </w:p>
    <w:p>
      <w:pPr>
        <w:pStyle w:val="Normal"/>
        <w:jc w:val="both"/>
        <w:rPr/>
      </w:pPr>
      <w:r>
        <w:rPr/>
        <w:t>"Не "зацикливаться" на старых методах обучения, когда вокруг море интересных форм уроков. Задавать домашнее задание, согласовав с другими учителями-предметниками, а то, то густо, то пусто. Сделать музыкальные физ. минутки для всей школы одновременно, чтобы учителя не забывали их проводить. Честно выставлять оценки, не взирая на личности. Поменьше писать на устных уро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Эмоционально – действенные  советы.</w:t>
      </w:r>
    </w:p>
    <w:p>
      <w:pPr>
        <w:pStyle w:val="Normal"/>
        <w:jc w:val="both"/>
        <w:rPr/>
      </w:pPr>
      <w:r>
        <w:rPr/>
        <w:t>" Не орать. Не огрызаться на учеников. Оставлять свои проблемы дома. Быть более терпимыми и сдержанными. Не говорить то, чего не было на самом деле. Не обсуждать между собой учеников за их спиной. Почаще улыбаться и быть красивыми. Прислушиваться к мнению уче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ак видим, наших школьников очень волнуют взаимоотношения с преподавателями. Это выражается в цифрах. 47% говорят, что их преподаватели унижают и лишь 15,4% отмечают, что, и ученики тоже позволяют себе издеваться над учителями. Тревожные цифры?</w:t>
      </w:r>
    </w:p>
    <w:p>
      <w:pPr>
        <w:pStyle w:val="Normal"/>
        <w:jc w:val="both"/>
        <w:rPr/>
      </w:pPr>
      <w:r>
        <w:rPr/>
        <w:t>В отношении собственного поведения учащиеся были очень единодушны. Они считают, что должны меньше пропускать занятий и активнее работать на уроке -79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так, можно сказать, что мнение учащихся и учителей относительно повышения качества преподавания и научного подхода в обучении учащихся  практически совпадают, но школьники в пять раз чаще, чем учителя, говорят о необходимости сотрудничества на уроках, в шесть раз чаще просят использовать ТСО, разнообразные  виды уроков. Втрое чаще говорят, что нуждаются в дискуссиях, диспутах, свободном обсуждении материала.</w:t>
      </w:r>
    </w:p>
    <w:p>
      <w:pPr>
        <w:pStyle w:val="Normal"/>
        <w:jc w:val="both"/>
        <w:rPr/>
      </w:pPr>
      <w:r>
        <w:rPr/>
        <w:t>Результаты исследования показали, что активной самостоятельности, спорам и рассуждениям отводится в среднем 22% урочного времени и то не на всех дисциплинах. Многие же вообще затруднились ответить на этот вопрос. А чем же заняты учителя и учащиеся остальное время на уроке? Одни пишут под диктовку, а другие собственно диктуют, чаще всего то, что уже написано в учебнике. Или просто происходит пассивное слушание. Является ли это современной чертой урока? Каждый пусть сам ответит на этот риторически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к было сказано, во многих анкетах, так или иначе, звучало обращение к свободам и правам ученика. Но изучение ответов, показало, что вызваны они исключительно нравственными и дисциплинарными эмоциями: педагоги говорят, что ученикам надо быть активными, не пропускать занятия, ученики дают себе наказы "быть активнее, не пропускать школу". На первый взгляд – идиллия. Но тут же возникают фразы: не орать на учеников, не оскорблять и т. д. Так что же получается, мы воспитываем  от противного. Показываем образцы неприемлемого поведения, унижая, стремимся "формировать у учащихся чувство уверенности"? Педагоги предъявляют к ученикам требования расширять кругозор и т.п. И при этом урок ведут таким образом, что ученики просят их  побольше интересного дополнительного материала, повысить свою квалификацию, готовиться к урокам и. т.п. Считаю что работать в этом вопросе нужно всем .Сначала нужно разобраться с самим собой, навести порядок в своих делах. Если каждый учитель действительно не на словах, а на деле будет соблюдать творческую дисциплину, повышать свой интеллектуальный уровень, приходить на урок для того, чтобы научить, а не отработать час, показывать своим примером культуру поведения учащимся.и т.д., то противоречий между учащимися и учителями никогда не будет, а будет нормальное сотрудничество учитель-ученик. И школа будет готовит по-настоящему достойных и конкурентноспособных выпускников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44:00Z</dcterms:created>
  <dc:creator>user</dc:creator>
  <dc:description/>
  <cp:keywords/>
  <dc:language>en-US</dc:language>
  <cp:lastModifiedBy>Сергей</cp:lastModifiedBy>
  <cp:lastPrinted>2007-11-23T13:19:00Z</cp:lastPrinted>
  <dcterms:modified xsi:type="dcterms:W3CDTF">2012-09-13T18:40:00Z</dcterms:modified>
  <cp:revision>8</cp:revision>
  <dc:subject/>
  <dc:title>Современный урок глазами учеников и учителей</dc:title>
</cp:coreProperties>
</file>