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Создание самоуправления в классном коллектив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ла учитель начальных классов МОУ СОШ №3 г. Кыштыма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 Никитина Светлана Геннадье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Воспитание имеет целью сделать человека самостоятельным существом, т. е. существом со свободной волей»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Г. Гегель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дагогической литературе существует множество определений понятия «самоуправления». В моей деятельности наиболее помогают выказывания академика В.М.Коротова и белорусского исследователя В.Т Кабуш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.М. Коротов: «Самоуправление – это метод организации воспитательного коллектива»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В.Т. Кабуш: «Самоуправление учащихся – это самостоятельность в проявлении инициативы, принятии решения и его самореализации в интересах своего коллектива или организации» 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ченики же понимают самоуправление в своих классах как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правление жизнью класса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рганизацию дел своего класса, а значит, и для себя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решение задач, поставленных перед классным коллективом;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школу ответственности, доверия, взаимопомощи, взаимопонимания и взросления. 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сле того, как составлена сущностная характеристика самоуправления, можно назвать его главные целевые ориентиры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развитию ребе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управление следует рассматривать как важнейшее средство (метод) развития детей. Участие ребят в работе самоуправления помогает сформировать такие качества человека, как самостоятельность, активность, ответственность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эффективного функционирования учебной деятельность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самоуправления вряд ли возможно успешное выполнение возложенных на классное сообщество функций, начиная от дисциплины и заканчивая созданием условий для профессионального и личностно-гражданского самоопределения учащихс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учащихся готовности и способности выполнять систему социальных ролей челове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амоуправление позволяет ребенку расширить пространство для проявления своей активности. Выполнение поручения не должно быть ограничено стенами учебного кабинета, а происходить и там, где возможно и педагогически целесообразно проявление и развитие социально ценных устремлений дете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инципы самоуправления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е наполнение работы органов самоуправления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значимость деятельности самоуправления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содержательного и организационно-структурного компонентов самоуправления уровню развития классного коллектива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ь функций, полномочий, реальных прав и возможностей органов самоуправления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ость и выборность органов самоуправления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а, самостоятельность и творчество детей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сность и актуальность принимаемых решений, коллегиальность их разработки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ние деятельности постоянных и выборных органов самоуправления, последовательность и систематичность их работы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 представление классных коллективов в органах школьного самоуправления.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Взаимодействие всех органов самоуправления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ество детей и взрослых при подготовке, принятии и выполнении их реш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тъемлемым элементом системы самоуправления является выполнение детьми постоянных и временных поручений. Они помогают ученикам стать субъектами жизнедеятельности, происходящей в классе и школе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Воспитательный потенциал поручения:</w:t>
      </w:r>
      <w:r>
        <w:rPr>
          <w:rFonts w:cs="Times New Roman" w:ascii="Times New Roman" w:hAnsi="Times New Roman"/>
          <w:sz w:val="28"/>
          <w:szCs w:val="28"/>
        </w:rPr>
        <w:br/>
        <w:t>- социально ценная направленность поручения;</w:t>
        <w:br/>
        <w:t>- личностная значимость для ребенка выполняемая им работа;</w:t>
        <w:br/>
        <w:t>- наличие реальных и конкретных прав и обязанностей у исполнителя поручения;</w:t>
        <w:br/>
        <w:t>- инструктивная оснащенность процесса поручаемого дела (цель и значение поручения, сроки его выполнения, возможные варианты помощи и поддержки осуществляемой деятельности и т. п.);</w:t>
        <w:br/>
        <w:t>- развивающий характер содержания и способов выполнения поручений, «цепочка» их последовательности - от простого к сложному, от желаемого к обязательному, от исполнительской к руководящей функ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ладшие школьники очень любят выполнять в классе различные поручения. Они чувствуют себя значимыми, нужными, ждут</w:t>
      </w:r>
      <w:r>
        <w:rPr>
          <w:rFonts w:cs="Times New Roman" w:ascii="Times New Roman" w:hAnsi="Times New Roman"/>
          <w:sz w:val="28"/>
          <w:szCs w:val="28"/>
        </w:rPr>
        <w:t xml:space="preserve"> возмо</w:t>
      </w:r>
      <w:r>
        <w:rPr>
          <w:rFonts w:eastAsia="Times New Roman" w:cs="Times New Roman" w:ascii="Times New Roman" w:hAnsi="Times New Roman"/>
          <w:sz w:val="28"/>
          <w:szCs w:val="28"/>
        </w:rPr>
        <w:t>жности проявить себя. Если классный руководитель младших</w:t>
      </w:r>
      <w:r>
        <w:rPr>
          <w:rFonts w:cs="Times New Roman" w:ascii="Times New Roman" w:hAnsi="Times New Roman"/>
          <w:sz w:val="28"/>
          <w:szCs w:val="28"/>
        </w:rPr>
        <w:t xml:space="preserve"> школьн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иков уделяет внимание этой проблеме в работе с классом, то</w:t>
      </w:r>
      <w:r>
        <w:rPr>
          <w:rFonts w:cs="Times New Roman" w:ascii="Times New Roman" w:hAnsi="Times New Roman"/>
          <w:sz w:val="28"/>
          <w:szCs w:val="28"/>
        </w:rPr>
        <w:t xml:space="preserve"> и на </w:t>
      </w:r>
      <w:r>
        <w:rPr>
          <w:rFonts w:eastAsia="Times New Roman" w:cs="Times New Roman" w:ascii="Times New Roman" w:hAnsi="Times New Roman"/>
          <w:sz w:val="28"/>
          <w:szCs w:val="28"/>
        </w:rPr>
        <w:t>средней и старшей ступенях обучения дети с удовольствием</w:t>
      </w:r>
      <w:r>
        <w:rPr>
          <w:rFonts w:cs="Times New Roman" w:ascii="Times New Roman" w:hAnsi="Times New Roman"/>
          <w:sz w:val="28"/>
          <w:szCs w:val="28"/>
        </w:rPr>
        <w:t xml:space="preserve"> выполня</w:t>
      </w:r>
      <w:r>
        <w:rPr>
          <w:rFonts w:eastAsia="Times New Roman" w:cs="Times New Roman" w:ascii="Times New Roman" w:hAnsi="Times New Roman"/>
          <w:sz w:val="28"/>
          <w:szCs w:val="28"/>
        </w:rPr>
        <w:t>ют самые различные поруч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тиль взаимодействия педагога с учащимися и их органами самоуправления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ебуй от ребят того, чего не выполняешь сам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раивай доверительные отношения с детьми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руй помощь каждому при подготовке дела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егай мелких несущественных замечаний (придирок)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Самоуправление «Солнечный город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Девиз класса: </w:t>
      </w:r>
      <w:r>
        <w:rPr>
          <w:rFonts w:cs="Times New Roman" w:ascii="Times New Roman" w:hAnsi="Times New Roman"/>
          <w:bCs/>
          <w:sz w:val="28"/>
          <w:szCs w:val="28"/>
        </w:rPr>
        <w:t>«Дружно - не грузно, а врозь - хоть брось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Правила жизни в классном коллективе: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отим все знать и все уметь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везде во всем успеть!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рших все мы уважаем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в труде им помогаем!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удем вместе мы везде: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учебе, в спорте и труде!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гда мы вместе отдыхаем,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куки мы ни в чем не знаем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юбим петь и танцевать,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культуру соблюдать.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ательная система «Солнечный город» направлена на развитие самодеятельных и самоуправленческих начал в коллективе класса, способствует становлению самостоятельной и творческой личности младшего школьника, предполагает целенаправленное и поступательное освоение учениками азбуки организаторского мастерства, формирование реально действующего самоуправление в классе.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у организации классного самоуправления составляет игра – путешествие «Незнайка в Солнечном городе». Главный герой – Незнайка, он пока ничего не умеет делать сам, но очень хочет всему научиться. Эти качества были близки нам –первоклассникам. Решением классного собрания Незнайка был принят  учеником в наш класс. И здесь перед нами встала проблема: нам очень хотелось, чтобы Незнайка был не виртуальным образом, а всегда присутствовал в нашем классе.  Мы  решили сделать его собственными руками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Открыли творческую мастерскую: придумали внешний образ, провели выставку рисунков, выбрали лучший эскиз и в кружке у В.И.Сулаковой с помощью вожатых слепили его из глины. С тех пор Незнайка живет в нашем классном уголке.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начальной школе в силу возрастных особенностей детей, малого запаса знаний и умений, отсутствии стойких организаторских качеств ребят,  речь можно вести не о самоуправлении, а только </w:t>
      </w:r>
      <w:r>
        <w:rPr>
          <w:rFonts w:cs="Times New Roman" w:ascii="Times New Roman" w:hAnsi="Times New Roman"/>
          <w:b/>
          <w:bCs/>
          <w:sz w:val="28"/>
          <w:szCs w:val="28"/>
        </w:rPr>
        <w:t>о соуправлении.</w:t>
      </w:r>
    </w:p>
    <w:p>
      <w:pPr>
        <w:pStyle w:val="Normal"/>
        <w:shd w:fill="FFFFFF" w:val="clear"/>
        <w:spacing w:lineRule="exact" w:line="230"/>
        <w:ind w:right="48" w:firstLine="293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pacing w:val="-12"/>
          <w:sz w:val="28"/>
          <w:szCs w:val="28"/>
        </w:rPr>
        <w:t>Ключевым принципом</w:t>
      </w:r>
      <w:r>
        <w:rPr>
          <w:rFonts w:eastAsia="Times New Roman" w:cs="Times New Roman"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>организации самоуправления  в начальной школе явля</w:t>
        <w:softHyphen/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ется </w:t>
      </w:r>
      <w:r>
        <w:rPr>
          <w:rFonts w:eastAsia="Times New Roman" w:cs="Times New Roman" w:ascii="Times New Roman" w:hAnsi="Times New Roman"/>
          <w:b/>
          <w:i/>
          <w:iCs/>
          <w:spacing w:val="-8"/>
          <w:sz w:val="28"/>
          <w:szCs w:val="28"/>
        </w:rPr>
        <w:t>идея сотрудничества детей и взрослых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утешествие Незнайка и ученики отправились не одни, а вместе с классным руководителем, вожатыми и родителями учащихся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pacing w:val="-8"/>
          <w:sz w:val="28"/>
          <w:szCs w:val="28"/>
        </w:rPr>
        <w:t>Классный руководитель – помогает микрогруппам, давая советы и задания, развивающие способности и другие личные качества детей.</w:t>
      </w:r>
      <w:r>
        <w:rPr>
          <w:rFonts w:eastAsia="Times New Roman" w:cs="Times New Roman" w:ascii="Times New Roman" w:hAnsi="Times New Roman"/>
          <w:b/>
          <w:i/>
          <w:iCs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26"/>
        <w:rPr>
          <w:rFonts w:ascii="Times New Roman" w:hAnsi="Times New Roman" w:eastAsia="Times New Roman" w:cs="Times New Roman"/>
          <w:spacing w:val="-7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1"/>
          <w:sz w:val="28"/>
          <w:szCs w:val="28"/>
        </w:rPr>
        <w:t xml:space="preserve">Родители — первые помощники во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>всех начинаниях. Они помогают в организации и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проведении экскурсий и коллективных творческих дел, приобретении необходимых материалов для сказочных мастерских.</w:t>
      </w:r>
    </w:p>
    <w:p>
      <w:pPr>
        <w:pStyle w:val="Normal"/>
        <w:shd w:fill="FFFFFF" w:val="clear"/>
        <w:spacing w:lineRule="exact" w:line="226"/>
        <w:rPr/>
      </w:pP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Вожатые - </w:t>
      </w:r>
      <w:r>
        <w:rPr>
          <w:rFonts w:eastAsia="Times New Roman" w:cs="Times New Roman" w:ascii="Times New Roman" w:hAnsi="Times New Roman"/>
          <w:bCs/>
          <w:iCs/>
          <w:spacing w:val="-7"/>
          <w:sz w:val="28"/>
          <w:szCs w:val="28"/>
        </w:rPr>
        <w:t>организуют работу команд  и помогают младшим обрести свои первоначальные организаторские умения и навы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истема классного самоуправления «Солнечный город» рассчитана на 4 года обучения в начальной школе. Каждый год мы путешествуем по определенному маршруту.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утешествие в Мир Эмоций (1 класс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Путешествие в Мир Дружбы и Сотрудничества (2 класс)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утешествие по Внутреннему Миру (3 класс)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утешествие в мир Будущего (4 класс)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ждый маршрут содержит определенные воспитательные задачи. И я, как классный руководитель стараюсь, чтобы система воспитательных мероприятий, проводимых с детьми, была направлена на выполнение поставленных задач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Путешествие в Мир Эмоций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вать позицию школьни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учать навыкам саморегуля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ижать чувство страх перед ошибками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ышать самооценку детей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Путешествие в Мир Дружбы и Эмоций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вать толерантность и сотрудничество у детей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вать умение принимать ситуацию и изменять ее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тать с симпатиями и антипатиями в классе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филактика и разбор конфликтных ситуаций в классе. </w:t>
      </w:r>
    </w:p>
    <w:p>
      <w:pPr>
        <w:pStyle w:val="Style15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Путешествие по Внутреннему Миру</w:t>
      </w:r>
    </w:p>
    <w:p>
      <w:pPr>
        <w:pStyle w:val="Style15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ть осознание детьми своего образа «Я» глазами другого.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вать положительное отношение, принятие себя и Другого.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вать самостоятельность у детей.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вать сплоченность детского коллектива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Путешествие в Мир Будущего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ть умение строить перспективы будущего, цели, средства их достижения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рректировать чувство страха перед будущим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вивать осознание сферы прав и обязанностей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pacing w:val="-13"/>
          <w:sz w:val="28"/>
          <w:szCs w:val="28"/>
        </w:rPr>
        <w:t xml:space="preserve">В игре-путешествии действует </w:t>
      </w:r>
      <w:r>
        <w:rPr>
          <w:rFonts w:eastAsia="Times New Roman" w:cs="Times New Roman" w:ascii="Times New Roman" w:hAnsi="Times New Roman"/>
          <w:i/>
          <w:iCs/>
          <w:spacing w:val="-13"/>
          <w:sz w:val="28"/>
          <w:szCs w:val="28"/>
        </w:rPr>
        <w:t>система чередования пору</w:t>
        <w:softHyphen/>
      </w:r>
      <w:r>
        <w:rPr>
          <w:rFonts w:eastAsia="Times New Roman" w:cs="Times New Roman" w:ascii="Times New Roman" w:hAnsi="Times New Roman"/>
          <w:i/>
          <w:iCs/>
          <w:spacing w:val="-10"/>
          <w:sz w:val="28"/>
          <w:szCs w:val="28"/>
        </w:rPr>
        <w:t xml:space="preserve">чений, </w:t>
      </w: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>чтобы каждый ребенок попробовал себя, свои силы и возможности в различных ролях и видах деятельности.</w:t>
      </w:r>
    </w:p>
    <w:p>
      <w:pPr>
        <w:pStyle w:val="Normal"/>
        <w:shd w:fill="FFFFFF" w:val="clear"/>
        <w:spacing w:lineRule="exact" w:line="230" w:before="5" w:after="200"/>
        <w:ind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3"/>
          <w:sz w:val="28"/>
          <w:szCs w:val="28"/>
        </w:rPr>
        <w:t>Сме</w:t>
        <w:softHyphen/>
      </w: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>на поручений с обязательным подведением итогов коллек</w:t>
        <w:softHyphen/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тивного и индивидуального их выполнения происходит на классном собрании «Я — сам!», которое проводится один раз в месяц. На нем дети учатся анализировать и оценивать </w:t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работу друг друга и свою собственную. Оценка выставляется </w:t>
      </w:r>
      <w:r>
        <w:rPr>
          <w:rFonts w:eastAsia="Times New Roman" w:cs="Times New Roman" w:ascii="Times New Roman" w:hAnsi="Times New Roman"/>
          <w:sz w:val="28"/>
          <w:szCs w:val="28"/>
        </w:rPr>
        <w:t>с помощью цветных ладошек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235" w:before="5" w:after="0"/>
        <w:ind w:left="30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1"/>
          <w:sz w:val="28"/>
          <w:szCs w:val="28"/>
        </w:rPr>
        <w:t>красная — здорово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235" w:before="0" w:after="0"/>
        <w:ind w:left="30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зеленая — ты (я) на верном пу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235" w:before="0" w:after="0"/>
        <w:ind w:left="30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>синяя — надо еще получиться.</w:t>
      </w:r>
    </w:p>
    <w:p>
      <w:pPr>
        <w:pStyle w:val="Normal"/>
        <w:shd w:fill="FFFFFF" w:val="clear"/>
        <w:spacing w:lineRule="exact" w:line="230"/>
        <w:ind w:left="10" w:right="58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>Такие же оценки используются и при анализе коллек</w:t>
        <w:softHyphen/>
      </w:r>
      <w:r>
        <w:rPr>
          <w:rFonts w:eastAsia="Times New Roman" w:cs="Times New Roman" w:ascii="Times New Roman" w:hAnsi="Times New Roman"/>
          <w:sz w:val="28"/>
          <w:szCs w:val="28"/>
        </w:rPr>
        <w:t>тивного творческого дела.</w:t>
      </w:r>
    </w:p>
    <w:p>
      <w:pPr>
        <w:pStyle w:val="Normal"/>
        <w:shd w:fill="FFFFFF" w:val="clear"/>
        <w:spacing w:lineRule="exact" w:line="230"/>
        <w:ind w:right="3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В ходе оценки своей деятельности дети </w:t>
      </w:r>
      <w:r>
        <w:rPr>
          <w:rFonts w:eastAsia="Times New Roman" w:cs="Times New Roman" w:ascii="Times New Roman" w:hAnsi="Times New Roman"/>
          <w:spacing w:val="-13"/>
          <w:sz w:val="28"/>
          <w:szCs w:val="28"/>
        </w:rPr>
        <w:t xml:space="preserve">постигают смысл формулы самостоятельности: «Чтобы стать 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самостоятельнее, я должен видеть свою цель, планировать 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ее достижение, выполнять задуманное и делать выводы</w:t>
      </w: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>. Сразу я не стану самостоятельным: сна</w:t>
        <w:softHyphen/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чала буду за кем-то повторять, следовать примеру, потом 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сделаю по-своему, дополню чем-то своим, а затем и сам </w:t>
      </w:r>
      <w:r>
        <w:rPr>
          <w:rFonts w:eastAsia="Times New Roman" w:cs="Times New Roman" w:ascii="Times New Roman" w:hAnsi="Times New Roman"/>
          <w:sz w:val="28"/>
          <w:szCs w:val="28"/>
        </w:rPr>
        <w:t>научу кого-нибудь тому, что умею сам».</w:t>
      </w:r>
    </w:p>
    <w:p>
      <w:pPr>
        <w:pStyle w:val="Style1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е школьники должны научиться выполнять порученное дел</w:t>
      </w:r>
      <w:r>
        <w:rPr>
          <w:rFonts w:cs="Times New Roman" w:ascii="Times New Roman" w:hAnsi="Times New Roman"/>
          <w:spacing w:val="-10"/>
          <w:sz w:val="28"/>
          <w:szCs w:val="28"/>
        </w:rPr>
        <w:t>о ответственно, вырабатывать в себе привычку активно участвовать в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выполнении общественного поручения. Классный руководи</w:t>
        <w:softHyphen/>
        <w:t>тель</w:t>
      </w:r>
      <w:r>
        <w:rPr>
          <w:rFonts w:cs="Times New Roman" w:ascii="Times New Roman" w:hAnsi="Times New Roman"/>
          <w:sz w:val="28"/>
          <w:szCs w:val="28"/>
        </w:rPr>
        <w:t xml:space="preserve"> должен постоянно контролировать участие ребят в выполнении ответст</w:t>
      </w:r>
      <w:r>
        <w:rPr>
          <w:rFonts w:cs="Times New Roman" w:ascii="Times New Roman" w:hAnsi="Times New Roman"/>
          <w:spacing w:val="-8"/>
          <w:sz w:val="28"/>
          <w:szCs w:val="28"/>
        </w:rPr>
        <w:t>венных поручений и поощрять инициативу, самостоятельность</w:t>
      </w:r>
      <w:r>
        <w:rPr>
          <w:rFonts w:cs="Times New Roman" w:ascii="Times New Roman" w:hAnsi="Times New Roman"/>
          <w:spacing w:val="-7"/>
          <w:sz w:val="28"/>
          <w:szCs w:val="28"/>
        </w:rPr>
        <w:t>, желание выполнять общественное поручение.</w:t>
      </w:r>
    </w:p>
    <w:p>
      <w:pPr>
        <w:pStyle w:val="Style1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Обязательно должна действовать система поощрений.</w:t>
      </w:r>
    </w:p>
    <w:p>
      <w:pPr>
        <w:pStyle w:val="Style1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Поощрять успехи учащихся можно по-разному: вручать грамоты, дипломы и сюрпризы, вносить фамилии учащихся в классную</w:t>
      </w:r>
      <w:r>
        <w:rPr>
          <w:rFonts w:cs="Times New Roman" w:ascii="Times New Roman" w:hAnsi="Times New Roman"/>
          <w:sz w:val="28"/>
          <w:szCs w:val="28"/>
        </w:rPr>
        <w:t xml:space="preserve"> книгу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почета. Хорошей формой поощрения может быть чествование активистов класса, которые делают жизнь в классе интересной</w:t>
      </w:r>
      <w:r>
        <w:rPr>
          <w:rFonts w:cs="Times New Roman" w:ascii="Times New Roman" w:hAnsi="Times New Roman"/>
          <w:sz w:val="28"/>
          <w:szCs w:val="28"/>
        </w:rPr>
        <w:t xml:space="preserve"> и разно</w:t>
      </w:r>
      <w:r>
        <w:rPr>
          <w:rFonts w:cs="Times New Roman" w:ascii="Times New Roman" w:hAnsi="Times New Roman"/>
          <w:spacing w:val="-6"/>
          <w:sz w:val="28"/>
          <w:szCs w:val="28"/>
        </w:rPr>
        <w:t>образной.</w:t>
      </w:r>
    </w:p>
    <w:p>
      <w:pPr>
        <w:pStyle w:val="Style1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Интересной формой поощрения может стать вручение памятных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медалей, которые изготовляют сами ребята для своих товарищей.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Медали можно выполнять по-разному: писать добрые пожелания, нарисовать портрет учащихся и использовать его на медали. Очень доброй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формой поощрения учащихся может стать письмо родителям </w:t>
      </w:r>
      <w:r>
        <w:rPr>
          <w:rFonts w:cs="Times New Roman" w:ascii="Times New Roman" w:hAnsi="Times New Roman"/>
          <w:sz w:val="28"/>
          <w:szCs w:val="28"/>
        </w:rPr>
        <w:t>учащихся с благодарностью за поведение ребенка.</w:t>
      </w:r>
    </w:p>
    <w:p>
      <w:pPr>
        <w:pStyle w:val="Style1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Записи с благодарностью учащимся за активную работу в классе </w:t>
      </w:r>
      <w:r>
        <w:rPr>
          <w:rFonts w:cs="Times New Roman" w:ascii="Times New Roman" w:hAnsi="Times New Roman"/>
          <w:spacing w:val="-4"/>
          <w:sz w:val="28"/>
          <w:szCs w:val="28"/>
        </w:rPr>
        <w:t>должны регулярно появляться в школьном дневнике. Это тоже</w:t>
      </w:r>
      <w:r>
        <w:rPr>
          <w:rFonts w:cs="Times New Roman" w:ascii="Times New Roman" w:hAnsi="Times New Roman"/>
          <w:sz w:val="28"/>
          <w:szCs w:val="28"/>
        </w:rPr>
        <w:t xml:space="preserve"> являет</w:t>
      </w:r>
      <w:r>
        <w:rPr>
          <w:rFonts w:cs="Times New Roman" w:ascii="Times New Roman" w:hAnsi="Times New Roman"/>
          <w:spacing w:val="-8"/>
          <w:sz w:val="28"/>
          <w:szCs w:val="28"/>
        </w:rPr>
        <w:t>ся хорошим стимулом для учащихся.</w:t>
      </w:r>
    </w:p>
    <w:p>
      <w:pPr>
        <w:pStyle w:val="Style17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Наши классные дела</w:t>
      </w:r>
    </w:p>
    <w:p>
      <w:pPr>
        <w:pStyle w:val="Style17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День сюрпризов.  </w:t>
      </w:r>
      <w:r>
        <w:rPr>
          <w:rFonts w:cs="Times New Roman" w:ascii="Times New Roman" w:hAnsi="Times New Roman"/>
          <w:spacing w:val="-4"/>
          <w:sz w:val="28"/>
          <w:szCs w:val="28"/>
        </w:rPr>
        <w:t>В этот день дети, вожатые  и учитель дарят друг другу подарки – песни, стихи, комплименты. Маленькие сувениры, изготовленные собственными руками. Накануне классный руководитель проводит тайную жеребьевку: каждый ребенок вытягивает листок с именем того, кому он должен приготовить сюрприз.</w:t>
      </w:r>
    </w:p>
    <w:p>
      <w:pPr>
        <w:pStyle w:val="Style17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День бантиков. </w:t>
      </w:r>
      <w:r>
        <w:rPr>
          <w:rFonts w:cs="Times New Roman" w:ascii="Times New Roman" w:hAnsi="Times New Roman"/>
          <w:spacing w:val="-4"/>
          <w:sz w:val="28"/>
          <w:szCs w:val="28"/>
        </w:rPr>
        <w:t>В этот день все девочки, мальчики и те, кто приходит в класс, должны обязательно быть с бантиком. Итогом становится конкурс «Мистер  Бант и мисс Бантик».</w:t>
      </w:r>
    </w:p>
    <w:p>
      <w:pPr>
        <w:pStyle w:val="Style17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Праздник дома. </w:t>
      </w:r>
      <w:r>
        <w:rPr>
          <w:rFonts w:cs="Times New Roman" w:ascii="Times New Roman" w:hAnsi="Times New Roman"/>
          <w:spacing w:val="-4"/>
          <w:sz w:val="28"/>
          <w:szCs w:val="28"/>
        </w:rPr>
        <w:t>Дети вместе с родителями, используя одну из форм творческого представления, рассказывают о своей семье, о ее реликвиях и традициях, совместных увлечениях и интересах, важных событиях и семейных историях.</w:t>
      </w:r>
    </w:p>
    <w:p>
      <w:pPr>
        <w:pStyle w:val="Style17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День игрушек</w:t>
      </w:r>
      <w:r>
        <w:rPr>
          <w:rFonts w:cs="Times New Roman" w:ascii="Times New Roman" w:hAnsi="Times New Roman"/>
          <w:spacing w:val="-4"/>
          <w:sz w:val="28"/>
          <w:szCs w:val="28"/>
        </w:rPr>
        <w:t>. В течение всего дня в классе гостят самые любимые игрушки детей. Подготовка к этому празднику ведется заранее. Ученики организуют выставку «Игрушки разных времен», на которой представлены игрушки современные, а также эпохи мам и пап, игрушки, сделанные своими руками. Дети рассказывают об истории появления игрушки, придумывают про них рассказы.</w:t>
      </w:r>
    </w:p>
    <w:p>
      <w:pPr>
        <w:pStyle w:val="Style17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Праздник, который придумали мы. </w:t>
      </w:r>
      <w:r>
        <w:rPr>
          <w:rFonts w:cs="Times New Roman" w:ascii="Times New Roman" w:hAnsi="Times New Roman"/>
          <w:spacing w:val="-4"/>
          <w:sz w:val="28"/>
          <w:szCs w:val="28"/>
        </w:rPr>
        <w:t>Он проходит в форме творческого отчета по итогам учебного года. Каждый ученик размышляет и творчески представляет свой ответ на вопрос: что я узнал в этом году? чему научился? что полезного сделал?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right="38" w:firstLine="28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115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hd w:fill="FFFFFF" w:val="clear"/>
        <w:spacing w:lineRule="exact" w:line="240" w:before="10" w:after="200"/>
        <w:ind w:right="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2:35:00Z</dcterms:created>
  <dc:creator>User</dc:creator>
  <dc:description/>
  <cp:keywords/>
  <dc:language>en-US</dc:language>
  <cp:lastModifiedBy>User</cp:lastModifiedBy>
  <dcterms:modified xsi:type="dcterms:W3CDTF">2013-04-06T12:35:00Z</dcterms:modified>
  <cp:revision>2</cp:revision>
  <dc:subject/>
  <dc:title/>
</cp:coreProperties>
</file>