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ГОРОДСКАЯ МЕЖШКОЛЬНАЯ КОНФЕРЕНЦИЯ</w:t>
        <w:br/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Я-исследователь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екция «Англий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ожие, но разные…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(Сравнение национального характера британцев и американцев в процессе межкультурной коммуникации.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360" w:before="0" w:after="0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Выполнил:</w:t>
      </w:r>
    </w:p>
    <w:p>
      <w:pPr>
        <w:pStyle w:val="TextBodyIndent"/>
        <w:spacing w:lineRule="auto" w:line="360" w:before="0" w:after="0"/>
        <w:ind w:left="4111" w:hanging="0"/>
        <w:jc w:val="right"/>
        <w:rPr/>
      </w:pPr>
      <w:r>
        <w:rPr>
          <w:sz w:val="28"/>
          <w:szCs w:val="28"/>
        </w:rPr>
        <w:tab/>
        <w:t>ученик 5 класса</w:t>
      </w:r>
    </w:p>
    <w:p>
      <w:pPr>
        <w:pStyle w:val="TextBodyIndent"/>
        <w:spacing w:lineRule="auto" w:line="360" w:before="0" w:after="0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МБОУ СОШ школы №</w:t>
        <w:tab/>
        <w:t>54»Воскресение»</w:t>
        <w:tab/>
        <w:tab/>
        <w:t>Октябрьского района</w:t>
      </w:r>
    </w:p>
    <w:p>
      <w:pPr>
        <w:pStyle w:val="TextBodyIndent"/>
        <w:spacing w:lineRule="auto" w:line="360" w:before="0" w:after="0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>Молоканов Павел</w:t>
      </w:r>
    </w:p>
    <w:p>
      <w:pPr>
        <w:pStyle w:val="TextBodyIndent"/>
        <w:spacing w:lineRule="auto" w:line="360" w:before="0" w:after="0"/>
        <w:ind w:left="4111" w:hanging="0"/>
        <w:jc w:val="right"/>
        <w:rPr/>
      </w:pPr>
      <w:r>
        <w:rPr>
          <w:sz w:val="28"/>
          <w:szCs w:val="28"/>
        </w:rPr>
        <w:t>Научный руководитель:</w:t>
      </w:r>
    </w:p>
    <w:p>
      <w:pPr>
        <w:pStyle w:val="TextBodyIndent"/>
        <w:spacing w:lineRule="auto" w:line="360" w:before="0" w:after="0"/>
        <w:ind w:left="411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Имангулова Любовь Александровна,</w:t>
      </w:r>
    </w:p>
    <w:p>
      <w:pPr>
        <w:pStyle w:val="TextBodyIndent"/>
        <w:spacing w:lineRule="auto" w:line="360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учитель англий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ступление……………………………………………………………………..3</w:t>
      </w:r>
    </w:p>
    <w:p>
      <w:pPr>
        <w:pStyle w:val="Normal"/>
        <w:spacing w:lineRule="auto" w:line="480"/>
        <w:jc w:val="right"/>
        <w:rPr/>
      </w:pPr>
      <w:r>
        <w:rPr>
          <w:sz w:val="28"/>
          <w:szCs w:val="28"/>
        </w:rPr>
        <w:t>1.Распространение английского языка в мире………………………………..5</w:t>
      </w:r>
    </w:p>
    <w:p>
      <w:pPr>
        <w:pStyle w:val="Normal"/>
        <w:spacing w:lineRule="auto" w:line="480"/>
        <w:jc w:val="right"/>
        <w:rPr/>
      </w:pPr>
      <w:r>
        <w:rPr>
          <w:sz w:val="28"/>
          <w:szCs w:val="28"/>
        </w:rPr>
        <w:t>2.Национальный характер британцев……..………………………………….8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циональный характер американцев……………………………………10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4. Заключение………………...……………………………………………….13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5. Список использованной литературы…..………………………………….14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годня невозможно представить себе жизнь без английского языка. Английский язык окружает нас повсюду: в школе, на работе, в кинотеатрах, в литературе, даже в бы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глийский язык широко распространен в мире, шире, чем французский, немецкий, испанский, русский и арабский, используемые в качестве средства международного общ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глийский язык стал языком власти во многих странах. Не владение им препятствует получению престижной и хорошо оплачиваемой работы. Доступ к обучению на английском языке становится мощным распределительным средством для получения социальных благ и богатств. Английский язык превратился в своего рода швейцара, открывающего дверь в будущее. Многие люди едут за границу, в такие страны как Соединенные штаты Америки, Соединенное Королевство Великобритании, Австралию, чтобы учиться в престижных университетах. Однако при изучении иностранного языка все более осознается необходимость овладения не только языковыми структурами, но и тем, что «лежит за языком»: «фоновыми знаниями», культурой страны или стран изучаемого языка. Необходимо знать традиции, обычаи, мировоззрение, т.е. все то, что способствует формированию культуры и национального характера нар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, на то, что в Англии и Америке говорят на английском языке, существуют различия не только на  лингвистическом уровне, но и в культурном плане, а именно в характере, поведении, мировоззрении «англоязычного народа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рассмотреть и описать основные сходства и различия английского языка, а также характер и культуру народа, говорящего на этом язы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редставленной работ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ассмотреть распространение английского языка, а также сравнить Британский вариант английского языка и Американский вариа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охарактеризовать национальный характер британцев и американц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определить ценностные ориентиры и приоритеты, характерные британской и американской культу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только усвоив национальные и культурные ценности, можно понять идеалы других времен и народов, и нельзя забывать, что человеческие ценности не сводятся лишь к сумме накопленных духовных ценностей, а предполагает формирование у новых поколений желание быть творцом новых ценностей, новых отношений друг к другу, что несомненно достигается посредством коммуникации между странами, их культурой и национальным характером. Соответственно - достижение диалога культур. В этом и заключается актуальность данной работы.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аспространение английского языка в мире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дна из особенностей функционирования английского языка -это использование его в качестве национального, государственного и официального литературного языка не одной, а многими нациям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 истории распространения английского языка принято выделять три периода, в течение которых он претерпел значительные изменения.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ериод - раннее средневековье, когда влияние французского языка и некоторых других языков на английский язык было столь значительно, что он за сравнительно короткий срок стал скорее романским, чем германским.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 - эпоха Возрождения и последовавшие за ней годы, когда английский заимствовал большой объем лексики из классических языков и творчество ряда драматургов, прежде всего Шекспира, существенно обогатило его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ретий период- конец второго тысячелетия - начало нового тысячелети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чиная с конца 60-х годов 20 века распространение английского языка стало очень широким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екоторые страны первоначально использовали его в качестве межэтнического общения, затем язык видоизменялся и становился родным для населени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ак, британский вариант английского языка положил начало американскому варианту, а затем австралийскому и южноафриканскому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мериканский английский или американский вариант английского языка существенно отличается от британского варианта английского языка. Это во многом иной язык, изменения затронули не только фонетику и лексику, но и наиболее устойчивую часть языка - грамматику. Американский вариант часто называют упрощенным. Очевидно, это довольно точная его характеристика. Простым, часто малообразованным людям из разных стран,  прибывшим в Новый Свет в поисках счастья, нужен был простой и доступный способ общения. Американский вариант формировался на основе разговорного английского языка торговцев, нарождающейся буржуазии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 отличие от британского варианта английского языка, американский вариант английского языка более гибкий, открытый к изменениям и легкий для восприяти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Многие слова американцы употребляют не в тех значениях, что англичане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ссмотрим основные отличия между вариантами.</w:t>
      </w:r>
    </w:p>
    <w:p>
      <w:pPr>
        <w:pStyle w:val="Normal"/>
        <w:spacing w:lineRule="auto" w:line="48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исьме в письменной форме речи, правописание достаточно отчетливо показывает, кому принадлежат строки, британцу или американцу.</w:t>
        <w:br/>
        <w:t xml:space="preserve"> В неударных слогах в </w:t>
      </w:r>
      <w:r>
        <w:rPr>
          <w:b/>
          <w:sz w:val="28"/>
          <w:szCs w:val="28"/>
          <w:lang w:val="en-US"/>
        </w:rPr>
        <w:t>AmE</w:t>
      </w:r>
      <w:r>
        <w:rPr>
          <w:sz w:val="28"/>
          <w:szCs w:val="28"/>
        </w:rPr>
        <w:t xml:space="preserve"> суффикс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en-US"/>
        </w:rPr>
        <w:t>our</w:t>
      </w:r>
      <w:r>
        <w:rPr>
          <w:sz w:val="28"/>
          <w:szCs w:val="28"/>
        </w:rPr>
        <w:t xml:space="preserve"> часто заменяется на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9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lour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o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abour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bo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umour    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mo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Am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ет место некоторое упрощение написания, утрата двойных согласных, как, на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7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m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vell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avel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gramm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graming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ританском варианте английского языка, оканчивающиеся на –</w:t>
      </w:r>
      <w:r>
        <w:rPr>
          <w:b/>
          <w:sz w:val="28"/>
          <w:szCs w:val="28"/>
          <w:lang w:val="en-US"/>
        </w:rPr>
        <w:t>s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–</w:t>
      </w:r>
      <w:r>
        <w:rPr>
          <w:b/>
          <w:sz w:val="28"/>
          <w:szCs w:val="28"/>
          <w:lang w:val="en-US"/>
        </w:rPr>
        <w:t>ce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оявляет следующую закономерность: глаголы оканчиваются на –</w:t>
      </w:r>
      <w:r>
        <w:rPr>
          <w:b/>
          <w:sz w:val="28"/>
          <w:szCs w:val="28"/>
          <w:lang w:val="en-US"/>
        </w:rPr>
        <w:t>se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 существительные на –</w:t>
      </w:r>
      <w:r>
        <w:rPr>
          <w:b/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licen</w:t>
      </w:r>
      <w:r>
        <w:rPr>
          <w:b/>
          <w:sz w:val="28"/>
          <w:szCs w:val="28"/>
          <w:lang w:val="en-US"/>
        </w:rPr>
        <w:t>se</w:t>
      </w:r>
      <w:r>
        <w:rPr>
          <w:b/>
          <w:sz w:val="28"/>
          <w:szCs w:val="28"/>
        </w:rPr>
        <w:t xml:space="preserve">-лицензировать, </w:t>
      </w:r>
      <w:r>
        <w:rPr>
          <w:b/>
          <w:sz w:val="28"/>
          <w:szCs w:val="28"/>
          <w:lang w:val="en-US"/>
        </w:rPr>
        <w:t>licence</w:t>
      </w:r>
      <w:r>
        <w:rPr>
          <w:b/>
          <w:sz w:val="28"/>
          <w:szCs w:val="28"/>
        </w:rPr>
        <w:t xml:space="preserve">-лицензия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AmE</w:t>
      </w:r>
      <w:r>
        <w:rPr>
          <w:sz w:val="28"/>
          <w:szCs w:val="28"/>
        </w:rPr>
        <w:t xml:space="preserve"> все омономические пары глагола и существительного пишутся одинаково на –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reten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cen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acti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vi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vis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Существуют многочисленные отличия в грамматических формах и правилах и в идиомах, например, в </w:t>
      </w:r>
      <w:r>
        <w:rPr>
          <w:sz w:val="28"/>
          <w:szCs w:val="28"/>
          <w:lang w:val="en-US"/>
        </w:rPr>
        <w:t>AmE</w:t>
      </w:r>
      <w:r>
        <w:rPr>
          <w:sz w:val="28"/>
          <w:szCs w:val="28"/>
        </w:rPr>
        <w:t xml:space="preserve">  используется старая форма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lang w:val="en-US"/>
        </w:rPr>
        <w:t>get</w:t>
      </w:r>
      <w:r>
        <w:rPr>
          <w:b/>
          <w:sz w:val="28"/>
          <w:szCs w:val="28"/>
        </w:rPr>
        <w:t>. Та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 xml:space="preserve"> AmE get-got-gotten,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BrE get-got-got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В американском вариан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нглийского языка отмечаются и некоторые лексические особенности. Так, американцы используют </w:t>
      </w:r>
      <w:r>
        <w:rPr>
          <w:b/>
          <w:sz w:val="28"/>
          <w:szCs w:val="28"/>
          <w:lang w:val="en-US"/>
        </w:rPr>
        <w:t>sidewal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о </w:t>
      </w:r>
      <w:r>
        <w:rPr>
          <w:b/>
          <w:sz w:val="28"/>
          <w:szCs w:val="28"/>
          <w:lang w:val="en-US"/>
        </w:rPr>
        <w:t>pavemen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levat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о </w:t>
      </w:r>
      <w:r>
        <w:rPr>
          <w:b/>
          <w:sz w:val="28"/>
          <w:szCs w:val="28"/>
          <w:lang w:val="en-US"/>
        </w:rPr>
        <w:t>lif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cing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н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rosting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циональный характер британце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селение Великобритании около 59 миллионов человек. На Британских островах проживают помимо англичан, живущих в основном в Англии, уэльсцы, шотландцы, ирландцы-люди разных национальност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амой же Англии особенно сильно отличаются друг от друга по складу характера и речи северяне и южан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веряне обычно склонны заявлять, что они более трудолюбивы, чем южане, и более упорны в работе. Иностранцы отмечают, что северяне более открыты и гостеприимны и с ними легче подружить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жителях Шотландии говорят, что они очень серьезны, осторожны, прижимисты, довольно изобретательны и немного загадоч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нгличане обычно признают, что уэльсцы -это эмоциональный народ, в то же время довольно молчаливый и сдержанный, и не так-то легко узнать их поближ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рландцы славятся обаянием и живостью нрава, считаются очень талантливой нацией, обладающей тонким чувством юмора и слов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рудно говорить о характере англичан, как трудно говорить о характере русских, китайцев или любого другого народа в целом. Сколько людей, столько и характеров. Однако какие-то наиболее типичные черты или нормы поведения, безусловно, отличают один народ от другого. У англичан такими обобщающими чертами являются стабильность и постоянство, терпимость и невмешательство в чужие дела, замкнутость и индивидуализм. Считается также, что британцы - большие мастера недоговоренности. Они не склонны демонстрировать ни свои достоинства, ни переживаемые ими жизненные невзгоды. О личных проблемах либо вообще не упоминают в разговоре, либо говорят с улыбкой, полушут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личительными чертами типичного британца являются: дух самостоятельности, воля и выдержка. И неудивительно, что английская школа традиционно ориентирована на воспитание у школьников именно этих личностных качеств. Самостоятельность-это то основное качество человека, на воспитание которого в  Англии нацелены семья и школа. Главное здесь не знания сами по себе, не подготовка человека к выполнению той или иной роли, а соответствующее качество лич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нгличанам присущ практический подход к морально-этическим проблемам. Школа, религия, правосудие-все эти институты делают упор на поведение человека, а не на его побу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лышанные о терпимости англичан, многие иностранцы ошибочно трактуют ее как способность одного человека понять побуждения другого и тем самым оправдать действия другого. На деле же англичане понимают под терпимостью невмешательство в чужую частную жизнь, предполагая, что каждый должен также уважать частную жизнь окружающ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ульт личной жизни, возвеличение домашнего очага - осевые координаты национальной психологии англичан. Англичанин подсознательно склонен считать, что дом занимает в его жизни более существенное место, чем работа, независимо от того, так ли это на самом деле. Заниматься своим делом не ради денег или карьеры, а так, сказать из-за любви к искусству, для собственного удовольствия - вот в представлении англичан истинное кре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Национальный характер американце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 американцев обобщающими чертами являются независимость, энергичность, предприимчивость и трудолюб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ависимость американцев зиждется на убеждении, что каждый человек лучше всего позаботится сам о своих интересах. Поэтому в системе воспитания в США акцент делается на индивидуальном развитии каждой личности. Отсюда и дух соперничества даже в отношениях между друзьями, и стремление молодежи как можно раньше начать самостоятельную жизнь, и многие другие особен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мериканцы рассматривают добросовестный труд как путь к достижению личного успеха и материального благополучия. У американца с детства сформировано убеждение, что каждый человек, благодаря настойчивости, таланту и, главным образом, добросовестной работе, может достичь в жизни необычайно многого. Именно поэтому поощряется желание детей подработать, высоко ценят такие качества, как аккуратность, пунктуальность и профессионализм. Равенство чрезвычайно важно для американцев. Предполагается, что у всех людей равные возможности достичь жизненного успеха. Это определяет характер взаимоотношений между людьми: не подчеркиваются классовые различия, разница возрасте, служебном положении. Американцы, даже малознакомые, обращаются друг к другу по имени. Перманентный достаток и высокая технология быта откладывают отпечаток на повседневный стиль жизни, на психологию. Американцы правдивы, врать не принято, уличение во лжи рушит репутацию. У американцев есть какое-то простодушное убеждение, что с любой сложностью можно справиться, если владеешь методикой «ноу-ха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ериканец жизнерадостен; начальник должен показать подчиненным, подчиненные - клиентам, посетителям, покупателям, что все  идет о’кей. Быть угрюмым на работе - это все равно, что быть грязно одет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равнения американской и английской культуры можно использовать таблицу американского культуролога Джона Таунсенда, приведенную на слайде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8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и, характерные для американской культ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и, характерные для английской культуры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 на материальных ценност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 на духовных ценностях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 на действии, т.е. изменении, прогресс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 на существовании, т.е. сохранении существующего порядка</w:t>
            </w:r>
          </w:p>
        </w:tc>
      </w:tr>
      <w:tr>
        <w:trPr>
          <w:trHeight w:val="5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– деньги; его нельзя растрачивать на пустя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- разнообразие переживаемых нами событий; оно должно приносить радость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будуще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прошлое и настоящее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план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планы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 на автономности лич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 на принадлежности личности к той или иной социальной группе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самостоятельному принятию реш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ление к коллективному принятию решений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выше ценятся качества, присущие молоды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ценятся возраст, опыт, мудрость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 на равенство в межличностных отношения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 на неравенство в межличностных отношениях</w:t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неформальное отнош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на формальное отношение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ость, откровен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ржанность, избегание откровенности</w:t>
            </w:r>
          </w:p>
        </w:tc>
      </w:tr>
      <w:tr>
        <w:trPr>
          <w:trHeight w:val="13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ские отношения складываются быстро и имеют поверхностный характе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ские отношения складываются медленно и отличаются глубиной</w:t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ражение основных установок, характерных американской и британской культурам</w:t>
      </w:r>
      <w:r>
        <w:rPr>
          <w:rFonts w:cs="Tahoma" w:ascii="Tahoma" w:hAnsi="Tahoma"/>
          <w:shadow/>
          <w:color w:val="FFFFFF"/>
          <w:sz w:val="48"/>
          <w:szCs w:val="48"/>
        </w:rPr>
        <w:t xml:space="preserve"> </w:t>
      </w:r>
      <w:r>
        <w:rPr>
          <w:sz w:val="28"/>
          <w:szCs w:val="28"/>
        </w:rPr>
        <w:t>можно найти в художественных произведе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лучшие качества своего народа люди пытаются отразить и в художественной литературе. Поэтому необходимо упомянуть, что главные герои в основном обладают положительными чертами характера. Так, например, для американской культуры, как было уже сказано, типичны: целеустремленность, независимость, предприимчивость, стремление к быстрому и самостоятельному принятию решений и это отражение мы видим в Томе Сойере, главном герое романа Марка Твена «Приключения Тома Сойера» и «Приключения Гекльберри Финн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а эти героя представляют собой те качества, которые присущи американскому народу. Том целеустремленный, здравомыслящий, благородный и смелый. Он умеет преодолеть страх, взять себя в руки и не отчаиваться, несмотря на юные годы, у него есть ощущение ответственности. Гек полностью предоставлен сам себе. Мальчишке чуждо притворство, а все условности цивилизованной жизни просто невыносимы. Для Гека главное — быть свободным, всегда и во всем. В этом и проявляется его стремление быть независимым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английской литературе - это Робинзон Крузо, герой романа Даниэля Дефо «Жизнь и удивительные приключения Робинзона Крузо» в этом герое мы видим те черты, которые отличает британскую культуру - это</w:t>
      </w:r>
      <w:r>
        <w:rPr>
          <w:rFonts w:cs="Tahoma" w:ascii="Tahoma" w:hAnsi="Tahoma"/>
          <w:shadow/>
          <w:color w:val="FFFFFF"/>
          <w:sz w:val="64"/>
          <w:szCs w:val="64"/>
        </w:rPr>
        <w:t xml:space="preserve"> </w:t>
      </w:r>
      <w:r>
        <w:rPr>
          <w:sz w:val="28"/>
          <w:szCs w:val="28"/>
        </w:rPr>
        <w:t xml:space="preserve">дух самостоятельности, воля и выдержк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йти  сложный путь, который прошел Робинзон Крузо и не сломиться  дано не каждому. Данное произведение помогает осознать сильное  стремление человека выжить в суровых условиях, оставшись совершенно одиноким, оно прибавляет силы и помогает не сгибаться под гнетом жизненных испытаний. Трудности и опасность подстерегают каждого на жизненном пути. И неважно, какие они, главное - не падать духом, не сломиться и правильно оценить ситуацию, верить в себя, в свои возмож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ак было уже сказано, английский язык-это международный язык общения, необходимый, как и школьникам, так и взрослым в наше время. Но знание языка неотъемлемо подразумевает и знание культуры той страны, где английский язык является языком  коммуникации между людьми. Человеку, владеющему иностранным языком нужно знать, что существуют и различия, и сходства, в англоязычных культурах, которые затрагивают разные аспекты жизни людей. Это и культура, и обычаи, традиции, поведение людей и их характер. Следовательно, изучая, язык мы должны более внимательно и рассматривать, связанные с ним культурные ценности, чтобы достичь диалога культур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Американский характер, очерки культуры США. М., 1991. с.5-29, 257-2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Борисова Л.М. Американский английский: хороший английский: Монография. Коломна, 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Бурстин Д. Американцы: Национальный опыт. М., 199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Кристал Д. Английский язык как глобальный. М. 20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Ощепкова В.В. Язык и культура Великобритании, США, Канады, Австралии, Новой Зеландии. - М., КАРО, 2006.-336с.с12 , с.292, с.30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02:00Z</dcterms:created>
  <dc:creator>ЛЮБА</dc:creator>
  <dc:description/>
  <cp:keywords/>
  <dc:language>en-US</dc:language>
  <cp:lastModifiedBy>ЛЮБА</cp:lastModifiedBy>
  <dcterms:modified xsi:type="dcterms:W3CDTF">2005-12-31T21:20:00Z</dcterms:modified>
  <cp:revision>57</cp:revision>
  <dc:subject/>
  <dc:title>X ГОРОДСКАЯ МЕЖШКОЛЬНАЯ КОНФЕРЕНЦИЯ</dc:title>
</cp:coreProperties>
</file>