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sz w:val="28"/>
        </w:rPr>
        <w:t>Проявление гендерных различий  в игровых предпочтениях мальчиков и девочек дошкольного возраста ( на примере выбора игрушек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sz w:val="28"/>
        </w:rPr>
        <w:t>Побединская И.В., Георгиева О.М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sz w:val="28"/>
        </w:rPr>
        <w:t xml:space="preserve">Аннотация: </w:t>
      </w:r>
      <w:r>
        <w:rPr>
          <w:rFonts w:ascii="Times New Roman CYR" w:hAnsi="Times New Roman CYR"/>
          <w:b w:val="false"/>
          <w:sz w:val="28"/>
        </w:rPr>
        <w:t>в статье освещаются результаты исследования дошкольников ДОУ Санкт- Петербурга по вопросу различий игровых предпочтений у мальчиков и девочек. Приводятся описания авторских методик Побединской И.В." Методика ранжирования игрушек" и рисуночного теста "Нарисуй свою любимую игрушку"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sz w:val="28"/>
        </w:rPr>
        <w:t xml:space="preserve">Ключевые слова: </w:t>
      </w:r>
      <w:r>
        <w:rPr>
          <w:rFonts w:ascii="Times New Roman CYR" w:hAnsi="Times New Roman CYR"/>
          <w:b w:val="false"/>
          <w:i/>
          <w:sz w:val="28"/>
        </w:rPr>
        <w:t>гендерные различия игровых предпочтений, фемининные игрушки, маскулинные игрушки, гендерно- нейтральные игрушки, мотив выбора, предпочитаемые игрушки, роль мягкой игрушки в жизни дошкольников, авторская методика.</w:t>
      </w:r>
    </w:p>
    <w:p>
      <w:pPr>
        <w:pStyle w:val="Normal"/>
        <w:bidi w:val="0"/>
        <w:spacing w:lineRule="auto" w:line="360"/>
        <w:ind w:firstLine="54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Теоретические вопросы гендерных различий в игровой деятельности мальчиков и девочек довольно хорошо описаны в современной отечественной и зарубежной литературе. Miller C.L., Blakemore J.E. , М. Мид, И.А. Морозов, М. Осорина, И. Кон и другие авторы освещали различные аспекты проведённых ими в разные года эмпирических и практических исследований. Все авторы отмечают наличие гендерной поляризации в мире игры и игрушек. В качестве методов, использованных различными авторами, в литературе упоминаются: 1) прямой опрос детей; 2) маркетологические исследования продаж игрушек; 3) изучение количества и состава игрушек, имеющихся в комнатах мальчиков и девочек; 4) опрос родителей; 5) анализ писем, написанных Санта- Клаусу и др.</w:t>
      </w:r>
    </w:p>
    <w:p>
      <w:pPr>
        <w:pStyle w:val="Normal"/>
        <w:bidi w:val="0"/>
        <w:spacing w:lineRule="auto" w:line="360"/>
        <w:ind w:firstLine="54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В своей работе мы решили остановиться только на двух вопросах – 1) какие игрушки предпочитают мальчики и девочки среднего и старшего дошкольного возраста и 2) как они мотивируют свой выбор. Это явилось целью исследования.</w:t>
      </w:r>
    </w:p>
    <w:p>
      <w:pPr>
        <w:pStyle w:val="Normal"/>
        <w:bidi w:val="0"/>
        <w:spacing w:lineRule="auto" w:line="360"/>
        <w:ind w:firstLine="54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Мы предположили, что условно фемининными игрушками, наиболее популярными у девочек будут являться: куклы типа Барби, пупсов, куклы, имитирующие девочку дошкольного возраста, пони и мягкие игрушки, зублс (трансформеры - животные). Условно маскулинными: оружие, строительные наборы, солдатики и военная техника, роботы – трансформеры, машины, мячи. Мы предположили также, что для девочек отвергаемыми будут игрушки для мальчиков, а для мальчиков – игрушки для девочек.</w:t>
      </w:r>
    </w:p>
    <w:p>
      <w:pPr>
        <w:pStyle w:val="Normal"/>
        <w:bidi w:val="0"/>
        <w:spacing w:lineRule="auto" w:line="360"/>
        <w:ind w:firstLine="54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Мы предположили, что в ходе проведения рисуночного теста «Моя любимая игрушка» дошкольники будут рисовать игрушки, характерные для своего пола. Ведущим мотивом выбора игрушки для девочек мы предположили мотив красоты, а для мальчиков – смелости.</w:t>
      </w:r>
    </w:p>
    <w:p>
      <w:pPr>
        <w:pStyle w:val="Normal"/>
        <w:bidi w:val="0"/>
        <w:spacing w:lineRule="auto" w:line="360"/>
        <w:ind w:firstLine="54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В исследовании принимали участие две возрастные группы - средние и старшие дошкольники. Работа проводилась на базе двух детских садов Санкт- Петербурга - дошкольного отделения ГБОУ СОШ 619 Калининского района и 127 ДОУ Выборгского района. </w:t>
      </w:r>
    </w:p>
    <w:p>
      <w:pPr>
        <w:pStyle w:val="Normal"/>
        <w:bidi w:val="0"/>
        <w:spacing w:lineRule="auto" w:line="360"/>
        <w:ind w:firstLine="54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Для получения ответов на поставленные вопросы мы выбрали две методики. </w:t>
      </w:r>
    </w:p>
    <w:p>
      <w:pPr>
        <w:pStyle w:val="Normal"/>
        <w:bidi w:val="0"/>
        <w:spacing w:lineRule="auto" w:line="360"/>
        <w:ind w:firstLine="540"/>
        <w:jc w:val="center"/>
        <w:rPr/>
      </w:pPr>
      <w:r>
        <w:rPr>
          <w:rFonts w:ascii="Times New Roman CYR" w:hAnsi="Times New Roman CYR"/>
          <w:b/>
          <w:i w:val="false"/>
          <w:sz w:val="28"/>
          <w:u w:val="single"/>
        </w:rPr>
        <w:t>Описание метод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hanging="360"/>
        <w:jc w:val="both"/>
        <w:rPr/>
      </w:pPr>
      <w:r>
        <w:rPr>
          <w:rFonts w:ascii="Times New Roman CYR" w:hAnsi="Times New Roman CYR"/>
          <w:b/>
          <w:i/>
          <w:sz w:val="28"/>
          <w:u w:val="none"/>
        </w:rPr>
        <w:t>Методика ранжирования игрушек (автор Побединская И.В.)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Поскольку в дошкольном возрасте стимульный материал должен иметь опору на наглядно - действенное мышление, для проведения этой методики мы нашли в интернете цветные изображения игрушек и изготовили карточки с этими изображениями. Всего нами было отобрано 22 карточки. При этом мы предлагали детям изображения «условно маскулинных»( 7 карточек), «условно фемининными»( 7 карточек) и нейтральных ( 8 карточек) игрушек. К условно женским мы отнесли изображения кукол- пупсов, Барби, зублсы, кукольную посуду и др, В список условно мужских попали пистолет, солдатики и танки, мячи для спортивных игр, трансформеры и др. Нейтральными мы посчитали пластилин, краски, конструктор Лего и др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В ходе обследования ребёнку в индивидуальном порядке предлагалось рассмотреть разложенные перед ним на низком столе карточки и выбрать ту игрушку, которая больше всего понравилась. После этого выбранная карточка убиралась и ребёнку предлагалось выбрать из оставшихся игрушек. Процедура повторялась до тех пор, пока не останется ни одной игрушки. 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Время проведения обследования  не ограничивалось, так как темп индивидуальной деятельности у детей был различным. Нам кажется идеальным проведение методики в отдельном, но знакомом ребёнку помещении.  Возможно проведение обследования в групповой комнате, при условии, что другие дети не могут наблюдать за процессом выбора, тем самым влияя на результат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Выборы ребёнка фиксировались в таблице ( отдельно - для мальчиков и для девочек, отдельно - для среднего возраста и для старшего).Таким образом, у нас получилось 4 таблицы- девочки среднего дошкольного возраста, девочки старшего дошкольного возраста, мальчики среднего дошкольного возраста, мальчики старшего дошкольного возраста. 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8"/>
        <w:gridCol w:w="586"/>
        <w:gridCol w:w="588"/>
        <w:gridCol w:w="587"/>
        <w:gridCol w:w="586"/>
        <w:gridCol w:w="588"/>
        <w:gridCol w:w="230"/>
        <w:gridCol w:w="230"/>
        <w:gridCol w:w="231"/>
        <w:gridCol w:w="229"/>
        <w:gridCol w:w="230"/>
        <w:gridCol w:w="231"/>
        <w:gridCol w:w="229"/>
        <w:gridCol w:w="230"/>
        <w:gridCol w:w="231"/>
        <w:gridCol w:w="229"/>
        <w:gridCol w:w="230"/>
        <w:gridCol w:w="587"/>
        <w:gridCol w:w="585"/>
        <w:gridCol w:w="586"/>
        <w:gridCol w:w="587"/>
        <w:gridCol w:w="584"/>
      </w:tblGrid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839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Ранг выбора</w:t>
            </w:r>
          </w:p>
        </w:tc>
      </w:tr>
      <w:tr>
        <w:trPr>
          <w:trHeight w:val="113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/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/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/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/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/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……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>
                <w:rFonts w:ascii="Times New Roman CYR" w:hAnsi="Times New Roman CYR"/>
                <w:b/>
                <w:b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/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……</w:t>
            </w: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.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/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/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2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/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2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jc w:val="both"/>
              <w:rPr/>
            </w:pPr>
            <w:r>
              <w:rPr>
                <w:rFonts w:ascii="Times New Roman CYR" w:hAnsi="Times New Roman CYR"/>
                <w:b/>
                <w:i w:val="false"/>
                <w:sz w:val="28"/>
                <w:u w:val="none"/>
              </w:rPr>
              <w:t>22</w:t>
            </w:r>
          </w:p>
        </w:tc>
      </w:tr>
      <w:tr>
        <w:trPr>
          <w:trHeight w:val="113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  <w:t>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sz w:val="28"/>
                <w:u w:val="none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540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Например, если ребёнок первый свой выбор сделал в отношении костюмов ( № карточки 22), то в графе 22, мы ставим для этого ребёнка цифру 1 ( первый выбор). Второй выбор мы ставим следующей карточке, предварительно посмотрев на обороте картинки её номер и т.д. После завершения обследования было проведено  ранжирование по возрастной группе (отдельно для мальчиков и девочек). 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/>
          <w:i/>
          <w:sz w:val="28"/>
          <w:u w:val="none"/>
        </w:rPr>
        <w:t>2. Рисунок «Нарисуй свою любимую игрушку»( автор Побединская И.В.)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Детям предлагалось нарисовать на листе бумаги формата А4 цветными мелками или карандашами свою любимую игрушку как можно лучше, чтобы все посмотрев на его рисунок сразу поняли, что это - его любимая игрушка – та, что у него уже есть или та, о которой он мечтает. Можно пояснить (если дети спрашивают), что это может быть одна или несколько игрушек. Если в ходе рисования выясняется, что ребёнок рисует что-нибудь другое, необходимо настойчиво повторить задание и дать ребёнку другой лист. Хотим отметить, что проведение данного теста у детей младше  5 лет мы считаем нецелесообразным, так  как дети вместо любимой игрушки ( при хорошем понимании инструкции) часто рисуют то, то умеют - например, Ваня Ф, 4 года, нарисовал синего снеговика. Возможно, что и более старшие дети рисуют то, что у них лучше получается, а не то, что на самом деле хотели бы, это требует дальнейшего изучения. Таким образом, в исследовании приняли участие в основном дети старшего дошкольного возраста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После того, как ребёнок закончил рисование (методика проводится фронтально, в групповом помещении), с каждым ребёнком индивидуально проводится беседа о рисунке. В ходе беседы ему задаются 3 вопро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Что ты нарисовал(а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Что ты можешь рассказать об этой игрушке ( игрушках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Почему именно эта игрушка нравится тебе больше всего?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Некоторые дети не хотят отдавать свои рисунки, тогда можно их попросить подарить его или нарисовать для опрашивающего другой. После этого обычно дети соглашались отдать рисунок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Обработка результатов проводилась методом контент - анализа. В бланке регистрируются все смысловые единицы высказываний детей. В нашем исследовании условно можно выделить три категории высказываний : смысловые ( название игрушки), качественные ( описание ребёнком свойств игрушки)) и эмоционально - отношенческие ( кто подарил, с кем играет в игрушки,  как относится к игрушке или дарителю). </w:t>
      </w:r>
    </w:p>
    <w:p>
      <w:pPr>
        <w:pStyle w:val="Normal"/>
        <w:bidi w:val="0"/>
        <w:spacing w:lineRule="auto" w:line="360"/>
        <w:ind w:left="540" w:hanging="0"/>
        <w:jc w:val="center"/>
        <w:rPr/>
      </w:pPr>
      <w:r>
        <w:rPr>
          <w:rFonts w:ascii="Times New Roman CYR" w:hAnsi="Times New Roman CYR"/>
          <w:b/>
          <w:i w:val="false"/>
          <w:sz w:val="28"/>
          <w:u w:val="single"/>
        </w:rPr>
        <w:t>Результаты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/>
          <w:i/>
          <w:sz w:val="28"/>
          <w:u w:val="none"/>
        </w:rPr>
        <w:t>1. Методика ранжирования игрушек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В обследовании принимали участие 17 мальчиков среднего дошкольного возраста и 25- старшего дошкольного возраста ( всего 42 мальчика) ; а также 19 девочек среднего дошкольного возраста и 26 - старшего дошкольного возраста ( всего 45 девочек). Таким образом, в работе использованы данные обследований 87 детей среднего и старшего дошкольного возраста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Анализ полученных данных по методу ранжирования игрушек детьми показал, что у девочек старшего и среднего возраста предпочтения в куклах Барби и куклах, имитирующих девочку дошкольного возраста, практически одинаково. Зато кукол – пупсов старшие девочки предпочитают гораздо чаще. Это может свидетельствовать о возрастании значимости материнской функции к 6 годам у девочек. Животных девочки старшего возраста чаще выбирают, чем девочки среднего возраста. Можно предположить, что в этом возрасте уже сформирование интерес к жизни животных и опыт игры игрушками такого рода. Костюмированная игра у девочек старшего возраста становится более важной, чем в среднем возрасте, вместе с развитием ролевой игры. Мягкие игрушки более актуальны для девочек среднего возраста, возможно, потому что дети старшего возраста больше играют друг с другом, и им заместительные объекты нужны меньше, чем малышам. По остальным шкалам существенных различий обнаружено не было. 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У мальчиков среднего возраста машинки пользуются большей популярностью, чем у старших, возможно потому, что старшим дошкольникам интереснее коллективная игра, чем простое манипулирование машинками. Зублс мальчики среднего возраста выбирают чаще старших, в связи с формированием в этом возрасте конструктивной деятельности. В нашем исследовании оружие мальчикам среднего возраста нравится больше, чем старшим. Возможно это произошло из-за того, что модель пистолета на стимульном материале была примитивной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Анализ полученных данных позволяет утверждать, что мальчики обоих возрастов предпочитают игрушки из группы условно маскулинных. Обращает на себя внимание, что в категорию предпочитаемых у девочек  среднего возраста попали машинки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Предпочтения выбора игрушек у девочек из условно фемининной группы также подтвердились. При анализе условно фемининных игрушек зублс у мальчиков старшего возраста попадает в разряд нейтральных, значит они не считают зублс «девчачьими», а скорее воспринимают их как один из видов трансформеров. Обращает на себя внимание то, что мягкие игрушки не только не попали в разряд отвергаемых у мальчиков, а напротив, получили в исследовании ранг предпочитаемых. Мальчики среднего и старшего возраста выбирают мягкие игрушки даже чаще, чем старшие девочки. Возможно, это говорит о том, что к 6 годам у девочек сформированы более прогрессивные формы сюжетно – ролевой игры. Т.о. мягкая игрушка </w:t>
      </w:r>
      <w:r>
        <w:rPr>
          <w:rFonts w:ascii="Times New Roman CYR" w:hAnsi="Times New Roman CYR"/>
          <w:b/>
          <w:i w:val="false"/>
          <w:sz w:val="28"/>
          <w:u w:val="none"/>
        </w:rPr>
        <w:t>не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относится к условно фемининным для дошкольников. 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Большие и маленькие мягкие игрушки выступают в качестве заменителя тела матери, или, по терминологии известного психоаналитика Винникота, транзиторного, т.е. переходного, объекта. Потребность выбирать такие игрушки обусловлена же</w:t>
        <w:softHyphen/>
        <w:t>ланием компенсировать дефицит тактильного, телесного контакта и других форм невербального эмоционального об</w:t>
        <w:softHyphen/>
        <w:t xml:space="preserve">щения со взрослым, значимым для ребенка. 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Анализ результатов по группе условно нейтральных игрушек показал, что девочки и мальчики рассматриваемых возрастов одинаково часто выбирают для игры игрушки из нейтральной группы. Однако, анализ гистограмм показывает, что к выбору условно нейтральных игрушек в игре дети прибегают не так часто, как к условно феминным или маскулинным. </w:t>
      </w:r>
    </w:p>
    <w:p>
      <w:pPr>
        <w:pStyle w:val="Normal"/>
        <w:bidi w:val="0"/>
        <w:spacing w:lineRule="auto" w:line="360"/>
        <w:ind w:left="540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hanging="360"/>
        <w:jc w:val="both"/>
        <w:rPr/>
      </w:pPr>
      <w:r>
        <w:rPr>
          <w:rFonts w:ascii="Times New Roman CYR" w:hAnsi="Times New Roman CYR"/>
          <w:b/>
          <w:i/>
          <w:sz w:val="28"/>
          <w:u w:val="none"/>
        </w:rPr>
        <w:t>Рисуночный тест «Моя любимая игрушка».</w:t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В обследовании принимали участие 43 мальчика в возрасте от 5 до 6,5 лет и 41 девочка в возрасте от 4 до 6,5 лет. ( всего 84 ребёнка дошкольного возраста). </w:t>
      </w:r>
    </w:p>
    <w:p>
      <w:pPr>
        <w:pStyle w:val="Normal"/>
        <w:bidi w:val="0"/>
        <w:spacing w:lineRule="auto" w:line="360"/>
        <w:ind w:left="540" w:hanging="0"/>
        <w:jc w:val="center"/>
        <w:rPr>
          <w:rFonts w:ascii="Times New Roman CYR" w:hAnsi="Times New Roman CYR"/>
          <w:b/>
          <w:b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ind w:left="540" w:hanging="0"/>
        <w:jc w:val="center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ДЕВОЧКИ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1. Выбор игрушек. Наиболее часто девочки старшего дошкольного возраста рисуют в качестве любимой игрушки животных и различных кукол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2. Качества игрушек. Как мы и предполагали, категория «красивая» для девочек имеет большое значение как мотив выбора. Вместе с тем, мотив «как живая» ( ходит, говорит, ест и т.п.) имеет ещё большее значение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3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. Эмоционально- отношенческие категории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У девочек старшего дошкольного возраста наиболее частым мотивом выбора игрушек является поддержание эмоциональной связи с мамой, как  самого значимого в окружении ребёнка лица. Мотив «нравится, люблю, обожаю» также важен для детей. Также часто встречается мотив игры с друзьями или сиблингами и замещения животного на игрушечную копию. Отдельно хочется сказать о высказывании одной 6-летней девочки, которая на вопрос, почему она нарисовала трансформер, ответила, что только так ей удаётся поиграть с мальчишками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МАЛЬЧИКИ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1. Игрушки. Наиболее часто в числе любимых упоминаются транспортные средства ( машина, автобус). На втором и третьем месте - также транспорт- железнодорожный и воздушный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2. Качества. Для мальчиков старшего дошкольного возраста на первое место при объяснении мотива выбора становится мотив технической сложности игрушки. Дети рассказывают, какими особенными свойствами обладает любимая игрушка, как она сложно устроена, и это придаёт в глазах мальчиков такой вещи особую ценность. Мотив красоты присутствует, но, по сравнению с девочками, он представлен гораздо меньше. Следующими по значимости мотивами у мальчиков являются «интересный, классный» и «хороший, добрый». Довольно выраженным является мотив коллекционирования. Мальчики также восхищаются игрушками, содержащими с их точки зрения признаки смелости, ловкости и героизма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3. Самым частым из эмоционально - отношенческих мотивов выбора является категория «люблю, нравится», которая недифференцированно отражает отношение ребёнка в любимой игрушке. Также мальчики говорят о том, что они используют игрушки для того, чтобы играть в них с друзьями, родственниками, делают указания на эмоциональную привязанность к маме или папе ( люблю потому что подарила мама). Отдельно стоит выделить мотив проигрывания борьбы, возмездия. Мальчики говорят также о том, что с определённой игрушкой связан их профессиональный выбор. Учитывая то, что дети в исследовании были дошкольниками, неудивительно, что мотив « сплю с этой игрушкой» также представлен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/>
          <w:sz w:val="28"/>
          <w:u w:val="none"/>
        </w:rPr>
        <w:t>ДРУГИЕ РЕЗУЛЬТАТЫ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Неожиданно для нас также выявились рисунки, предположительно отражающие наличие психотравмы. Так, Света Д, 5 лет, нарисовала один крупный двухцветный мячик. В своём рассказе она пояснила, что у неё был такой, но когда братик не делал уроки, мама проколола этот мяч ножом и он лопнул. Возможно, ребёнок до сих пор напуган такой реакцией собственной мамы, находится в тревожном состоянии, которое и находит отражение в рисунке игрушки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Таня А., 6 лет нарисовала кубики с написанными на них буквами. В своём немногословном рассказе девочка пояснила, что она почти научилась читать и любит из кубиков складывать слова. Слово, сложенное на рисунке из кубиков- «папа». Папа Тани с недавнего времени не живёт с семьёй, ребёнок не имеет возможности видеться с ним и видимо единственно возможное проявление её горя – это снова и снова складывать слово «папа» из букв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Миша Б., 6 лет нарисовал сюжетную картинку- красная машина катится с горки на красного человечка. Миша рассказал следующее: «Это полицейская машина с татуировками и 4 выхлопными трубами. Этот человек- преступник. Машина ускоряется и едет на него. Он не убегает, и она сейчас его задавит». Сложно сказать, какой именно реальный сюжет лежит в основе данного рисунка, однако, нам кажется, что в рисунке находит отражение мотив преследования, возмездия, виновности, расплаты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Света, 6 лет в качестве любимой игрушки нарисовала крупную бабочку. В ходе беседы она охарактеризовала эту бабочку как грустную, у которой улетела мама. Воспитатель Светы пояснила, что в семье у девочки сравнительно недавно родился малыш. Мы считаем, что этот рисунок может отражать фрустрированную потребность девочки в близости с матерью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Удивительный рассказ составил о своём  рисунке Саша М. 6 лет. « Это 2 крокодила и Змей Горыныч. У меня ещё много других игрушек. Но мне захотелось нарисовать их. Я с крокодилами всё время играю, а Змей на даче остался. Я с ними играю и сплю. Я их укладываю на подушку… Я скучаю по Змею Горынычу. Я ему даю ему корм когда ложусь спать»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Обратите внимание- в рассказе ни разу не встречается ссылка на пол ребёнка. И по описанию действий с игрушками кажется, что рассказывает девочка Саша. Но это- мальчик. По наблюдениям педагогов, Саша предпочитает играть один. Его поведение характеризуется ранимостью, эмоциональностью, избеганием ситуации конкуренции. Мальчик из полной семьи, у него есть сестра намного старше его. Ребёнок неврологически и соматически ослабленный, физически развит недостаточно. Воспитатели отмечают некоторую женственность поведения Саши ( «как девочка»). При проведении методики ранжирования игровых предпочтений Саша первыми выбрал нарядные зублс, пазлы, строительный набор, мягкие игрушки . Нам думается, что такой ребёнок, как Саша требует наблюдения психолога и помощи в социализации как со стороны родителей, так и со стороны педагогов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 xml:space="preserve">Таким образом,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гипотезы, выдвинутые в нашей работе в отношении типично - гендерных игрушек в целом подтвердились, однако, обнаружились выраженные игровые предпочтения девочек в отношении машинок. Исходя из результатов рисуночного теста «Моя любимая игрушка» можно предположить, что девочкам не столько интересна игра с машинами, сколько среда, в которой этими самыми машинками играют, то есть им интересна игра с мальчиками. Также удивительным оказался тот факт, что мальчики среднего и старшего дошкольного возраста называют в числе предпочитаемых мягкие игрушки. Возможно, мальчикам не хватает материнского тепла, тактильных контактов с любимыми людьми. В этом смысле необходимо насытить игровую среду дошкольников всех возрастов мягкими игрушками, особенно, в период переживания стрессов и часто болеющих детей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 xml:space="preserve">В отношении мотивов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гипотезы не подтвердились, так как у девочек старшего дошкольного возраста ведущим мотивом выбора явилось требование к игрушке, чтобы она была «как живая», а у мальчиков - требование технической сложности. Нам кажется, что эти две характеристики происходят из одного требования- функциональности. Дети старшего дошкольного возраста в выборе игрушек стремятся не только к внешней, но и к функциональной  схожести игрушки с «настоящим» объектом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1. Бем С.Л. Линзы гендера. Трансформация взглядов на неравенство полов. М.: РОССПЭН, 2004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2. Берн, Ш. Гендерная психология. - СПб., 2002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3. Божович Л.И. Личность и ее формирование в детском возрасте. – СПб.: Питер, 2011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4. Каган, В.Е. Когнитивные и эмоциональные аспекты гендерных установок у детей 3-7 лет //Вопросы психологии, 2000, №2. С. 65-69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5. Клецина, И.С. Развитие гендерных исследований в психологии // Общественные науки и современность, 2002, №3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6. Коломинский, Я.Л., Мелтсас М.Х. Ролевая дифференциация пола у дошкольников//Вопросы психологии, 1985, №3. С. 165-171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7. Кон И.С. Мальчик – отец мужчины. – М.: Время, 2009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8. Кон И.С. Ребенок и общество. – М.: Изд-во Центр </w:t>
      </w: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«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Академия</w:t>
      </w: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», 2003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en-US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 xml:space="preserve">9.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Мид М. Мужское и женское: Исследование полового вопроса в меняющемся мире. М.: Роснэп, 2004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10. Морозов И.А. Игровые сообщества: гендерный аспект//Этнографическое обозрение.2006. №4. С. – 69-84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11. Осорина М. Секретный мир детей в пространстве мира взрослых. – СПб.: Питер, 2009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12. Фуряева Т. Детский сад: проблема полового воспитания // Дошкольное воспитание. – 1997. – № 11. – С. 79-81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  <w:lang w:val="ru-RU"/>
        </w:rPr>
        <w:t>Ноябрь 2012 года. Г. Санкт- Петербург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