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ельзя осуществить принцип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истематичности в применении всех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их воздействий, не намечая,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то и как целесообразно применить в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и и обучении детей»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А. Ветлугин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21"/>
        <w:rPr/>
      </w:pPr>
      <w:r>
        <w:rPr>
          <w:szCs w:val="28"/>
        </w:rPr>
        <w:t xml:space="preserve">     </w:t>
      </w:r>
      <w:r>
        <w:rPr>
          <w:szCs w:val="28"/>
        </w:rPr>
        <w:t>Планирование – одно из важных условий организации педагогического процесса, оно позволяет установить тесную связь между всеми видами музыкальной деятельности детей, формами ее организации, обеспечить последовательность музыкального развития каждого ребенка, и каждой возрастной группы.</w:t>
      </w:r>
      <w:r>
        <w:rPr>
          <w:b/>
          <w:szCs w:val="28"/>
        </w:rPr>
        <w:t xml:space="preserve">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формирование системы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связи с выходом в свет ФГТ к структуре основной общеобразовательной программы дошкольного образования и к условиям ее реализации заставило меня пересмотреть устоявшиеся в теории и практике целевые установки, содержание, методы и формы работы с детьми. Я решила не ждать выхода в свет примерной основной образовательной программы, утвержденной министерством образования и пересмотреть всю систему работы  по музыкальному  развитию дошкольников по  реализации образовательной области «Музыка» в соответствии с ФГТ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анирования по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ой области «Музыка» с учетом федеральных государственных требов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детей дошкольного возраста остается в наше время весьма актуальной, поскольку продолжается поиск обновления качества, содержания музыкального развития детей.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ногое из наработанного в прошлые годы по музыкальному развитию детей потеряло свою актуальность и поэтому сегодня назрела необходимость соединить уже известные методические принципы и подходы к музыкальному воспитанию  с современными условиями развития детей дошкольного возраста.   Сегодня очень нужны разработки, последовательно раскрывающие специфику музыкального образования по всем видам музыкальной деятельности детей.</w:t>
      </w:r>
    </w:p>
    <w:p>
      <w:pPr>
        <w:pStyle w:val="Style1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ктуальность моей работы</w:t>
      </w:r>
      <w:r>
        <w:rPr>
          <w:rFonts w:cs="Times New Roman" w:ascii="Times New Roman" w:hAnsi="Times New Roman"/>
          <w:bCs/>
          <w:sz w:val="40"/>
          <w:szCs w:val="36"/>
        </w:rPr>
        <w:t xml:space="preserve"> (опыта работы, пособия?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Новые подходы к планированию образовательного процесса  в ДОУ с учетом ФГТ.  Образовательная область Музыка»  и его новизна заключается в осуществлен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ланирования по </w:t>
      </w:r>
      <w:r>
        <w:rPr>
          <w:rFonts w:cs="Times New Roman" w:ascii="Times New Roman" w:hAnsi="Times New Roman"/>
          <w:bCs/>
          <w:sz w:val="28"/>
          <w:szCs w:val="28"/>
        </w:rPr>
        <w:t>образовательной области «Музыка» с учетом федеральных государственных требов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 использованием ИКТ, соответствующим возрастным периодам дошкольного детства, в основе которых лежит комплексно-игровой метод. </w:t>
      </w:r>
    </w:p>
    <w:p>
      <w:pPr>
        <w:pStyle w:val="Normal"/>
        <w:spacing w:lineRule="auto" w:line="240" w:before="0" w:after="0"/>
        <w:ind w:right="-502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Содержание работы носит практический характер, соответствует современным достижениям педагогики и психологии детей дошкольного возраста. Все направления планирования,  представленные в пособии (работе)  взаимосвязаны, содержательны и направлены на реализацию задач музыкального развития детей.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роение планирования учитывает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умственные, физические, эмоциональные нагрузки детей, устанавливает преемственность развития музыкальных способностей, приобретение необходимых знаний, навыков и умений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моей работы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Новые подходы к планированию образовательного процесса  в ДОУ с учетом ФГТ.  Образовательная область Музыка»  </w:t>
      </w:r>
      <w:r>
        <w:rPr>
          <w:rFonts w:cs="Times New Roman" w:ascii="Times New Roman" w:hAnsi="Times New Roman"/>
          <w:sz w:val="28"/>
          <w:szCs w:val="28"/>
        </w:rPr>
        <w:t>стала разработка планирования образовательной области «Музыка» с учетом федеральных государственных требований.</w:t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kern w:val="2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 календарно-тематическое  планирование для детей младшей, средней, старшей и подготовительной групп, 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включением информационно-коммуникативных технологий,  </w:t>
      </w:r>
      <w:r>
        <w:rPr>
          <w:rFonts w:cs="Times New Roman" w:ascii="Times New Roman" w:hAnsi="Times New Roman"/>
          <w:sz w:val="28"/>
          <w:szCs w:val="28"/>
        </w:rPr>
        <w:t>конспекты НОД по образовательной области «Музыка» для дошкольников всех возрас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уществлять организацию образовательного  процесса с учетом основного вида деятельности дошкольников  -  игр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ступив к работе, я испытала ряд трудностей, возникли противоречия: во-первых,   слабо разработана  интеграция образовательных областей, переход к календарно-тематическому планированию всего педагогического процесса,  во – вторых для реализации ФГТ потребовались поиск новых, привлекательных для детей форм организации их деятельности,  значительная  активизация самостоятельных действий детей и их творческих проявле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ой  календарно-тематических планов стала циклограмма событий, которая объединяет все образовательные области и все виды деятельности детей организованных в дошкольном учреждении:   ТЕМЫ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теме я уделяю от одной  до трех недель. Каждая тема отражается в подборе материала к организации непосредственно организованной деятельности, организации развивающей среды в режимные моменты, самостоятельной деятельности детей, а также во взаимодействии с родителями. Результатом каждой темы является итоговое событие, проводимое в форме праздника, вечера развлечения, тематического занят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1.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робные конспекты по непосредственно организованной деятельности разработаны мною  </w:t>
      </w:r>
      <w:r>
        <w:rPr>
          <w:rFonts w:cs="Times New Roman" w:ascii="Times New Roman" w:hAnsi="Times New Roman"/>
          <w:sz w:val="28"/>
          <w:szCs w:val="28"/>
        </w:rPr>
        <w:t>для детей младшей, средней, старшей и подготовительной групп (по 70 конспектов на год), с учетом интеграции образовательных областей.  Приложение №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пробация всего нового – дело трудное</w:t>
      </w:r>
      <w:r>
        <w:rPr>
          <w:rFonts w:cs="Times New Roman" w:ascii="Times New Roman" w:hAnsi="Times New Roman"/>
          <w:sz w:val="28"/>
          <w:szCs w:val="28"/>
        </w:rPr>
        <w:t xml:space="preserve">. На сегодняшний день я уже могу сказать о результатах реализации работы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аботаю по новому планированию с сентября  2011года по настоящее время.</w:t>
      </w:r>
    </w:p>
    <w:p>
      <w:pPr>
        <w:pStyle w:val="Normal"/>
        <w:spacing w:lineRule="auto" w:line="240" w:before="0" w:after="0"/>
        <w:ind w:right="-5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зультаты  мониторинга по проведенной работе дают возможность сделать вывод о том, что применение системы планирования </w:t>
      </w:r>
      <w:r>
        <w:rPr>
          <w:rFonts w:cs="Times New Roman" w:ascii="Times New Roman" w:hAnsi="Times New Roman"/>
          <w:sz w:val="28"/>
          <w:szCs w:val="28"/>
        </w:rPr>
        <w:t>образовательной области «Музыка» с учетом ФГ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ились залогом успешного музыкального развития моих воспитанников.  </w:t>
      </w:r>
      <w:r>
        <w:rPr>
          <w:rFonts w:cs="Times New Roman" w:ascii="Times New Roman" w:hAnsi="Times New Roman"/>
          <w:sz w:val="28"/>
          <w:szCs w:val="28"/>
        </w:rPr>
        <w:t>Особенно меня впечатляет рост показателей по разделу восприятие музыки, т. е слушания. Если раньше этот вид деятельности не всегда проходил на должном эмоциональном уровне, не всегда дети воспринимали должным образом музыкальные произведения. То сейчас, с применением ИКТ, этот вид  деятельности вы6зывает очень много положительных эмоций и заинтересованности у детей, наравне с традиционно любимыми видами такими как, музыкально-ритмические движения, пение, игра на музыкальных инструментах, подвижные, музыкально-дидактические игры.</w:t>
      </w:r>
    </w:p>
    <w:p>
      <w:pPr>
        <w:pStyle w:val="Normal"/>
        <w:spacing w:lineRule="auto" w:line="240" w:before="0" w:after="0"/>
        <w:ind w:right="-50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ибкая структура планирования способствует формированию у детей устойчивого интереса к музыке, живого эмоционального отклика на нее, что создает более эффективные решения задач, связанных с музыкальным развитием детей. Система планирования   позволила мне преодолеть излишнюю заорганизованность и формализм в построении работы по реализации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ой области «Музы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творчески отнестись к организации педагогического процесса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я работа,  может  быть использована  в других ДОУ музыкальными руководителями, воспитателями, методистами, также она будет полезна педагогам дополнительного образования, студентам  музыкально-педагогических учебных заведений,   и поможет им успешно организовать музыкально-образовательную работу с детьми дошкольного возраста, независимо от уровня специальной подготовки и педагогического стажа. Кроме того,  использование пособия  позволит музыкальным руководителям проанализировать результаты работы. Итоговые события, планирование  индивидуальной  работы, представленные в пособии, помогут выявить показатели продвинутости каждого ребенка и группы в целом в том или ином виде музыкальной деятельности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??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На сегодняшний день я с уверенностью могу сказать о распространении моей работы на муниципальном, краевом и федеральном уровня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мое пособие распространено в 31 дошкольном учреждени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раю распространение  прошло в двух направлениях 1. На курсах ККИДППО, и через интернет. Мне очень приятно было получить положительные отзывы именно от музыкальных руководителей Краснодарского кра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едеральном уровне моя работа была представлена на международном интернет – сайте инку-ком, на сайте мр3, сорт –биз, а также на сайте «Музыкальный руководитель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08:00Z</dcterms:created>
  <dc:creator>User</dc:creator>
  <dc:description/>
  <dc:language>en-US</dc:language>
  <cp:lastModifiedBy>User</cp:lastModifiedBy>
  <dcterms:modified xsi:type="dcterms:W3CDTF">2013-04-05T08:08:00Z</dcterms:modified>
  <cp:revision>2</cp:revision>
  <dc:subject/>
  <dc:title/>
</cp:coreProperties>
</file>