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стовая работа   по теме «Имя прилагательн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а конце этого слова пишется мягкий зна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береч...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хорош...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огуч...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шалаш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Что обозначает имя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ризнак как предмет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редмет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действие предмета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признак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 каком прилагательном пишется одна буква - Н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дли...ый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ястреби... ый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карти...ый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баше...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 каком прилагательном пропущена буква 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изразц...вая печь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свинц...вые ту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итц...вый фартук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холщ...вый меш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Какое прилагательное пишется через дефи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древне)русский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багрово)крас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глубоко)уважаемый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(морозо)стой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Какое прилагательное пишется через дефи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кругло)суточный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вечно)зелены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 (прямо)пропорциональный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(юго)запа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Найдите притяжатель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козье молоко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зубастая щук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железный характер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деревян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Найдите относитель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коровьи глаза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алантливый арти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очетное место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городской ж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Найдите качествен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олнечный день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каменная стен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едвежья берлога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зимни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Укажите простую сравнительную степ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ростой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роще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амый чистый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аилучш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Укажите сложную сравнительную степ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енее крепкий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верже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амый сладкий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дел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Укажите простую форму превосходной степен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пособный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ише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руднейший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менее тру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Укажите сложную форму превосходной степен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ярче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пособнее всех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лучший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наикрасивей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Укажите относитель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очной ветер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емные пят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гусиное перо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гусиная корму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Укажите притяжатель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гусиная походка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лисья хитр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лисья нора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чудный г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Укажите качествен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шелковая петелька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елочный оре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жидкий кисель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гусиное пе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Укажите слово с суффиксом -К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олдат...ий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ират...ий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рыбац...ий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свет...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Укажите прилагательное с суффиксом -СК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олодец...ий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кац...ий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рез...ий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кур...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Укажите прилагательное с суффиксом -К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кольз...ий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атрос...ий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брат...ий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кавказ...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Укажите прилагательное с суффиксом -СК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горняц...ий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урец...ий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ерз...ий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посоль...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Какие окончания нужно допис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)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)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)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)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тн...  утром                           -им               -ем              -им               -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горяч...  песке                      -ем              -ем              -им               -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осенн...  листвы                   -ей               -ей               -ей               -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жарк...  солнца                    -ого            -ого              -ова              -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Найдите притяжатель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заячий след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гусиная  поход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ончайшая нить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медвежья усл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 Укажите группу прилагательных, которые с НЕ  пишутся то слитно, то раздельн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евежливый, недорогой, невзрачны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невзрачный, нелепый, небреж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еприятный, невежливый, нелеп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недорогой, неприятный, невежли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 Найдите группу прилагательных, которые с НЕ всегда пишутся слитн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неугомонный, неопрятный, неряшливый, неуклю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ненавистный, нерешительный, неопрятный, невес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елепый, неряшливый, нещадный, несчаст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нещадный, неугомонный, ненавистный, нелж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 В каком предложении допущена речевая ошиб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не снится далекое городишко.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Очень вкусен жареный картоф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Красивая фамилия у моего друг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Жираф — длинношеее живо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 Найдите слово с суффиксом -Н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теклянный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ветреный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гусиный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тум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 Найдите слово с суффиксом -Н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осенний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водяной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змеиный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огн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 Найдите прилагательное в простой сравнительной степен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амый быстрый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красивейши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быстрее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более лёг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Найдите прилагательное, которое пишется слитн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юго)западный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ярко)крас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средне)вековый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(научно)фантас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 Укажите прилагательное с суффиксом -ОВ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люш...вый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итц…вый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ключ…вой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винц…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стовая работа   по теме «Имя прилагательн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айдите прилагательное в простой сравнительной степен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амый большой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высочайший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ярче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более лег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кажите относитель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лисий след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приветливый челов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железная дверь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сестрина кни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 каком из указанных случаев НЕ -    приставк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не)взрачный кустарник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не)знакомый маршру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не)здоровый, а больной человек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дом (не)большой, а мален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Найдите прилагательное, в котором пишется одна буква 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листве ...ый лес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текля...ый сосу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деревя...ый дом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земля...ая насып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Укажите прилагательное с суффиксом -ОВ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итц...вый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груш...вый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глянц...вый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образц...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Найдите прилагательное, которое пишется слитн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темно)коричневый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русско)немец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народно)хозяйственный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(северо)казахста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кажите притяжатель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львиная доля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обачий холод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лисий хвост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лебединая пес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Определите падеж прилагательных в предложени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сенней порой пел весеннюю песню голосистый солове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берите строку, в которой дан правильный отв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весенней (пр. п.), весеннюю (дат. п.), голосистый (им. п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весенней (вин. п.), весеннюю (дат. п.), голосистый (им. п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весенней (твор. п.), весеннюю (вин. п.), голосистый (им. п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весенней (дат. п.), весеннюю (вин. п.), голосистый (им. 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Какие окончания нужно допис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)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)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)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летн... ночь                                          -ею             -ию        -юю             -ю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юч...  ежа                                          -иво            -ево        -иго             -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веж…  воздухе                                   -ем             -ом         -ом               -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Укажите прилагательное, которое с НЕ пишется то слитно, то раздельн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еуклюжий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еобычный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евинный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не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Найдите слово с суффиксом -Н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оломенный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теклянный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вагонный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кожа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Укажите, где надо писать суффикс -СК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емец...ий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француз...ий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дерз...ий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грец...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Найдите прилагательное, которое пишется через дефи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друже)любный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(нежно)роз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пяти)этажный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(древне)рус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Укажите предложение, в котором прилагательное выступает в роли имени существительног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ороженое мясо лежало в холодильнике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толовая ложка лежала на стол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а перемене мы спешили в столову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Колотый грецкий орех очень вку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Слово с суффиксом -К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январ...ий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делегат...ий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осед...ий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казац...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Слово с суффиксом -СК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звер...ий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хлест...ий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кац...ий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турец…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Укажите слово с суффиксом -К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из...ий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богатыр...ий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молен...ий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казан...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Укажите слово с суффиксом -СК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емец...ий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вяз...ий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рез...ий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рус...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Укажите относитель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яркий  блеск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картинная галере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апины очки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воробьиная ду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Укажите качествен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оржественный митинг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огненный шква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воробьиный след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волчья с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Укажите притяжатель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волчий аппетит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волчье лого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ихий вечер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сладкое яб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Где пишется мягкий зна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ахуч...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яч...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евуч...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стрич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 Укажите простую сравнительную степ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более холодная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холодне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очень холодный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красивей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 Укажите сложную сравнительную степ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круче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очень тонкий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ближайший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более тон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 Укажите простую превосходную степ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ягкий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ягче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амый высокий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луч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 Укажите сложную форму превосходной степен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амый редкий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умнейший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частливее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р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 Прилагательное с суффиксом -К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кремлев...ий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африкан...ий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уз...ий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Бородин...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 Какое прилагательное пишется через дефи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лето)писный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древне)русс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вечно)зеленый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(казахско)рус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 Какое прилагательное пишется через дефи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прямо)линейный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военно)служа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приторно)сладкий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(кругло)сут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 Что обозначает имя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редмет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ризнак  предм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действие предмета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признак по действ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стовая работа   по теме «Имя прилагательн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а конце этого слова пишется мягкий зна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береч...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хорош...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огуч...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шалаш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Что обозначает имя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ризнак как предмет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редмет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действие предмета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признак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 каком прилагательном пишется одна буква - Н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дли...ый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ястреби... ый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карти...ый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баше...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 каком прилагательном пропущена буква 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изразц...вая печь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свинц...вые ту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итц...вый фартук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холщ...вый меш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Какое прилагательное пишется через дефи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древне)русский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багрово)крас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глубоко)уважаемый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(морозо)стой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Какое прилагательное пишется через дефи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кругло)суточный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вечно)зелены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 (прямо)пропорциональный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(юго)запа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Найдите притяжатель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козье молоко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зубастая щук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железный характер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деревян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Найдите относитель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коровьи глаза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алантливый арти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очетное место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городской ж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Найдите качествен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олнечный день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каменная стен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едвежья берлога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зимни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Укажите простую сравнительную степ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ростой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роще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амый чистый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аилучш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Укажите сложную сравнительную степ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енее крепкий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верже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амый сладкий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дел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Укажите простую форму превосходной степен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пособный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ише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руднейший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менее тру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Укажите сложную форму превосходной степен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ярче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пособнее всех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лучший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наикрасивей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Укажите относитель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очной ветер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емные пят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гусиное перо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гусиная корму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Укажите притяжатель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гусиная походка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лисья хитр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лисья нора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чудный г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Укажите качествен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шелковая петелька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елочный оре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жидкий кисель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гусиное пе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Укажите слово с суффиксом -К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олдат...ий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ират...ий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рыбац...ий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свет...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Укажите прилагательное с суффиксом -СК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олодец...ий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кац...ий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рез...ий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кур...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Укажите прилагательное с суффиксом -К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кольз...ий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атрос...ий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брат...ий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кавказ...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Укажите прилагательное с суффиксом -СК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горняц...ий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урец...ий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ерз...ий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посоль...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Какие окончания нужно допис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)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)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)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)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тн...  утром                           -им               -ем              -им               -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горяч...  песке                      -ем              -ем              -им               -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осенн...  листвы                   -ей               -ей               -ей               -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жарк...  солнца                    -ого            -ого              -ова              -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Найдите притяжатель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заячий след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гусиная  поход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ончайшая нить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медвежья усл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 Укажите группу прилагательных, которые с НЕ  пишутся то слитно, то раздельн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евежливый, недорогой, невзрачны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невзрачный, нелепый, небреж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еприятный, невежливый, нелеп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недорогой, неприятный, невежли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 Найдите группу прилагательных, которые с НЕ всегда пишутся слитн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неугомонный, неопрятный, неряшливый, неуклю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ненавистный, нерешительный, неопрятный, невес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елепый, неряшливый, нещадный, несчаст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нещадный, неугомонный, ненавистный, нелж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 В каком предложении допущена речевая ошиб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не снится далекое городишко.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Очень вкусен жареный картоф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Красивая фамилия у моего друг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Жираф — длинношеее живо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 Найдите слово с суффиксом -Н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теклянный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ветреный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гусиный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тум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 Найдите слово с суффиксом -Н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осенний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водяной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змеиный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огн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 Найдите прилагательное в простой сравнительной степен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амый быстрый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красивейши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быстрее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более лёг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Найдите прилагательное, которое пишется слитн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юго)западный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ярко)крас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средне)вековый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(научно)фантас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 Укажите прилагательное с суффиксом -ОВ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люш...вый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итц…вый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ключ…вой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винц…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стовая работа   по теме «Имя прилагательн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айдите прилагательное в простой сравнительной степен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амый большой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высочайший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ярче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более лег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кажите относитель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лисий след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приветливый челов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железная дверь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сестрина кни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 каком из указанных случаев НЕ -    приставк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не)взрачный кустарник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не)знакомый маршру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не)здоровый, а больной человек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дом (не)большой, а мален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Найдите прилагательное, в котором пишется одна буква 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листве ...ый лес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текля...ый сосу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деревя...ый дом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земля...ая насып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Укажите прилагательное с суффиксом -ОВ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итц...вый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груш...вый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глянц...вый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образц...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Найдите прилагательное, которое пишется слитн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темно)коричневый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русско)немец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народно)хозяйственный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(северо)казахста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кажите притяжатель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львиная доля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обачий холод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лисий хвост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лебединая пес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Определите падеж прилагательных в предложени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сенней порой пел весеннюю песню голосистый солове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берите строку, в которой дан правильный отв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весенней (пр. п.), весеннюю (дат. п.), голосистый (им. п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весенней (вин. п.), весеннюю (дат. п.), голосистый (им. п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весенней (твор. п.), весеннюю (вин. п.), голосистый (им. п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весенней (дат. п.), весеннюю (вин. п.), голосистый (им. 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Какие окончания нужно допис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)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)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)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летн... ночь                                          -ею             -ию        -юю             -ю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юч...  ежа                                          -иво            -ево        -иго             -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веж…  воздухе                                   -ем             -ом         -ом               -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Укажите прилагательное, которое с НЕ пишется то слитно, то раздельн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еуклюжий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еобычный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евинный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не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Найдите слово с суффиксом -Н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оломенный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теклянный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вагонный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кожа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Укажите, где надо писать суффикс -СК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емец...ий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француз...ий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дерз...ий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грец...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Найдите прилагательное, которое пишется через дефи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друже)любный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(нежно)роз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пяти)этажный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(древне)рус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Укажите предложение, в котором прилагательное выступает в роли имени существительног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ороженое мясо лежало в холодильнике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толовая ложка лежала на стол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а перемене мы спешили в столову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Колотый грецкий орех очень вку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Слово с суффиксом -К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январ...ий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делегат...ий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осед...ий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казац...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Слово с суффиксом -СК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звер...ий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хлест...ий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кац...ий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турец…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Укажите слово с суффиксом -К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из...ий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богатыр...ий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молен...ий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казан...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Укажите слово с суффиксом -СК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немец...ий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вяз...ий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рез...ий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рус...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Укажите относитель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яркий  блеск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картинная галере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апины очки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воробьиная ду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Укажите качествен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оржественный митинг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огненный шква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воробьиный след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волчья с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Укажите притяжательное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волчий аппетит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волчье лого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ихий вечер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сладкое яб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Где пишется мягкий зна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ахуч...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яч...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евуч...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стрич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 Укажите простую сравнительную степ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более холодная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холодне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очень холодный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красивей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 Укажите сложную сравнительную степ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круче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очень тонкий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ближайший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более тон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 Укажите простую превосходную степ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ягкий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мягче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амый высокий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луч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 Укажите сложную форму превосходной степен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амый редкий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умнейший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счастливее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р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 Прилагательное с суффиксом -К-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кремлев...ий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африкан...ий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уз...ий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Бородин...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 Какое прилагательное пишется через дефи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лето)писный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древне)русс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вечно)зеленый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(казахско)рус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 Какое прилагательное пишется через дефи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прямо)линейный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военно)служа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(приторно)сладкий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(кругло)сут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 Что обозначает имя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редмет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ризнак  предм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действие предмета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признак по действию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a, 2d, 3b, 4c, 5b, 6d, 7a, 8d, 9a, 10b, 11a, 12c, 13b, 14a, 15c, 16c, 17c, 18d, 19a, 20d, 21a, 22a, 23d, 24c, 25a, 26d, 27a, 28c, 29c, 30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c, 2c, 3b, 4d, 5d, 6c, 7c, 8c, 9d, 10b, 11c, 12b, 13b, 14c, 15d, 16a, 17a, 18d, 19b, 20a, 21b, 22d, 23b, 24d, 25d, 26a, 27c, 28d, 29c, 30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32:00Z</dcterms:created>
  <dc:creator>ok1</dc:creator>
  <dc:description/>
  <cp:keywords/>
  <dc:language>en-US</dc:language>
  <cp:lastModifiedBy>2</cp:lastModifiedBy>
  <cp:lastPrinted>2013-01-11T11:32:00Z</cp:lastPrinted>
  <dcterms:modified xsi:type="dcterms:W3CDTF">2013-01-11T06:32:00Z</dcterms:modified>
  <cp:revision>2</cp:revision>
  <dc:subject/>
  <dc:title>Тестовая работа   по теме «Имя прилагательное»</dc:title>
</cp:coreProperties>
</file>