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спект урока математики 1 «Б» класс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У «Средняя общеобразовательная школа № 13» г.Великие Луки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Кротовой Ирины Сергеевны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</w:rPr>
        <w:t>Учимся чертить. Точка. Кривая линия. Прямая линия. Отрезок.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4858385" cy="314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54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знакомить детей с начальными геометрическими понятиями «точка», «кривая линия», « прямая», «отрезок».  Подготовить к пониманию необходимости специальных приёмов действий для проведения прямой линии. Учить распознавать их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звивать математическую речь, пространственное мышление, восприятие, зрительно- моторную координацию, умение строить рассужд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оспитывать самостоятельность, усидчивость, положительное отношение к знаниям, добросовестное отношение к учебному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учебник «Математика» 1 класс Моро М. И., С. И. Волкова,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. Степанова; рабочая тетрадь, линейки, простые карандаш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новение нужно в геометрии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 меньше, чем в поэзии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А.С. ПУШКИН/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1.Организационный момент.</w:t>
      </w:r>
    </w:p>
    <w:p>
      <w:pPr>
        <w:pStyle w:val="Normal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звенел  звонок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ется  у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и  ушки  на  макушке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лазки  шире  открыва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шаем,  запомина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  минуты  не  теря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2.Повторение изуче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колько шей у пяти журав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акой  первый день не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Назовите осенние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Назовите три математических знака( «+», «-», «=»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Заселяем дом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6865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3086280"/>
                          <a:chOff x="0" y="0"/>
                          <a:chExt cx="285696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6850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0"/>
                            <a:ext cx="6865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95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7995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5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243pt" coordorigin="0,0" coordsize="4499,4860">
                <v:rect id="shape_0" stroked="f" o:allowincell="f" style="position:absolute;left:0;top:0;width:4498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0" to="1978,12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0" to="3059,125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259" to="306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59" to="899,48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9" to="30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859" to="305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59" to="305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060" to="305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960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060" to="1800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59" to="198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765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971080"/>
                          <a:chOff x="0" y="0"/>
                          <a:chExt cx="205668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66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6850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0"/>
                            <a:ext cx="685080" cy="79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956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562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53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171160"/>
                            <a:ext cx="1370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79956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33.95pt" coordorigin="0,0" coordsize="3239,4679">
                <v:rect id="shape_0" stroked="f" o:allowincell="f" style="position:absolute;left:0;top:0;width:32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0" to="161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0" to="2697,125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59" to="270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59" to="54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59" to="269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498" to="2698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339" to="269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419" to="269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699" to="14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59" to="1619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казывают нужную карточку. Ученик у доски работает вслу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яем Упражнение на дыхание « Свеча»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3.Работа над новой темо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блем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написаны математические знаки, изученные цифры, точки и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      ___________                 +             1                  =              3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.    …             4                 _          2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объяснить что   лишнее. Вместе делаем вывод, что цифры и знаки мы изучали, а линии и точк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с вами отправляемся в увлекательное путешествие по стране Геометрии. А, отгадав загадку, вы узнаете, кто будет нам помогать в путешествии. (рису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чёрный, красный, желтый, сини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начинкой твёрдой в середине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с острым ножиком друж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что хочу – изображу. (Карандаш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о, вместе с нами будет путешествовать Карандаш. Это не простой Карандаш, а волшебный. Он знает много нового и интересного и познакомит нас с жителями страны Геометрии.</w:t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Точка. Прямая линия. Крив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наш волшебный Карандаш ткнул «носом» в лист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же получилось? (То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вьте и вы в тетрадях несколько точек. Дети выполн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соедините две любые т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у вас получилось? (Ли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, можно ли нарисовать линию без точек? (Мож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ертите и вы линию и отметьте на ней, сколько хотите, 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у вас получилось точек? (Множеств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линии у вас получились? (Кри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они называются кривыми? (Они неровные, проводятся от ру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вную линию провести очень трудно. Чтобы провести ровно, нужен инструмент. А как он называется, вы узнаете, отгадав загадк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юблю прямоту, я сама прям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ть ровную черту всем я помога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-нибудь без меня начертить сумей-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адайте-ка, друзья, кто же я ?... (Линейк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льзоваться линейкой? ( Надо прижать её к бумаге и вести карандаш вдоль линей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сами начертить такую линию. (Дети чертят прямую ли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бы вы назвали эту линию? (Прям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линия у нас нарисовалась в первый раз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ы назвали эту линию прямой? Чем она отличается от кривой ли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метьте на своей прямой какую-нибудь 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задание трудное. Поставьте точку на листе бумаги и попробуйте провести через неё прямую ли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полня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провести ещё линию, ещё одну ли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у вас получилось линий? (М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поставьте две точки и соедините их прямой линией. Сколько таких линий можно провести? (Одн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важное открытие мы для себя сделали при помощи волшебного карандаша? (Через одну точку можно провести много линий, через две точки – только одну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4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– подняться, потяну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– согнуться, разогну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 – в ладоши три хло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ою три ки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етыре - руки ш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ь – руками помах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 – за парту тихо с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трезок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теперь я расскажу вам сказку, - сказал Карандаш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а-была точка. Она была очень любопытная и хотела всё знать. Увидит любую линию и непременно спросит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это линия, длинная или короткая?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умала однажды точка: «Как же я всё смогу узнать, если всегда буду жить в одном месте?» И отправилась точка путешествовать по прямой ли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ла она шла. Долго шла. Устала и говори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ро ли будет конец у прямой ли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меялась прямая лини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х ты, точка, разве ты не знаешь, что у прямой нет конц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огда я пойду назад, - сказала точ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 в другую сторону не будет конца. У прямой вообще не бывает конц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же мне делать, - задумалась точка, - Не могу же я вечно гулять по прям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ты позови на помощь ножницы, - подсказала прям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ут, откуда ни возьмись появились ножницы, щёлкнули раз, щёлкнули два, и разрезали пряму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интересно, что же получилось  из моей прямой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</w:rPr>
        <w:t>отрезок</w:t>
      </w:r>
      <w:r>
        <w:rPr>
          <w:sz w:val="28"/>
          <w:szCs w:val="28"/>
        </w:rPr>
        <w:t xml:space="preserve">, - сказали ножницы, теперь ты на </w:t>
      </w:r>
      <w:r>
        <w:rPr>
          <w:i/>
          <w:sz w:val="28"/>
          <w:szCs w:val="28"/>
        </w:rPr>
        <w:t>отрезке прям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резок прямой, отрезок прямой. – повторила точ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 вы, ребята, повторите, что получилось из прямо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5.Закрепление изученного материал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бота по учебни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ите рисунок вверху на с. слева (с. 36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ображён на этом рисун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линия у зайц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линия у вол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и чертёж под рисун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цвета на рисунке прямые линии? Кривые линии? Назови отрез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ите рисунки 1 и 2 внизу страни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кривых линий можно провести через  одну точк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рямых можно провести через одну точк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ите рисунок 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колько кривых можно провести через две точки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прямых можно провести через две точ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ите рисунок на странице справа (с. 37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жите на рисунке кривые линии; отрез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28"/>
          <w:szCs w:val="28"/>
        </w:rPr>
        <w:t>6.Итог урока,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аучились делать с помощью чертёжного инструме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дите пример кривых линий вокруг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рямых ли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рандаш решил  открыть вам тайну: идеальных прямых в природ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>«Красный карандаш»  Вы считаете, что урок прошёл для вас плодотворно, с пользой. Вы научились и можете помочь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Зеленый карандаш»  Вы считаете, что знаете отличие линий друг от друга, но вам ещё нуж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Синий карандаш»   Вы считаете, что было трудно на уроке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0:00Z</dcterms:created>
  <dc:creator>HOME</dc:creator>
  <dc:description/>
  <cp:keywords/>
  <dc:language>en-US</dc:language>
  <cp:lastModifiedBy>HOME</cp:lastModifiedBy>
  <dcterms:modified xsi:type="dcterms:W3CDTF">2011-09-27T15:34:00Z</dcterms:modified>
  <cp:revision>6</cp:revision>
  <dc:subject/>
  <dc:title/>
</cp:coreProperties>
</file>