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1F497D"/>
          <w:sz w:val="36"/>
          <w:szCs w:val="36"/>
        </w:rPr>
      </w:pPr>
      <w:r>
        <w:rPr>
          <w:rFonts w:cs="Times New Roman" w:ascii="Times New Roman" w:hAnsi="Times New Roman"/>
          <w:color w:val="1F497D"/>
          <w:sz w:val="36"/>
          <w:szCs w:val="36"/>
        </w:rPr>
        <w:t xml:space="preserve">Урок обучения грамоте по теме: "Буква мягкий знак - ь"  </w:t>
      </w:r>
    </w:p>
    <w:p>
      <w:pPr>
        <w:pStyle w:val="Style14"/>
        <w:jc w:val="right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Тюленева Оксана Александровна, учитель начальных классов</w:t>
        </w:r>
      </w:hyperlink>
    </w:p>
    <w:p>
      <w:pPr>
        <w:pStyle w:val="Style14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МБОУ гимназия № 18 г. Краснодар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Цел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ктуализировать знания детей об изученных звуках и буквах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ь возможность учащимся сформулировать основной признак буквы “мягкий знак”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действовать развитию умений выделять главное, развитию навыков чтения, устной связной речи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дружеские отношения между детьми, взаимоуважение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учителя: </w:t>
      </w:r>
      <w:r>
        <w:rPr>
          <w:rFonts w:cs="Arial" w:ascii="Arial" w:hAnsi="Arial"/>
          <w:sz w:val="20"/>
          <w:szCs w:val="20"/>
        </w:rPr>
        <w:t>создать условия для изучения и первичного закрепления нового материала через различные виды заданий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нать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вуки, буквы; </w:t>
        <w:br/>
        <w:t xml:space="preserve">ь - буква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Уметь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носить;</w:t>
        <w:br/>
        <w:t>обозначать;</w:t>
        <w:br/>
        <w:t xml:space="preserve">читать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УЧЕБНОГО ЗАНЯТИЯ</w:t>
      </w:r>
    </w:p>
    <w:tbl>
      <w:tblPr>
        <w:tblW w:w="5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7"/>
        <w:gridCol w:w="5408"/>
        <w:gridCol w:w="3090"/>
      </w:tblGrid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Э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деятельностью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онный момент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: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дготовить учащихся к работе на занятии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 на уроке. У меня все получится. Я готов к уроку.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ический настрой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тивация учебной деятельности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: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еспечить мотивацию и принятие учащимися цели учебно-познавательной деятельност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доске рисунок улицы. На ней расположены домики с красной, зелено-синей, зеленой, синей и белой крышей. В домиках “живут” буквы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) а, я, о, ы, е, у, и</w:t>
              <w:br/>
              <w:t>2) л, н, р, м, б, в, г,  д,  з, к, п, с, т, ф, х</w:t>
              <w:br/>
              <w:t>3) ч, щ, й</w:t>
              <w:br/>
              <w:t>4) ж, ш, ц</w:t>
              <w:br/>
              <w:t>5) пустой</w:t>
              <w:br/>
              <w:t>- Что необычного на этой улице? (буквенная)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ситуации поискового характ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7"/>
        <w:gridCol w:w="5408"/>
        <w:gridCol w:w="3090"/>
      </w:tblGrid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готовка к основному этапу занятия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:</w:t>
            </w:r>
            <w:r>
              <w:rPr>
                <w:rFonts w:cs="Arial" w:ascii="Arial" w:hAnsi="Arial"/>
                <w:sz w:val="20"/>
                <w:szCs w:val="20"/>
              </w:rPr>
              <w:t xml:space="preserve"> актуализировать опорные знания и умения учащихся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чему крыши разного цвета? (обозначают гласные звуки, согласные мягкие и твердые, звонкие и глухие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Жили эти буквы – не тужили. Жили дружно, даже в гости ходили друг к другу. Вот как – то раз пришла С к Я = СЯ (дети читают слоги), Л к И = ЛИ, Д к Е = Д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Буквы  жили - не тужили, потому что все дружили. И жила среди них одна буква в домике с белой крышей, с которой никто не дружил. Так как буквам не нравилось, что она не обозначает звука. (Учитель показывает букву в окошке)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наем ее? (Нет) Познакомимся? (Да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то буква мягкий знак.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смысление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ый диалог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ировка темы урока</w:t>
            </w:r>
          </w:p>
        </w:tc>
      </w:tr>
      <w:tr>
        <w:trPr>
          <w:trHeight w:val="4020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Она не обозначала никакого звука, не умела говорить, молчала, и никто с ней не дружил, не разговаривал. Жилось мягкому знаку плохо и очень одиноко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то раз взялись буквы составлять слова. Послушаем, что это за слова. Но они зашифрованы загадкой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- Кто приходит, кто уходит -</w:t>
              <w:br/>
              <w:t>все ее за ручку водят. Что это? (дверь)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- Стали буквы составлять слово «Двер..». (прописывается слово двер..на доске без мягкого знака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ешили буквы друг другу помочь и стали гласные буквы, которые смягчают согласные подставляться и смотреть, что у них получается: двери, дверя, двере????? (подставляются гласные буквы в заготовку)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ичего у них не получается. Что же им делать ребята? Помогите. (вставить мягкий знак – букву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Буквы очень обрадовались этому и стали дружить с мягким знаком. Решили они тоже стать рядом. </w:t>
            </w:r>
          </w:p>
          <w:p>
            <w:pPr>
              <w:pStyle w:val="Style14"/>
              <w:ind w:right="-1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Что же получилось? (ль, мь, пь, ть, нь, сь)</w:t>
            </w:r>
          </w:p>
          <w:p>
            <w:pPr>
              <w:pStyle w:val="Style14"/>
              <w:ind w:right="-1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Стали буквы вместе жить, дружить и отгадывать другие зашифрованные слова. А вы ребята отгадаете их? </w:t>
            </w:r>
          </w:p>
          <w:p>
            <w:pPr>
              <w:pStyle w:val="Style14"/>
              <w:ind w:right="-1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Я в любую непогоду</w:t>
              <w:br/>
              <w:t>Уважаю очень воду.</w:t>
              <w:br/>
              <w:t xml:space="preserve">Я от грязи берегусь - </w:t>
              <w:br/>
              <w:t>Чистоплотный серый … (гусь)</w:t>
            </w:r>
          </w:p>
          <w:p>
            <w:pPr>
              <w:pStyle w:val="Style14"/>
              <w:ind w:right="-1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руг за дружкой чередой</w:t>
              <w:br/>
              <w:t>Мирно ходят брат с сестрой.</w:t>
              <w:br/>
              <w:t>Братец будит весь народ,</w:t>
              <w:br/>
              <w:t>А сестра, наоборот, - спать немедленно зовет. ( день и ночь)</w:t>
            </w:r>
          </w:p>
          <w:p>
            <w:pPr>
              <w:pStyle w:val="Style14"/>
              <w:ind w:right="-1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В яме спит зимою длинной,</w:t>
              <w:br/>
              <w:t>Но чуть солнце станет греть,</w:t>
              <w:br/>
              <w:t>В путь за медом и малиной,</w:t>
              <w:br/>
              <w:t>отправляется … (медведь)</w:t>
            </w:r>
          </w:p>
          <w:p>
            <w:pPr>
              <w:pStyle w:val="Style14"/>
              <w:ind w:right="-1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Трав копытами касаясь, </w:t>
              <w:br/>
              <w:t>Ходит по лесу красавец,</w:t>
              <w:br/>
              <w:t xml:space="preserve">Ходит смело и легко, </w:t>
              <w:br/>
              <w:t>Рога раскинув широко. (лось, олень)</w:t>
            </w:r>
          </w:p>
          <w:p>
            <w:pPr>
              <w:pStyle w:val="Style14"/>
              <w:spacing w:before="280" w:after="0"/>
              <w:ind w:right="-1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Лесники ее котят </w:t>
              <w:br/>
              <w:t>Взять домой не захотят.</w:t>
              <w:br/>
              <w:t>Ей не скажешь: «Кошка, брысь»,</w:t>
              <w:br/>
              <w:t>Потому что это …(рысь)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ная ситуация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и читают хором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0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учение нового материал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: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еспечить восприятие, осмысление и первичное запоминание знаний и способов действий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то мы об этой букве должны знать? (Не имеет звука, нужна для обозначения мягкости предыдущего согласного звука.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Что должны уметь по теме?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гкий знак – хитрый знак.</w:t>
              <w:br/>
              <w:t>Не назвать его никак.</w:t>
              <w:br/>
              <w:t>Он не произносится,</w:t>
              <w:br/>
              <w:t>Но в слово часто просится.</w:t>
              <w:br/>
              <w:t>Почему у дома угол</w:t>
              <w:br/>
              <w:t>Превратился сразу в уголь</w:t>
              <w:br/>
              <w:t>Без пожара, просто так?</w:t>
              <w:br/>
              <w:t>Это буква – мягкий знак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что похожа буква “мягкий знак”?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Буква Р перевернулась, мягким знаком обернулась.”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ученик читает стихотворение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ния детей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 буквы</w:t>
            </w:r>
          </w:p>
        </w:tc>
      </w:tr>
      <w:tr>
        <w:trPr>
          <w:trHeight w:val="3030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ичная проверка усвоения знаний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:</w:t>
            </w:r>
            <w:r>
              <w:rPr>
                <w:rFonts w:cs="Arial" w:ascii="Arial" w:hAnsi="Arial"/>
                <w:sz w:val="20"/>
                <w:szCs w:val="20"/>
              </w:rPr>
              <w:t xml:space="preserve"> установление правильности и осознанности усвоения нового учебного материал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а “Кто больше”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Хотите поиграть? С какой темой будет связана игра?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Я называю слова, а вы покажите карточку с мягким знаком, если услышите мягкий согласный, который на письме обозначается мягким знаком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нь, лень, сон, пень, кон, конь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ему мы учились? (Слышать, обозначать)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тная связь – цветовой веер с буквой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смысление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гра “Проделки Фрекен Боб ”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А в это время в Швеции происходили вот какие события. Злая домомучительница Фрекен Боб решила дать Малышу такое задание, чтобы он с ним не справился и не пошел гулять со своими друзьями. Но тут к Малышу прилетел его друг Карлсон и вот, что из этого получилось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-И так Карлсон передал нам задание Малыша и просит вас помочь его другу. Ну, что поможем Малышу? (дети хором говорят: «Да»)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-Смотрите вот эти слова, которые задала Фрекен Боб Малышу. Давайте вместе прочитаем их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, мел, брат, стал, ел, кон, галка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-Ну и кто из вас придумал,  какую букву нам надо вставить в эти слова, чтобы их смысл изменился. (обыгрываем предлагаемые варианты)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-А кто помнит тему сегодняшнего урока? (напоминаем тему урока)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Давайте попробуем добавить или вставить мягкий знак. (вписываем мягкий знак)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рочитаем, какие слова теперь у нас получились?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ь, мель, брать, сталь, ель, конь, галька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акое умение нам пригодилось? (Читать, обозначать)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арная работа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вое чтение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вое чт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7"/>
        <w:gridCol w:w="5408"/>
        <w:gridCol w:w="3090"/>
      </w:tblGrid>
      <w:tr>
        <w:trPr>
          <w:trHeight w:val="160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ичное закрепление базисного уровня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: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репить знания учащихся, помочь осмыслить значение буквы 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Могут ли быть слова с мягким знаком в предложении?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арте у вас предложения. Давайте их прочитаем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рось друга в беде.</w:t>
              <w:br/>
              <w:t xml:space="preserve">Вместе веселей шагать. </w:t>
              <w:br/>
              <w:t>Умей дружбой дорожить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йдите мягкий знак и подчеркните его. А теперь поменяйтесь карточкой со своим соседом и проверьте, правильно ли он выполнил задание, если нет исправьте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то общего у этих пословиц? (Буква мягкий знак; о дружбе)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аимопроверка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ют смысл пословиц</w:t>
            </w:r>
          </w:p>
        </w:tc>
      </w:tr>
      <w:tr>
        <w:trPr>
          <w:trHeight w:val="106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- Прочитайте предложения, которые лежат у вас на столах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ята никогда не ссорились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ь сильный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Был у Пети и Саши конь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и играли с ни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ак можно объединить все предложения и как это объединение называется? (Текст) А теперь прочтите, что у вас получилось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ыл у Пети и Саши конь. Конь сильный. Они играли с ним. Ребята никогда не ссорились. 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текста.</w:t>
            </w:r>
          </w:p>
        </w:tc>
      </w:tr>
      <w:tr>
        <w:trPr>
          <w:trHeight w:val="330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итогов урока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:</w:t>
            </w:r>
            <w:r>
              <w:rPr>
                <w:rFonts w:cs="Arial" w:ascii="Arial" w:hAnsi="Arial"/>
                <w:sz w:val="20"/>
                <w:szCs w:val="20"/>
              </w:rPr>
              <w:t xml:space="preserve"> анализ и оценка успешности достижения цели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А вы дружные ребята?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Кто работал сегодня дружно?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акая буква вам в этом помогла? (Мягкий знак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то же вы узнали об этой букве?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му понравилось на уроке?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то доволен собой, товарищем?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то чувствовал помощь друга?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Вот и получился у нас урок ДРУЖБЫ: мы дружно работали и буквы у нас подружились. Молодцы!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ценка, взаимооценка</w:t>
            </w:r>
          </w:p>
        </w:tc>
      </w:tr>
    </w:tbl>
    <w:p>
      <w:pPr>
        <w:pStyle w:val="Style14"/>
        <w:spacing w:before="0" w:after="0"/>
        <w:rPr/>
      </w:pPr>
      <w:r>
        <w:rPr/>
        <w:t> 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8"/>
        <w:gridCol w:w="52"/>
        <w:gridCol w:w="2661"/>
        <w:gridCol w:w="1138"/>
        <w:gridCol w:w="2315"/>
        <w:gridCol w:w="48"/>
        <w:gridCol w:w="29"/>
        <w:gridCol w:w="2342"/>
      </w:tblGrid>
      <w:tr>
        <w:trPr/>
        <w:tc>
          <w:tcPr>
            <w:tcW w:w="7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ДУЛЬ № 1</w:t>
            </w:r>
          </w:p>
        </w:tc>
        <w:tc>
          <w:tcPr>
            <w:tcW w:w="241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:</w:t>
            </w:r>
            <w:r>
              <w:rPr>
                <w:rFonts w:cs="Arial" w:ascii="Arial" w:hAnsi="Arial"/>
                <w:sz w:val="20"/>
                <w:szCs w:val="20"/>
              </w:rPr>
              <w:t xml:space="preserve"> учиться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зна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букву Ь 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с буквой Ь</w:t>
            </w:r>
          </w:p>
        </w:tc>
        <w:tc>
          <w:tcPr>
            <w:tcW w:w="241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л…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…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…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…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л…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…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алл...ка</w:t>
            </w:r>
          </w:p>
        </w:tc>
        <w:tc>
          <w:tcPr>
            <w:tcW w:w="34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Прочитай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ставь букву ь (мягкий знак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очитай полученные слова</w:t>
            </w:r>
          </w:p>
        </w:tc>
        <w:tc>
          <w:tcPr>
            <w:tcW w:w="241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ДУЛЬ № 2</w:t>
            </w:r>
          </w:p>
        </w:tc>
        <w:tc>
          <w:tcPr>
            <w:tcW w:w="23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иться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букву Ь 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с буквой Ь</w:t>
            </w:r>
          </w:p>
        </w:tc>
        <w:tc>
          <w:tcPr>
            <w:tcW w:w="23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РОСЬ ДРУГА В БЕДЕ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ЕСТЕ ВЕСЕЛЕЙ ШАГАТЬ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Й ДРУЖБОЙ ДОРОЖИТЬ</w:t>
            </w:r>
          </w:p>
        </w:tc>
        <w:tc>
          <w:tcPr>
            <w:tcW w:w="2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рочитай самостоятельно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айди букву Ь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дчеркни букву Ь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Сверь с товарищем</w:t>
            </w:r>
          </w:p>
        </w:tc>
        <w:tc>
          <w:tcPr>
            <w:tcW w:w="23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2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ДУЛЬ № 3</w:t>
            </w:r>
          </w:p>
        </w:tc>
      </w:tr>
      <w:tr>
        <w:trPr/>
        <w:tc>
          <w:tcPr>
            <w:tcW w:w="962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с буквой Ь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ыл у Пети и Саши конь. Конь сильный. Они играли с ним. Ребята никогда не ссорились 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Прочитай самостоятельно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очитай в паре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очитай хором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2005_2006/index.php?member=3049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2:56:00Z</dcterms:created>
  <dc:creator>FAS</dc:creator>
  <dc:description/>
  <dc:language>en-US</dc:language>
  <cp:lastModifiedBy>1</cp:lastModifiedBy>
  <cp:lastPrinted>2008-01-27T11:07:00Z</cp:lastPrinted>
  <dcterms:modified xsi:type="dcterms:W3CDTF">2013-04-07T12:56:00Z</dcterms:modified>
  <cp:revision>2</cp:revision>
  <dc:subject/>
  <dc:title>Урок обучения грамоте по теме: "Буква мягкий знак — ь" (проводился во время прохождения аттестации с использованием модульной</dc:title>
</cp:coreProperties>
</file>