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кторина - ответы</w:t>
      </w:r>
    </w:p>
    <w:tbl>
      <w:tblPr>
        <w:tblW w:w="12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481"/>
        <w:gridCol w:w="1396"/>
        <w:gridCol w:w="1247"/>
        <w:gridCol w:w="957"/>
        <w:gridCol w:w="1606"/>
        <w:gridCol w:w="1309"/>
        <w:gridCol w:w="1176"/>
        <w:gridCol w:w="1138"/>
        <w:gridCol w:w="95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537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альд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Александр Борисович 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Лаки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ово «ГЕРБ» восходит к немецкому слову Erbe, означающему «наследств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здец»-Георгий Победонос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имволическое изображение победы добра над з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летарии всех стран,соединяйтесь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Он состоял из скрещенных серпа и молота на фоне земного шара, который изображался в лучах восходящего солнца. Эта композиция была обрамлена колосьями, перевитыми красной лентой. На ленте был начертан девиз: «Пролетарии всех стран, соединяйтесь!». Наверху герба между колосьев помещалась красная пятиконечная звез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001 гимном становится гимн на музыку А.В. Александрова с обновленным текстом СВ. Миха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5" w:before="96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царствование Императора Александра I 18 февраля 1825 года был утверждён герб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авг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3155"/>
        <w:gridCol w:w="326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 Пер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ый – свободу, синий – Богородицу, красный – смелость, великоду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государственных зданиях, на Доме правительства, на зданиях дипломатических представительств и консульских учреждениях, на жилых домах в дни праздников и памятных событий, в рабочем кабинете президента, на его машинах, су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мещается на бланках федеральных законов, указов и распоряжений Президента РФ, на зданиях палат, правительства, Конституционного суда, Верховного Суда и прочих судов РФ, прокуратуры, Центрального банка, официальных представительств за границей, а так же на гербовых печатях, пограничных знаках, знаменах и флагах Вооруженных Сил России, на денежных знаках, орденах и медалях, на паспортах граждан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 время торжественных церемоний и других мероприятий, проводимых государственными органами, например, при поднятии государственного флага. Государственный Гимн транслируется телерадиокомпаниями в новогоднюю ночь, в дни государственных праздников, на спортивных соревнованиях</w:t>
            </w:r>
          </w:p>
          <w:p>
            <w:pPr>
              <w:pStyle w:val="Style16"/>
              <w:spacing w:lineRule="auto" w:line="240" w:before="0" w:after="0"/>
              <w:ind w:left="208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Ответы:</w:t>
      </w:r>
      <w:r>
        <w:rPr>
          <w:b/>
          <w:sz w:val="24"/>
          <w:szCs w:val="24"/>
        </w:rPr>
        <w:t xml:space="preserve"> Соотнести изображение герба, флага с  городом, государство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род, государ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м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сибир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м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м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хангель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жная Коре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захст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ан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21:00Z</dcterms:created>
  <dc:creator>Александр</dc:creator>
  <dc:description/>
  <dc:language>en-US</dc:language>
  <cp:lastModifiedBy>Александр</cp:lastModifiedBy>
  <dcterms:modified xsi:type="dcterms:W3CDTF">2013-04-07T07:21:00Z</dcterms:modified>
  <cp:revision>1</cp:revision>
  <dc:subject/>
  <dc:title/>
</cp:coreProperties>
</file>