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20"/>
        <w:rPr>
          <w:sz w:val="32"/>
          <w:szCs w:val="32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344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20"/>
        <w:rPr>
          <w:sz w:val="32"/>
          <w:szCs w:val="32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0" cy="609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20"/>
        <w:rPr>
          <w:sz w:val="32"/>
          <w:szCs w:val="32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0" cy="609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20"/>
        <w:rPr>
          <w:sz w:val="32"/>
          <w:szCs w:val="32"/>
        </w:rPr>
      </w:pPr>
      <w:r>
        <w:rPr>
          <w:sz w:val="32"/>
          <w:szCs w:val="32"/>
        </w:rPr>
        <w:t>Всероссийская выставка «Юннат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о результатам областного конкурса «Юннат», Келлер Наташа ученица 10 класса, является победителем в номинации «Фермерское хозяйство», вместе с учителем биологии Евграфовой Л. Н. включили в состав делегации от Самарской области для участия во Всероссийском конкурсе «Юннат», который проходил в г. Москве с 8 по 12 октября 2012 года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ыставка «Юннат» собрала ребят из разных уголков России, где мы продемонстрировали свои достижения в области сельскохозяйственного производства, показали результаты исследования работы, я защищала свой проект «Влияние скармливания БВМД КУ-10/А-1 на продуктивность, состав и свойства молока. Привезла диплом и медал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Так же мы были на 4 Всероссийском форуме «Молодеешь в развитии села», где получи много информации и ориентиры на развитие высоких  технологий агропромышленного комплек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бывали на экскурсии в Российском государственном аграрном университете МСХА имени К. А. Тимирязева в одном из старейших и всемирно известных учебных заведений России, который включен в Государственный свод особо ценных объектов культурного наследия народов Российской Федерации. У меня есть возможность учиться в этом университет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Незабываемое впечатление от экскурсии по Красной площади. Я очень рада и благодарна Евграфовой Л. Н. за оказанную помощь в написании исследовательского проекта и то что побывала в г. Москв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Ученица 10 класса ГБОУ лицей (технологический) с. Хрящевк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30:00Z</dcterms:created>
  <dc:creator>alexr130312</dc:creator>
  <dc:description/>
  <cp:keywords/>
  <dc:language>en-US</dc:language>
  <cp:lastModifiedBy>Алексей</cp:lastModifiedBy>
  <cp:lastPrinted>2012-11-08T16:50:00Z</cp:lastPrinted>
  <dcterms:modified xsi:type="dcterms:W3CDTF">2013-04-07T14:57:00Z</dcterms:modified>
  <cp:revision>12</cp:revision>
  <dc:subject/>
  <dc:title>Всероссийская выставка «Юннат»</dc:title>
</cp:coreProperties>
</file>