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3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iCs/>
          <w:color w:val="000000"/>
          <w:sz w:val="36"/>
          <w:szCs w:val="36"/>
        </w:rPr>
        <w:t>Цели урока: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Дать учащимся первоначальное понятие о природе в целом, жи</w:t>
        <w:softHyphen/>
        <w:t>вой и неживой природе; познакомить с понятием «явления природы», «сезон</w:t>
        <w:softHyphen/>
        <w:t>ные явления»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iCs/>
          <w:color w:val="000000"/>
          <w:sz w:val="36"/>
          <w:szCs w:val="36"/>
        </w:rPr>
        <w:t>Оборудование: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!. Рисунки, образцы живой и неживой природы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2.  Картины «Осень», «Весна», «Зима*, «Лето»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Ход урока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  <w:lang w:val="en-US"/>
        </w:rPr>
        <w:t>I</w:t>
      </w:r>
      <w:r>
        <w:rPr>
          <w:rFonts w:cs="Verdana" w:ascii="Verdana" w:hAnsi="Verdana"/>
          <w:color w:val="000000"/>
          <w:sz w:val="36"/>
          <w:szCs w:val="36"/>
        </w:rPr>
        <w:t>. Организационный момент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  <w:lang w:val="en-US"/>
        </w:rPr>
        <w:t>II</w:t>
      </w:r>
      <w:r>
        <w:rPr>
          <w:rFonts w:cs="Verdana" w:ascii="Verdana" w:hAnsi="Verdana"/>
          <w:color w:val="000000"/>
          <w:sz w:val="36"/>
          <w:szCs w:val="36"/>
        </w:rPr>
        <w:t>. Вступительная беседа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Посмотри, мой милый друг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Что находится вокруг?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Небо светло-голубое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Солнце светит золотое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Ветер листьями играет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Тучка в небе проплывает.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Поле, речка и трава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Горы, воздух и листва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Птицы, звери и леса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Гром, туманы и роса.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Человек и время года –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Это все вокруг...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природа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Учитель начинает урок с беседы о том, что видели, наблюдали учащиеся летом в природе: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Какая бывает погода летом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Какие вы наблюдали дожди? Если вы видели грозу, расскажите о ней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Какая летом бывает вода в водоемах - теплая или холодная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Что интересного вы заметили в жизни растений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Видели ли вы насекомых, рыб, птиц и других животных? Если вы наблю</w:t>
        <w:softHyphen/>
        <w:t>дали за ними, то расскажите, что интересного заметили в их жизни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Учитель обобщает ответы детей и делает вывод, что летом чаще всего бывает теплая погода и даже жаркая, летние дожди непродолжительные, иногда бывают грозы. Вода в водоемах теплая, можно купаться. Все растения зеленые, многие из них цветут. Летом созревают плоды и ягоды. Всюду много насекомых и птиц и т. л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en-US"/>
        </w:rPr>
        <w:t>III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.</w:t>
      </w:r>
      <w:r>
        <w:rPr>
          <w:rFonts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Знакомство с живой и неживой природой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  На уроках природоведения мы изучаем природу. А что же такое природа? Посмотрите в окно. Что вы там видите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Деревья, небо, облака, дождь, земля и т. д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—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Посмотрите на подоконники в классе, что видите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(Комнатные растения.) </w:t>
      </w:r>
      <w:r>
        <w:rPr>
          <w:rFonts w:cs="Verdana" w:ascii="Verdana" w:hAnsi="Verdana"/>
          <w:color w:val="000000"/>
          <w:sz w:val="36"/>
          <w:szCs w:val="36"/>
        </w:rPr>
        <w:t>Учитель обобщает: «Летом вы купались в реке, озере, некоторые - в море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Вы наблюдали дождь, радугу, смотрели на птиц. Так вот, и лес, и река, и небо, и воздух, которым мы дышим, и вода, которую мы пьем, и дождь и снег - все это </w:t>
      </w:r>
      <w:r>
        <w:rPr>
          <w:rFonts w:cs="Verdana" w:ascii="Verdana" w:hAnsi="Verdana"/>
          <w:b/>
          <w:i/>
          <w:iCs/>
          <w:color w:val="000000"/>
          <w:sz w:val="36"/>
          <w:szCs w:val="36"/>
        </w:rPr>
        <w:t>природа.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Не относится к природе лишь то, что сделано руками человека. Вся природа делится на </w:t>
      </w:r>
      <w:r>
        <w:rPr>
          <w:rFonts w:cs="Verdana" w:ascii="Verdana" w:hAnsi="Verdana"/>
          <w:b/>
          <w:i/>
          <w:iCs/>
          <w:color w:val="000000"/>
          <w:sz w:val="36"/>
          <w:szCs w:val="36"/>
        </w:rPr>
        <w:t>живую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и </w:t>
      </w:r>
      <w:r>
        <w:rPr>
          <w:rFonts w:cs="Verdana" w:ascii="Verdana" w:hAnsi="Verdana"/>
          <w:b/>
          <w:i/>
          <w:iCs/>
          <w:color w:val="000000"/>
          <w:sz w:val="36"/>
          <w:szCs w:val="36"/>
        </w:rPr>
        <w:t>неживую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»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Далее работа ведется по картинам на доске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Давайте, определим группу предметов живой природы и группу предме</w:t>
        <w:softHyphen/>
        <w:t>тов неживой природы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Бывает, что учащиеся затрудняются в определении предметов живой природы. Для примера можно рассмотреть комнатные растения, стоящие на окнах: за год они выросли, у них стало больше листьев, они стали выше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А рост – это один из признаков всего живого. Живые существа дышат, питаются, растут, размножаются и умирают. 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С целью закрепления знаний о живой и неживой природе выполняется задание в учебнике (с. 14): дети делят все предметы на две группы, приводят свои примеры. 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Следует обратить внимание учащихся на объекты, не относящиеся к  природе: мост, здание, памятник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Они сделаны руками человека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А как связаны между собой живая и неживая природа? Рассмотрите схе</w:t>
        <w:softHyphen/>
        <w:t>му в учебнике на с. 15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 Вспомните, что необходимо растениям и животным для жизни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Воздух, вода, пища, тепло, свет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Дети рассматривают схему в учебнике и делают вывод: без тепла и света, без воздуха и воды живые существа не могли бы жить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  <w:lang w:val="en-US"/>
        </w:rPr>
        <w:t>IV</w:t>
      </w:r>
      <w:r>
        <w:rPr>
          <w:rFonts w:cs="Verdana" w:ascii="Verdana" w:hAnsi="Verdana"/>
          <w:color w:val="000000"/>
          <w:sz w:val="36"/>
          <w:szCs w:val="36"/>
        </w:rPr>
        <w:t xml:space="preserve">.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Физкультминутка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Стали мы учениками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Соблюдаем режим сами: 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Утром мы, когда проснулись,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Улыбнулись, потянулись.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Для здоровья, настроенья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Делаем мы упражненья: 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Руки вверх и руки вниз, 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На носочки поднялись. 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То присели, то нагнулись</w:t>
      </w:r>
    </w:p>
    <w:p>
      <w:pPr>
        <w:pStyle w:val="Style15"/>
        <w:shd w:fill="FFFFFF" w:val="clear"/>
        <w:ind w:left="283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И опять же улыбнулись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  <w:lang w:val="en-US"/>
        </w:rPr>
        <w:t>V</w:t>
      </w:r>
      <w:r>
        <w:rPr>
          <w:rFonts w:cs="Verdana" w:ascii="Verdana" w:hAnsi="Verdana"/>
          <w:b/>
          <w:bCs/>
          <w:iCs/>
          <w:color w:val="000000"/>
          <w:sz w:val="36"/>
          <w:szCs w:val="36"/>
        </w:rPr>
        <w:t xml:space="preserve">. Явления 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природы. Практическая работа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В природе постоянно происходят изменения: то дует ветер, то идет дождь, </w:t>
      </w:r>
      <w:r>
        <w:rPr>
          <w:rFonts w:cs="Verdana" w:ascii="Verdana" w:hAnsi="Verdana"/>
          <w:iCs/>
          <w:color w:val="000000"/>
          <w:sz w:val="36"/>
          <w:szCs w:val="36"/>
        </w:rPr>
        <w:t>то выпадает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снег, то появится на небе радуга. Весной листья на деревьях вырастают</w:t>
      </w:r>
      <w:r>
        <w:rPr>
          <w:rFonts w:cs="Verdana" w:ascii="Verdana" w:hAnsi="Verdana"/>
          <w:iCs/>
          <w:color w:val="000000"/>
          <w:sz w:val="36"/>
          <w:szCs w:val="36"/>
        </w:rPr>
        <w:t>, а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 </w:t>
      </w:r>
      <w:r>
        <w:rPr>
          <w:rFonts w:cs="Verdana" w:ascii="Verdana" w:hAnsi="Verdana"/>
          <w:color w:val="000000"/>
          <w:sz w:val="36"/>
          <w:szCs w:val="36"/>
        </w:rPr>
        <w:t xml:space="preserve">осенью опадают. Все эти изменения в природе называются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природными явлениями. </w:t>
      </w:r>
      <w:r>
        <w:rPr>
          <w:rFonts w:cs="Verdana" w:ascii="Verdana" w:hAnsi="Verdana"/>
          <w:iCs/>
          <w:color w:val="000000"/>
          <w:sz w:val="36"/>
          <w:szCs w:val="36"/>
        </w:rPr>
        <w:t>Очень многие явления природы связаны со сменой времен года, поэтому они называются сезонными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Сколько вы знаете времен года (сезонов)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Четыре - весна, лето, зима, осень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</w:rPr>
        <w:t>Сейчас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мы разобьемся на четыре группы. Каждая группа будет изображать одно из времен года. Группа должна выявить не мене 5 се зонных явлений. 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Например, зима: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1. идет снег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2. вода замерзла на реке, превратилась в лед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3. листва на деревьях опала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4. Птицы улетели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5. День короткий, ночь длинная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Выслушиваются выступления всех групп. Учитель еще раз обращает вни</w:t>
        <w:softHyphen/>
        <w:t>мание детей на предметы живой и неживой природы. Подводится итог работы групп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В конце урока учитель может задать вопрос: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- А человека, куда мы должны отнести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Человек - часть живой природы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  <w:lang w:val="en-US"/>
        </w:rPr>
        <w:t>VI</w:t>
      </w:r>
      <w:r>
        <w:rPr>
          <w:rFonts w:cs="Verdana" w:ascii="Verdana" w:hAnsi="Verdana"/>
          <w:b/>
          <w:bCs/>
          <w:color w:val="000000"/>
          <w:sz w:val="36"/>
          <w:szCs w:val="36"/>
        </w:rPr>
        <w:t>. Закрепление изученного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  Какая бывает природа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Живая и неживая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- Что из перечисленного относится к неживой природе: орел, ту</w:t>
        <w:softHyphen/>
        <w:t xml:space="preserve">ман, человек, насекомое, месяц, мороз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Туман, месяц, мороз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- </w:t>
      </w:r>
      <w:r>
        <w:rPr>
          <w:rFonts w:cs="Verdana" w:ascii="Verdana" w:hAnsi="Verdana"/>
          <w:color w:val="000000"/>
          <w:sz w:val="36"/>
          <w:szCs w:val="36"/>
        </w:rPr>
        <w:t>Приведите по три примера живой и неживой природы.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  Человек вырастил богатый урожай пшеницы. Пшеница - это объект природы, или изделие человека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Пшеница — часть живой при</w:t>
        <w:softHyphen/>
        <w:t>роды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-   </w:t>
      </w:r>
      <w:r>
        <w:rPr>
          <w:rFonts w:cs="Verdana" w:ascii="Verdana" w:hAnsi="Verdana"/>
          <w:color w:val="000000"/>
          <w:sz w:val="36"/>
          <w:szCs w:val="36"/>
        </w:rPr>
        <w:t xml:space="preserve">Какое изделие когда-то было частью живой  природы: а) кирпичный  дом;  б)  льняное   полотенце;   в)   глиняная   кружка; г) стальной нож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Льняное полотенце сначала было растением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  <w:sz w:val="36"/>
          <w:szCs w:val="36"/>
        </w:rPr>
        <w:t xml:space="preserve">- </w:t>
      </w:r>
      <w:r>
        <w:rPr>
          <w:rFonts w:cs="Verdana" w:ascii="Verdana" w:hAnsi="Verdana"/>
          <w:color w:val="000000"/>
          <w:sz w:val="36"/>
          <w:szCs w:val="36"/>
        </w:rPr>
        <w:t xml:space="preserve">Что такое явления природы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Все изменения, происходящие в при</w:t>
        <w:softHyphen/>
        <w:t>роде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- Что называется сезонными явлениями? </w:t>
      </w:r>
      <w:r>
        <w:rPr>
          <w:rFonts w:cs="Verdana" w:ascii="Verdana" w:hAnsi="Verdana"/>
          <w:i/>
          <w:iCs/>
          <w:color w:val="000000"/>
          <w:sz w:val="36"/>
          <w:szCs w:val="36"/>
        </w:rPr>
        <w:t>(Природные явления, которые связаны со сменой времен года.)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  <w:lang w:val="en-US"/>
        </w:rPr>
        <w:t>VII</w:t>
      </w:r>
      <w:r>
        <w:rPr>
          <w:rFonts w:cs="Verdana" w:ascii="Verdana" w:hAnsi="Verdana"/>
          <w:iCs/>
          <w:color w:val="000000"/>
          <w:sz w:val="36"/>
          <w:szCs w:val="36"/>
        </w:rPr>
        <w:t>. Итог урока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</w:rPr>
        <w:t>О каких изменениях в неживой природе мы сегодня говорили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</w:rPr>
        <w:t>Какие происходят изменения в живой природе с приходом осени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Cs/>
          <w:color w:val="000000"/>
          <w:sz w:val="36"/>
          <w:szCs w:val="36"/>
        </w:rPr>
        <w:t>Что нового узнали о природе?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 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36"/>
          <w:szCs w:val="36"/>
        </w:rPr>
        <w:t>Домашнее задание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1.  Прочитать в учебнике текст «Явления природы* (с. 16-17); ответить на вопросы к тексту;</w:t>
      </w:r>
    </w:p>
    <w:p>
      <w:pPr>
        <w:pStyle w:val="Style15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 xml:space="preserve">2.  В тетради «Проверь себя» выполнить упражнения 1,2 (с.3.)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0:03:00Z</dcterms:created>
  <dc:creator>BAPT</dc:creator>
  <dc:description/>
  <cp:keywords/>
  <dc:language>en-US</dc:language>
  <cp:lastModifiedBy>BAPT</cp:lastModifiedBy>
  <dcterms:modified xsi:type="dcterms:W3CDTF">2007-11-04T10:03:00Z</dcterms:modified>
  <cp:revision>2</cp:revision>
  <dc:subject/>
  <dc:title>Цели урока: Дать учащимся первоначальное понятие о природе в целом, жи¬вой и неживой природе; познакомить с понятием «явления природы», «сезон¬ные явления»</dc:title>
</cp:coreProperties>
</file>