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061"/>
        <w:gridCol w:w="3160"/>
      </w:tblGrid>
      <w:tr>
        <w:trPr>
          <w:trHeight w:val="85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ШМО уч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х клас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     » __________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по У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арова  С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    » __________2012 г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апкин  Г. 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     » _________2012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рдвесская средняя общеобразовательная школа имени В.Ф. Роман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евского муниципального района Ту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первой 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овой Юлии Александровны,</w:t>
      </w:r>
    </w:p>
    <w:p>
      <w:pPr>
        <w:pStyle w:val="Normal"/>
        <w:jc w:val="center"/>
        <w:rPr/>
      </w:pPr>
      <w:r>
        <w:rPr>
          <w:b/>
        </w:rPr>
        <w:t>по внеурочной деятельности «Акварелька», 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недель – 33 н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в неделю – 1 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часов в год   – 33 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о          на                 заседании                                                                                                                                                                            педагогического                               совета                                                                                                                                                                           Протокол  №  __от   «____» _____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занятий внеурочной деятельности  «Акваре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  целью пробуждать и укреплять интерес и любовь к изобразите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у, развивая эстетические чувства и понимание прекрасного;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ствовать изобразительные способности, художественный вкус, наблю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сть, творческое  воображение и мышление; знакомить с искус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го края, с произведениями изобразительного и декоративно – прикл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скусства, расширять и углублять возможности детского творчества за рамками школьной программы, дает возможность одаренным детям получить творческое удовлетворение от созданного ими. Изобразительная деятельность- это своеобразная форма познания реальной действительности окружающего мира, постижения художественного искусства, и поэтому требует углубленного из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в студии включает руководство практической работой детей, </w:t>
      </w:r>
    </w:p>
    <w:p>
      <w:pPr>
        <w:pStyle w:val="Normal"/>
        <w:rPr/>
      </w:pPr>
      <w:r>
        <w:rPr>
          <w:sz w:val="28"/>
          <w:szCs w:val="28"/>
        </w:rPr>
        <w:t>выход на природу (в парк, лес) с целью наблюдения и зарисовок, пр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 об изобразительном искус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нятиях  особое внимание необходимо уделять приобретению умений и навыков, которые могут быть использованы в практической деятельности (оформление выставок, плакатов, стенгазет, праздников и т.п.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удожественная деятельность во внеурочное время позволяет более подробно и более расширенно познакомить учащихся с различными изобразительными техниками – аппликацией, «процарапыванием», с различными графическими и живописными материалам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остудия базируется на представлениях об искусстве, полученных учащимися в начальной школе, закладывает основы художественн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мений школьников в области искусства. Процесс познания происхо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собственного творчества, изучения художественного насл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дающихся произведений соврем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учению каждого вида искусства уделяется специальное время, в течение которого анализируется его язык, художественно – образная природа, а также его связь с жизнью общества и человек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ами художественного развития учащихся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ирование нравственно-эстетической отзывчивост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формирование эстетического вкус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понимание роли изобразительного искусства в жизни обществ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формирование умения образно воспринимать окружающий мир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 откликаться на его красот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формирование художественно-творческой активност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учащиеся  студии должны уметь анализировать произведения                    искусства в жанре пейзажа, натюрморта, проявляя самостоятельность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творчески включаться в индивидуальную и коллективную работу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участвовать в обсуждении раб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формирование художественных знаний,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рассчитана на  4 года, на детей от 7 до 11 л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-4  класс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результате посещения занятий  изобразитель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 </w:t>
      </w:r>
      <w:r>
        <w:rPr>
          <w:b/>
          <w:sz w:val="28"/>
          <w:szCs w:val="28"/>
        </w:rPr>
        <w:t>должны знат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обенности языка основных видов изо искусства: живописи, график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основные жанры изобразительного искусства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известные музеи  нашей стран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выдающихся художественных деятел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выдающиеся  произведения искусств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особенности народного искусства своего края, обла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 </w:t>
      </w: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работать с натуры и по представлению в живописи и графике над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тюрмортом, пейзажем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выбирать наиболее подходящий формат при работе над    художественной  композици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добиваться тональных и цветовых градаций при передаче объем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передавать при изображении предмета пропорции и характер формы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передавать пространственные планы в живописи и графике с         применением знаний линейной и воздушной перспектив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в рисунке с натуры передавать единую точку зрения на группу предмет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пользоваться различными графическими и живописными техника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оформлять выставки собственных рабо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удожественная деятельность  на занятиях  находит разнообразные формы выражения: изображение на плоскости и в объе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занятиях; изучение творческого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; просмотр видео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мая программа построена так, чтобы во внеурочное время 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более  глубокие представления о системе взаимодействия искусства с жизнью. Работа на основе наблюдения и изучения окружающей реальности является важным условием успешного освоения детьми материала. Стремление к отражению действительности, своего отношения к ней должно служить источником самостоятельных творческих пои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"/>
        <w:gridCol w:w="841"/>
        <w:gridCol w:w="14"/>
        <w:gridCol w:w="5138"/>
        <w:gridCol w:w="815"/>
        <w:gridCol w:w="76"/>
        <w:gridCol w:w="902"/>
        <w:gridCol w:w="825"/>
      </w:tblGrid>
      <w:tr>
        <w:trPr>
          <w:trHeight w:val="570" w:hRule="atLeast"/>
        </w:trPr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-верть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-тия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90" w:hRule="atLeast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-ри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-го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Инструктаж по технике безопасности. Чем и на чем рисует художни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исовать кистью. Рисунок ябло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и штрих – основа рисунка. Рисунок геометрического орнамент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 составные цвета. Упражнения по смешиванию цветов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е и холодные цвета. Рисунок «Фантастический лес». Рисование ограниченной палитрой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метов. Конструирование из простых геометрических фигур более сложных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вазу. Как ее раскрасить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мор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золотую рыбк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Цветной дождик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Вверх к солнышку». Рисунок цветочной поляны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«Цвет осени» и «Цвет зимы». Упражнения «Спиралька» и «кружащиеся снежинк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живописи. Что такое фон? Знакомство с картинами О.Ренуаром, А. Матиссом, К. Мон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«Буря. Ветер. Смерч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Буря на море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«Ливень» и «восход солнца». Рисунок «Поляна одуванчиков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4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йзаж. Знакомство с картинами Айвазовского «Девятый вал», «Черное море». Упражнение «Рисуем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е цвета. Упражнение «Жаркая Африка». Знакомство с картиной А. Куинджи «Зака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цвета. Упражнение «Северное сияние». Знакомство с картиной К. Моне «Дворец Дожей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е тона. Упражнение «Нежная картинка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Контрастная карт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Яркие картинк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исуем  пушис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артинами И.Ф. Круцкого, П. Сезанн, И.И. Машкова, В. Ван Гога. Рисунок натюрморт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точки и полоски. Упражнение «Рисуем орнамент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 на глиняной игр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исовании предметов на разном фон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исуем точк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накомство с картиной Поль Синьяка «Набережная в Лез Анделиз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осковыми мелками. Упражнение «Волшебные картинки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подробный, простой, схематичный. Выполнение разного рода рисунков с помощью апплик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ж. Упражнение в рисовании витражей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черно-белых картинок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 Чему научились. Урок-игра. Рисование одного и того же предмета по-разному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 использованной 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Рахманов. Школа рисования. – Астрель. Москва. 20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.Д. Ушаков. Великие художники. – Санкт-Петербург 20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П. Шалаева. Учимся рисовать животных. – АСТ. Слово. Москва.-200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.П. Шалаева. Учимся рисовать растения. – АСТ. Слово. Москва.-200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А. Лыкова. Филимоновская игрушка. – И.Д. Карапуз.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А. Лыкова. Золотая хохлома. – И.Д. Карапуз.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П. Пенова. Рисуем карандашом. Деревья. Цветы. Животные. – Белгород.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. Людвиг-Кайзер. Мои первые уроки рисования. Акварель. – Пи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стилиновые фигурки животных. – Донецк. СКИФ. – 20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 Геронимус. Я все умею делать сам. – АСТ-ПРЕСС ШКОЛА 20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.Данилова «Школа рисования». – М: ЗАО «ОЛМА Медиа Групп»,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етодическ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удожественные произведения мировой культу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йды и книги с изображением различных птиц и животных ( Чарушин, Бианки); Схемы и рисунки орнаментов;  произведения И.Шишкина, И.Левитана, В.Поленова, А. Саврасова, И. Айвазовского, В. Сурикова, набор открыток «Хохлом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ые произ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ждь и радуга» С.С.Прокофьева, «Песня жаворонка» П.И.Чайковского, прелюдии до минор и ля минор Ф.Шопена, «Мотылек» С.М.Майкапара, «Облака» К.Дебюсси; произведения И.С.Баха, С.В.Рахманинова, Н.А.Римского- Корсакова, А.П.Бородина, Ф.Шуберта, Д.Б.Кабале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оэтические литературные произ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едения Н.С.Гумилева, А.А.Фета,  К.Бельмонта,  И.А.Бунина, С.Есенина, Ф.И.Тютчева, Р.Киплинга, сказки А.С.Пушкина и другие худ.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удожественные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ки гуашевые и акварельные; художественные кисти, бумага для живописи; бумага для графических работ и зарисовок;  карандаши графические; клей, ножницы,  картон, пластилин, глина, соло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кабинета</w:t>
      </w:r>
      <w:r>
        <w:rPr>
          <w:sz w:val="28"/>
          <w:szCs w:val="28"/>
        </w:rPr>
        <w:t xml:space="preserve"> Столы и стулья, баночки для воды, предметные столики для натюрмортов, освещение, оснащение техническими средствами, подборка видеосюжетов, фильмов и слайдов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50" w:firstLine="283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</w:rPr>
        <w:t>Учебный пл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5"/>
        <w:gridCol w:w="1619"/>
        <w:gridCol w:w="1623"/>
        <w:gridCol w:w="154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сего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живопис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      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рис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    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3          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firstLine="283"/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40:00Z</dcterms:created>
  <dc:creator>Филин</dc:creator>
  <dc:description/>
  <cp:keywords/>
  <dc:language>en-US</dc:language>
  <cp:lastModifiedBy>ЮЛЯ</cp:lastModifiedBy>
  <cp:lastPrinted>2009-09-26T21:42:00Z</cp:lastPrinted>
  <dcterms:modified xsi:type="dcterms:W3CDTF">2012-12-09T15:03:00Z</dcterms:modified>
  <cp:revision>71</cp:revision>
  <dc:subject/>
  <dc:title>         </dc:title>
</cp:coreProperties>
</file>