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идактическая игра «Каталог тканей» для детей 4-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Шкреба Г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6850" cy="396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развивать тактильное ощущение, грамматический строй речи, память, мыш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я тактильного ощущения использую каталог тканей. Изготовлен он очень просто, собраны различные кусочки ткани, аккуратно сшиты в виде каталога.</w:t>
      </w:r>
    </w:p>
    <w:p>
      <w:pPr>
        <w:pStyle w:val="Normal"/>
        <w:rPr/>
      </w:pPr>
      <w:r>
        <w:rPr>
          <w:sz w:val="28"/>
          <w:szCs w:val="28"/>
        </w:rPr>
        <w:t>И получилась отличная игра – ткани на ощупь. Перед ребенком лежит каталог тканей, он трогает их. При этом называет, какая ткань: (мягкая, гладкая, тонкая и т. п.) . Предлагаю малышу найти пару к кусочкам ткани.</w:t>
      </w:r>
    </w:p>
    <w:p>
      <w:pPr>
        <w:pStyle w:val="Normal"/>
        <w:rPr/>
      </w:pPr>
      <w:r>
        <w:rPr>
          <w:sz w:val="28"/>
          <w:szCs w:val="28"/>
          <w:u w:val="single"/>
        </w:rPr>
        <w:t>1вариант. </w:t>
      </w:r>
      <w:r>
        <w:rPr>
          <w:sz w:val="28"/>
          <w:szCs w:val="28"/>
        </w:rPr>
        <w:t>Провожу игру «Магазин тканей». Развязать каталог тканей разложить на прилавке магазина. Пусть дети приходят в магазин и покупают ткань для одежды. Например: Маше нужна тонкая, нежная ткань для кофточки. Степе – ткань, потеплее для свитера. Карине – для ш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вариант. </w:t>
      </w:r>
      <w:r>
        <w:rPr>
          <w:sz w:val="28"/>
          <w:szCs w:val="28"/>
        </w:rPr>
        <w:t>Предлагаю малышу разделить ткань на две кучки: ткань для зимы и для лета. Спрашиваю, чем они отличаются?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05:00Z</dcterms:created>
  <dc:creator>АДМИНИСТРАТОР_</dc:creator>
  <dc:description/>
  <dc:language>en-US</dc:language>
  <cp:lastModifiedBy>АДМИНИСТРАТОР_</cp:lastModifiedBy>
  <dcterms:modified xsi:type="dcterms:W3CDTF">2013-01-23T12:11:00Z</dcterms:modified>
  <cp:revision>2</cp:revision>
  <dc:subject/>
  <dc:title/>
</cp:coreProperties>
</file>