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«Сказочный переполох» для детей 4-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Шкреб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ставлять модель знакомой сказки, закреплять знания детей о русских народных сказках, развивать речь детей, память, мышление, мелкую моторику ру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изгот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кружочки из дерева диаметром 3, 5 см., наклеить сказочных героев к сказкам: «Репка», «Колобок», «Теремок», «Заюшкина избуш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, кто тянул реп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 первого героя, второго, третьего и т.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был послед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224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встретил колобок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 всех героев и поставь, как они встретились колобку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193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 жителей теремка. Кто был первым? Вторым? Третьим? Четвертым? и т. д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46:00Z</dcterms:created>
  <dc:creator>АДМИНИСТРАТОР_</dc:creator>
  <dc:description/>
  <cp:keywords/>
  <dc:language>en-US</dc:language>
  <cp:lastModifiedBy>АДМИНИСТРАТОР_</cp:lastModifiedBy>
  <dcterms:modified xsi:type="dcterms:W3CDTF">2013-01-30T05:04:00Z</dcterms:modified>
  <cp:revision>4</cp:revision>
  <dc:subject/>
  <dc:title/>
</cp:coreProperties>
</file>