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ЭМОЦИОНАЛЬНОЕ СГОРАНИЕ ТРЕБОВАНИЯ К ПЕДАГО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«</w:t>
      </w:r>
      <w:r>
        <w:rPr>
          <w:i/>
          <w:sz w:val="32"/>
          <w:szCs w:val="32"/>
        </w:rPr>
        <w:t>Подавший заявление в педагогический институт, по сути, берет на себя обязательство стать идеалом человека хотя бы для будущих своих учеников. Для учеников он – единственный, и они не должны страдать от того, что судьба дала им не лучшего учителя. Учитель не имеет право быть рядовым, он – да проститься мне эта кощунственная мысль – вынужден играть роль прекрасного человека. Эта однажды принятая на себя роль исполняется годами и постепенно перестает быть только ролью – становится характером. Обыкновенный человек  превращается в необыкновенного – в учителя. Учителем его делает не педагогический институт, а многолетнее общение с детьми, для которых – ежели он честен – он обязан быть лучшим человеком на земле. Ему просто некуда деться, ему профессионально необходимо становиться прекрасным челове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имон Соловейчик «Вечная рад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этого высказывания можно сделать выводы и о требовании к личности педагога и о появлении «эмоционального сгор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Эмоциональное сгорание педаг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ремя своей работы педагоги переживают четыре кризиса вер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зис веры в дет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зис веры в педагогик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зис веры в себ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ризис веры в Смыс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ризис веры в дет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является обычно в первые пять лет педагог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начинает задавать себе вопросы:  «Зачем все это надо мне, если не нужно им? Зачем так много растрачивать себя? Ради чего? Ради кого? Начинает казаться, что дети неблагодарны. Появляется страх «выжатого лимона», потребительского отношения к теб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вый комплекс преодолевается очень тяжело – эмоционально тяжелее, чем все последующие. Но проходит быстро, т.к. быстро приходишь к пониманию простых ист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в отношениях между людьми не так много личного, значительно больше интере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дети, такие же люди, только не опы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человеческая природа разнообраз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учитель тоже человек.</w:t>
      </w:r>
    </w:p>
    <w:p>
      <w:pPr>
        <w:pStyle w:val="Normal"/>
        <w:rPr/>
      </w:pPr>
      <w:r>
        <w:rPr>
          <w:sz w:val="28"/>
          <w:szCs w:val="28"/>
        </w:rPr>
        <w:t>После первого кризиса педагог возвращается к детям с новыми силами. Ему кажется, что он все осознал и впереди долгая и счастливая жизнь в общении с детьми. Но он ошиб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Кризис веры в педагогик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для молодых людей важны отношения с детьми, детская любовь, самоутверждение, то в дальнейшем хочется большего. Влиять на судьбу, менять сам ви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еловека изменить нельзя – к такому выводу приходишь не сразу, а постепенно. Задача педагога найти что-то хорошее в ребенке и это развивать, а дурному в его характере противодейств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степенно приходит осознание того, что ты не волшебник, что ты не сможешь его переделать. Есть наследственность, детские переживания, отрицательный опыт жизни, привычки…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чем силы понапрасну тратить, если ты ничего вместе с педагогикой сделать не можешь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тинная педагогика бескорыстна. Истинное воспитание вообще часто вдалеке от педагогики и добивается результатов не благодаря, а вопреки последней. Воспитание без педагогики, искусство возможного и неблагодарное дело – именно через понимание этого преодолевает педагог еще один кризис. Но очень скоро поджидает еще один удар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ризис веры в себ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Сначала устаешь от ответственности. Пресловутое «не навреди» преследует педагога всю жизнь. В какой-то момент обязательно возникают сомнения, что все педагогические неудачи – не по вине детей, не от ущербности педагогики, а от собственных промахов и неумений, от тог, что ты не талантлив и именно тебе Бог не дал способности по-настоящему любить, творить, быть коммуникабельным, добрым, терпеливым и отзывчивым. В общем начинается долгий и болезненный период самооговора. В этот момент многие уходят навсегда из профессии, не сумев справиться с кризисом веры в себя. Те, кто остаются и преодолевают этот сложный период в жизни с помощью детей, только они могут помочь педагогу в данный момент тоже не обходятся без потер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Кризис веры в смыс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Это глобальный системный кризис неверия и в себя, и в педагогику, и, конечно в детей. Все кризисы преодолеваемы, кроме последнего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Скорость сгорания не зависит от места работы и оплаты труда педагога. Не зависит это и от уровня интеллекта, и от сложной судьбы. Все зависит от готовности педагога брать на себя или отдавать внешним обстоятельствам ответственность за все происходящее в жизни. Психологи назвали это уровнем интернальности - экстернальности. Интернальность – готовность находить выход в безвыходных ситуациях. – вообще считается основным фактором, помогающим человеку выжить. Она не зависит от возраста, но всегда характерна для зрелых личностей. Перекладывание ответственности на внешние обстоятельства свойственно людям инфантильным, зависимым, ищущим опору в ком-нибудь сильно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сихологи утверждают, что к  эмоциональному сгоранию приводят позиции взрослых людей, которые верят и следуют четырем мифам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Мне нельзя ошибать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.Я должен быть сдержанны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Я не имею права быть предвзяты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Я обязан быть во всем примером для подраж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дел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едагог должен </w:t>
      </w:r>
      <w:r>
        <w:rPr>
          <w:b/>
          <w:sz w:val="28"/>
          <w:szCs w:val="28"/>
        </w:rPr>
        <w:t>понимать свои чувства и чувства ребенка</w:t>
      </w:r>
      <w:r>
        <w:rPr>
          <w:sz w:val="28"/>
          <w:szCs w:val="28"/>
        </w:rPr>
        <w:t>. Уметь правильно выражать свои чувства, никого не оскорбляя, что бы даже отрицательная реакция не унижала воспитанн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иодически примеривать на себя другие роли: ученик курсов, творец, мыслител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ость, опустошенность, горечь – это не тупик, не провал, это – естественный путь человека, который делает св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агностика «Психологический портрет учи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педагогу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фессиональная культура учителя – воспитателя: знания базовых пед. понятий, воспитательных систем и теорий, владение базовыми воспитательными умениями (проектировочными, организационными, коммуникативными, диагностическими, исследовательс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ичностные качества: справедливость, честность, принципиальность, ценности, великодушие, умение хранить тайны, такт, доброжелательность, эмпат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Духовно-нравственная культура: гуманный стиль поведения, эмоциональный подъем, вера в человека, творческий подход, саморазвитие, великодушие, доброжелательность, уважительность, тактичность, сопереживание, внимательность, совестл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ллектуальные качества: способность понять другого, терпимость к инакомыслию, самокритичность, способность к саморазвитию, творческая активность, эрудированность, способность к самоанализу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Гражданские качества: гуманизм, любовь к детям, патриотизм, независимость убеждений, принципиальность, справедливость. Социальная активность, чувство долга, ответствен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тч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Группа выпускников, успешных, сделавших замечательную карьеру, пришли в гости к старому профессору. Конечно же, вскоре разговор зашел о работе – выпускники жаловались на многочисленные трудности и жизненные проблемы. Предложив гостям кофе и получив согласие, профессор пошел на кухню и вернулся с кофейником и подносом, уставленным самыми разными чашками – и простыми, и дорогими, и изысканными: пластиковыми, стеклянными, фарфоровыми, хрустальными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огда выпускники разобрали чашки, профессор сказа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Заметили ли вы, что все дорогие чашки разобраны? Никто не выбрал чашку простую и дешевую. Желание иметь только лучшее и есть источник ваших проблем. Помните, что чашка сама по себе не делает кофе вкуснее, а иногда даже скрывает то, что мы пьем. То, что вы действительно хотели, - кофе, а не чашка. Но вы сознательно выбрали дорогие чашки, а затем разглядывали, кому какая досталась. А теперь подумайте: жизнь – это кофе. А работа, деньги, положение в обществе – только чашки. Это всего лишь инструменты для хранения Жизни. Иногда, конкретизируясь только на чашке, мы забываем насладиться вкусом самого кофе. Наслаждайтесь своим кофе!!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Использованная литерату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.Вачков «Школьный психолог» №3 20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. Родионов, М. Ступницкая, К. Ступницкая «Учительский стресс» «Школьный психолог» №4 2006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. Берштейн «Четыре кризиса веры». Т.Горюнова  «Сохранить себя живым» С. Кривцова «Правила внутреннего сгорания» Педология. №3 2000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.Кривцова «Нужна ли учителю психотерапия» </w:t>
      </w:r>
      <w:r>
        <w:rPr>
          <w:sz w:val="28"/>
          <w:szCs w:val="28"/>
          <w:lang w:val="en-US"/>
        </w:rPr>
        <w:t>PSYCHOLOGIES</w:t>
      </w:r>
      <w:r>
        <w:rPr>
          <w:sz w:val="28"/>
          <w:szCs w:val="28"/>
        </w:rPr>
        <w:t xml:space="preserve"> №42 200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. Золотухина «Уровень готовности педагога к воспитательной деятельности». «Воспитание школьников» №7 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сихологический портрет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56"/>
        <w:gridCol w:w="362"/>
        <w:gridCol w:w="356"/>
        <w:gridCol w:w="395"/>
        <w:gridCol w:w="500"/>
        <w:gridCol w:w="420"/>
        <w:gridCol w:w="356"/>
        <w:gridCol w:w="356"/>
        <w:gridCol w:w="395"/>
        <w:gridCol w:w="501"/>
        <w:gridCol w:w="395"/>
        <w:gridCol w:w="356"/>
        <w:gridCol w:w="356"/>
        <w:gridCol w:w="395"/>
        <w:gridCol w:w="501"/>
        <w:gridCol w:w="383"/>
        <w:gridCol w:w="359"/>
        <w:gridCol w:w="356"/>
        <w:gridCol w:w="395"/>
        <w:gridCol w:w="501"/>
        <w:gridCol w:w="358"/>
        <w:gridCol w:w="362"/>
        <w:gridCol w:w="356"/>
      </w:tblGrid>
      <w:tr>
        <w:trPr/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сихологический портрет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56"/>
        <w:gridCol w:w="362"/>
        <w:gridCol w:w="356"/>
        <w:gridCol w:w="395"/>
        <w:gridCol w:w="500"/>
        <w:gridCol w:w="420"/>
        <w:gridCol w:w="356"/>
        <w:gridCol w:w="356"/>
        <w:gridCol w:w="395"/>
        <w:gridCol w:w="501"/>
        <w:gridCol w:w="395"/>
        <w:gridCol w:w="356"/>
        <w:gridCol w:w="356"/>
        <w:gridCol w:w="395"/>
        <w:gridCol w:w="501"/>
        <w:gridCol w:w="383"/>
        <w:gridCol w:w="359"/>
        <w:gridCol w:w="356"/>
        <w:gridCol w:w="395"/>
        <w:gridCol w:w="501"/>
        <w:gridCol w:w="358"/>
        <w:gridCol w:w="362"/>
        <w:gridCol w:w="356"/>
      </w:tblGrid>
      <w:tr>
        <w:trPr/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сихологический портрет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56"/>
        <w:gridCol w:w="362"/>
        <w:gridCol w:w="356"/>
        <w:gridCol w:w="395"/>
        <w:gridCol w:w="500"/>
        <w:gridCol w:w="420"/>
        <w:gridCol w:w="356"/>
        <w:gridCol w:w="356"/>
        <w:gridCol w:w="395"/>
        <w:gridCol w:w="501"/>
        <w:gridCol w:w="395"/>
        <w:gridCol w:w="356"/>
        <w:gridCol w:w="356"/>
        <w:gridCol w:w="395"/>
        <w:gridCol w:w="501"/>
        <w:gridCol w:w="383"/>
        <w:gridCol w:w="359"/>
        <w:gridCol w:w="356"/>
        <w:gridCol w:w="395"/>
        <w:gridCol w:w="501"/>
        <w:gridCol w:w="358"/>
        <w:gridCol w:w="362"/>
        <w:gridCol w:w="356"/>
      </w:tblGrid>
      <w:tr>
        <w:trPr/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57:00Z</dcterms:created>
  <dc:creator>XTreme</dc:creator>
  <dc:description/>
  <cp:keywords/>
  <dc:language>en-US</dc:language>
  <cp:lastModifiedBy>Admin</cp:lastModifiedBy>
  <cp:lastPrinted>2010-02-17T12:55:00Z</cp:lastPrinted>
  <dcterms:modified xsi:type="dcterms:W3CDTF">2013-04-08T04:58:00Z</dcterms:modified>
  <cp:revision>9</cp:revision>
  <dc:subject/>
  <dc:title/>
</cp:coreProperties>
</file>