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ЕРЁМЕНКО Е.Ю., 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ВОСПИТАТЕЛЬ гбоу №8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Физкультминутные паузы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тесь, что физкультминутные паузы предотвращают утомление и снимают эмоциональное напряжение в процессе занятия, требующего умственной нагрузки.  Что способствует более быстрому восприятию программного материала.  Увеличивают двигательную активность дете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двигательные минутки состоят из трех четырех упражнений. Упражнений типа «Кольцеброс», «Серсо», «Закати в лунку шарик», «Перетягивание каната», «Удочка», «Сбей городок», «Прокати шарик по дорожке», а также произвольных движений детей с использованием разнообразных физкультурных пособий (скакалки, кегли, мячи, ракетки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требования к проведению физкультурных пауз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должны быть хорошо знакомы детям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ы по содержанию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содержать небольшое количество прави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лительны во времени (не боле 10-12 минут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ы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предоставлять возможность детям в любой момент войти в игру и выйти из нее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двигательной разминки надо  предложить детям различные дыхательные упражн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ительность двигательной паузы не должна превышать 10 минут. </w:t>
        <w:br/>
        <w:t>И проводиться в хорошо проветриваемом помещен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Heading3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ind w:left="12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6:59:00Z</dcterms:created>
  <dc:creator>ACER-Extensa-4630</dc:creator>
  <dc:description/>
  <cp:keywords/>
  <dc:language>en-US</dc:language>
  <cp:lastModifiedBy>ACER-Extensa-4630</cp:lastModifiedBy>
  <dcterms:modified xsi:type="dcterms:W3CDTF">2013-04-07T17:00:00Z</dcterms:modified>
  <cp:revision>1</cp:revision>
  <dc:subject/>
  <dc:title>ЕРЁМЕНКО Е</dc:title>
</cp:coreProperties>
</file>