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Хоровод вес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Щебет пти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: Уж тает снег, бегут руч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окно повеяло вес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свищут скоро соловь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лес оденется лист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лица весело гля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Весна»!- читаешь в каждом вз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м не видать сегодня г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резвых деток звонкий см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беззаботных птичек п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е говорят, что больше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рода любит обновление.</w:t>
      </w:r>
    </w:p>
    <w:p>
      <w:pPr>
        <w:pStyle w:val="Normal"/>
        <w:rPr/>
      </w:pPr>
      <w:r>
        <w:rPr>
          <w:sz w:val="28"/>
          <w:szCs w:val="28"/>
        </w:rPr>
        <w:t>Добрый день ребята и уважаемые взрослые! Оставьте грусть и печаль позади и приготовьтесь отдохнуть. Мы сегодня собрались встретить долгожданную весну. Взгляните,  как весна преобразила наш зал, теперь он светел, повсюду стоят цветы. Мы начинаем наш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а детей читают стих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марте с первого числа, начинается весн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тот праздник отмечает вся страна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мы всех народов мира, мира прочного хотя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ы всех народов мира, от войны детей хран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т какие наши мамы, мы  всегда гордимся в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мными, спокойными, будем Вас достой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огда стоят морозы и сугробы за окно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о пушистые мимозы, продают уже 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: Ребята, а вы догадались, от чего за окном изменилась природа, щебечут птицы, пляшут солнечные зайчики? Это солнышко собирается к нам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лнышко, выгляни красное из-за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ыгляни солнышко для весенней поры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вучит музыка, появляется солн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: Видело ль ты солнышко красную весну? Видело ли ты свою сест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лнышко: Видело я красную весну, и она собирается к нам на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: Ребята, давайте все дружно позовём весну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сна, весна красная, приди весна с рад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превеликой милостью. (Дети повторя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тся голос: Э-ге-ге – появляется почтальон Печ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: Неужели к нам почтальон Печкин пожалов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. Печкин: Да, пожаловал, а вы весну зря ждёте. У меня от неё пакет, но я вам его не отдам пока вы не отгадаете то, что весна для вас пригото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: Ребята, отгадаем? Читай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. Печкин: После какого месяца наступает весна? (феврал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зовите месяцы весны. (март, апрель, 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 происходит с деревьями весной? (На деревьях распускаются лист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ие весенние цветы вы знаете? (тюльпаны, подснеж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чт. Печкин: Молодцы, всё правильно. Разрывает пакет, читает письмо: «Ребята, я скоро бу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: Приди весна с рожью зернистой, с просом и гречихой, с чёрной смородиной, с травушкой- муравуш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весёлая музыка, появляются меся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рт- Здравствуйте, ребята, я первый из весенних месяцев- Март. Я всегда дарю праздник нашим мамам, бабушкам, сёстрам и всем женщинам. В марте ещё прохладно, но настроение уже весен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прель- Я Апрель, второй весенний месяц. Апрельские ручьи землю будят, а апрельский цветок, ломает апрельский сне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й- Я третий весенний месяц- Май. Если март с водою, апрель с травою, то май с цветами и нарядами ле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елодия, появляется ве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: Весна идёт, весна 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ихих тёплых майских 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умяный светлый хор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олпится весело з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ыходит весн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на: Только я, Весна, могу, всё начать как н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проталина в снегу- первая весн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т проснулись ото сна рощи, пашни,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тому что я Весна- молодость приро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бегут ручьи звеня, и смеются де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чинается с меня, всё на белом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лышите, птицы возвращаются из тёплых стран, пробуждается и ликует природа. В это время разговорчив лес, и небо льётся синевою, оживают воды. Весной прилетают сорок разных птиц. Первыми возвращаются жаворонки, а какие ещё птицы прилетают из тёплых стр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- ласточки, стрижи, грачи, журавли, леб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чно наше солнышко любит детей, и осыпает их весной веснуш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- Дорогие женщины, девушки, девочки! Поздравляем вас с праздником весны. А теперь нам наши мальчики покажут небольшой концер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57:00Z</dcterms:created>
  <dc:creator>Инна</dc:creator>
  <dc:description/>
  <cp:keywords/>
  <dc:language>en-US</dc:language>
  <cp:lastModifiedBy>Пользователь</cp:lastModifiedBy>
  <dcterms:modified xsi:type="dcterms:W3CDTF">2013-04-08T14:46:00Z</dcterms:modified>
  <cp:revision>9</cp:revision>
  <dc:subject/>
  <dc:title/>
</cp:coreProperties>
</file>